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567"/>
        <w:jc w:val="center"/>
        <w:rPr>
          <w:b/>
          <w:b/>
          <w:bCs/>
          <w:szCs w:val="20"/>
        </w:rPr>
      </w:pPr>
      <w:r>
        <w:rPr>
          <w:b/>
          <w:bCs/>
          <w:szCs w:val="20"/>
        </w:rPr>
        <w:t>Татьяна Толстая</w:t>
      </w:r>
    </w:p>
    <w:p>
      <w:pPr>
        <w:pStyle w:val="Normal"/>
        <w:widowControl w:val="false"/>
        <w:autoSpaceDE w:val="false"/>
        <w:ind w:firstLine="567"/>
        <w:jc w:val="center"/>
        <w:rPr>
          <w:b/>
          <w:b/>
          <w:bCs/>
          <w:szCs w:val="20"/>
        </w:rPr>
      </w:pPr>
      <w:r>
        <w:rPr>
          <w:b/>
          <w:bCs/>
          <w:szCs w:val="20"/>
        </w:rPr>
      </w:r>
    </w:p>
    <w:p>
      <w:pPr>
        <w:pStyle w:val="Normal"/>
        <w:widowControl w:val="false"/>
        <w:autoSpaceDE w:val="false"/>
        <w:ind w:firstLine="567"/>
        <w:jc w:val="center"/>
        <w:rPr>
          <w:sz w:val="20"/>
          <w:szCs w:val="20"/>
        </w:rPr>
      </w:pPr>
      <w:r>
        <w:rPr>
          <w:b/>
          <w:bCs/>
          <w:szCs w:val="20"/>
        </w:rPr>
        <w:t>Эссе</w:t>
      </w:r>
      <w:r>
        <w:rPr>
          <w:b/>
          <w:bCs/>
          <w:szCs w:val="20"/>
          <w:lang w:val="en-US"/>
        </w:rPr>
        <w:t>, очерки, статьи</w:t>
      </w:r>
    </w:p>
    <w:p>
      <w:pPr>
        <w:pStyle w:val="Normal"/>
        <w:widowControl w:val="false"/>
        <w:autoSpaceDE w:val="false"/>
        <w:ind w:firstLine="567"/>
        <w:rPr>
          <w:sz w:val="20"/>
          <w:szCs w:val="20"/>
        </w:rPr>
      </w:pPr>
      <w:r>
        <w:rPr>
          <w:sz w:val="20"/>
          <w:szCs w:val="20"/>
        </w:rPr>
      </w:r>
    </w:p>
    <w:p>
      <w:pPr>
        <w:pStyle w:val="Normal"/>
        <w:widowControl w:val="false"/>
        <w:autoSpaceDE w:val="false"/>
        <w:ind w:firstLine="567"/>
        <w:jc w:val="center"/>
        <w:rPr>
          <w:b/>
          <w:b/>
          <w:bCs/>
          <w:sz w:val="20"/>
          <w:szCs w:val="20"/>
        </w:rPr>
      </w:pPr>
      <w:r>
        <w:rPr>
          <w:b/>
          <w:bCs/>
          <w:sz w:val="20"/>
          <w:szCs w:val="20"/>
        </w:rPr>
        <w:t>ИНТЕРВЬЮ</w:t>
      </w:r>
    </w:p>
    <w:p>
      <w:pPr>
        <w:pStyle w:val="Normal"/>
        <w:widowControl w:val="false"/>
        <w:autoSpaceDE w:val="false"/>
        <w:ind w:firstLine="567"/>
        <w:jc w:val="both"/>
        <w:rPr>
          <w:b/>
          <w:b/>
          <w:bCs/>
          <w:sz w:val="20"/>
          <w:szCs w:val="20"/>
        </w:rPr>
      </w:pPr>
      <w:r>
        <w:rPr>
          <w:b/>
          <w:bCs/>
          <w:sz w:val="20"/>
          <w:szCs w:val="20"/>
        </w:rPr>
      </w:r>
    </w:p>
    <w:p>
      <w:pPr>
        <w:pStyle w:val="Normal"/>
        <w:widowControl w:val="false"/>
        <w:autoSpaceDE w:val="false"/>
        <w:ind w:firstLine="567"/>
        <w:jc w:val="both"/>
        <w:rPr>
          <w:sz w:val="20"/>
          <w:szCs w:val="20"/>
        </w:rPr>
      </w:pPr>
      <w:r>
        <w:rPr>
          <w:sz w:val="20"/>
          <w:szCs w:val="20"/>
        </w:rPr>
        <w:t xml:space="preserve">— </w:t>
      </w:r>
      <w:r>
        <w:rPr>
          <w:sz w:val="20"/>
          <w:szCs w:val="20"/>
        </w:rPr>
        <w:t>Как вы относитесь к сегодняшнему состоянию культуры в России? Чем она, к примеру, отличается от культурной ситуации десятилетней давности, когда Вы и некото</w:t>
        <w:softHyphen/>
        <w:t>рые другие писатели «новой волны» оказа</w:t>
        <w:softHyphen/>
        <w:t>лись на вершине читательского признания?</w:t>
      </w:r>
    </w:p>
    <w:p>
      <w:pPr>
        <w:pStyle w:val="Normal"/>
        <w:widowControl w:val="false"/>
        <w:autoSpaceDE w:val="false"/>
        <w:ind w:firstLine="567"/>
        <w:jc w:val="both"/>
        <w:rPr>
          <w:sz w:val="20"/>
          <w:szCs w:val="20"/>
        </w:rPr>
      </w:pPr>
      <w:r>
        <w:rPr>
          <w:sz w:val="20"/>
          <w:szCs w:val="20"/>
        </w:rPr>
        <w:t xml:space="preserve">— </w:t>
      </w:r>
      <w:r>
        <w:rPr>
          <w:sz w:val="20"/>
          <w:szCs w:val="20"/>
        </w:rPr>
        <w:t>Безусловно, для меня то время, на</w:t>
        <w:softHyphen/>
        <w:t>чало перестройки, было куда более приятным. И не только из-за читательского признания — хотя я бесконечно благодарна всем моим чи</w:t>
        <w:softHyphen/>
        <w:t>тателям, многие из которых меня и сейчас не забыли, — но оттого, что это было время надежд, а жить в состоянии осуществляемой надежды — упоительно. Свободы становилось все больше и больше, голубые культурные мечты вскружили наши глупые интеллигент</w:t>
        <w:softHyphen/>
        <w:t>ные головки... ну а потом — все. Как и пола</w:t>
        <w:softHyphen/>
        <w:t>гается — суровый рассвет, головная боль и пустые бутылки. Наверное, это естественно, но новое качество жизни на поэзию меня не вдохновляет. Это, впрочем, совсем не значит, что мне хочется, чтобы все стало как поза</w:t>
        <w:softHyphen/>
        <w:t>вчера: сонные, тихие коммунистические буд</w:t>
        <w:softHyphen/>
        <w:t>ни, окутанные тополиным пухом.</w:t>
      </w:r>
    </w:p>
    <w:p>
      <w:pPr>
        <w:pStyle w:val="Normal"/>
        <w:widowControl w:val="false"/>
        <w:autoSpaceDE w:val="false"/>
        <w:ind w:firstLine="567"/>
        <w:jc w:val="both"/>
        <w:rPr>
          <w:sz w:val="20"/>
          <w:szCs w:val="20"/>
        </w:rPr>
      </w:pPr>
      <w:r>
        <w:rPr>
          <w:sz w:val="20"/>
          <w:szCs w:val="20"/>
        </w:rPr>
        <w:t xml:space="preserve">— </w:t>
      </w:r>
      <w:r>
        <w:rPr>
          <w:sz w:val="20"/>
          <w:szCs w:val="20"/>
        </w:rPr>
        <w:t>Читая сейчас Ваши рассказы, стран</w:t>
        <w:softHyphen/>
        <w:t>ным образом испытываешь чувство носталь</w:t>
        <w:softHyphen/>
        <w:t>гии именно о том, сонном и тихом времени. Вы поэтизируете его, а не обличаете.</w:t>
      </w:r>
    </w:p>
    <w:p>
      <w:pPr>
        <w:pStyle w:val="Normal"/>
        <w:widowControl w:val="false"/>
        <w:autoSpaceDE w:val="false"/>
        <w:ind w:firstLine="567"/>
        <w:jc w:val="both"/>
        <w:rPr>
          <w:sz w:val="20"/>
          <w:szCs w:val="20"/>
        </w:rPr>
      </w:pPr>
      <w:r>
        <w:rPr>
          <w:sz w:val="20"/>
          <w:szCs w:val="20"/>
        </w:rPr>
        <w:t xml:space="preserve">— </w:t>
      </w:r>
      <w:r>
        <w:rPr>
          <w:sz w:val="20"/>
          <w:szCs w:val="20"/>
        </w:rPr>
        <w:t>Ну да. Но это разные жанры: так на</w:t>
        <w:softHyphen/>
        <w:t>зываемая «жизнь» и так называемая «литера</w:t>
        <w:softHyphen/>
        <w:t>тура». Если бы я вдруг проснулась, а все как раньше: Зыкина поет о широких раздольях, очередь за плавлеными сырками, Набоков спрятан в шкафу во второй ряд, — нет, луч</w:t>
        <w:softHyphen/>
        <w:t>ше сразу камень на шею и в Яузу. Нет, для меня единственный способ совладать с уны</w:t>
        <w:softHyphen/>
        <w:t>нием любой действительности — опоэтизи</w:t>
        <w:softHyphen/>
        <w:t>ровать ее. Я это люблю и, смею надеяться, умею делать. А поэтизировать бодрую, кон</w:t>
        <w:softHyphen/>
        <w:t>структивную пошлость мне не с руки. Мне ближе Гюбер Робер, французский худож</w:t>
        <w:softHyphen/>
        <w:t>ник, — певец искусственных руин, поросших мхом. Или — ближе к русской жизни, — то, что называется «поэзией умирающих усадеб». Чтоб было все слегка кривое и поросшее ло</w:t>
        <w:softHyphen/>
        <w:t>пухом. Вы видели на рынках — у южан фрук</w:t>
        <w:softHyphen/>
        <w:t>ты расположены красиво, продуманно, ков</w:t>
        <w:softHyphen/>
        <w:t>ром: тут пирамидкой, там полосками, завит</w:t>
        <w:softHyphen/>
        <w:t>ками, — залюбуешься, но покупать неинте</w:t>
        <w:softHyphen/>
        <w:t>ресно, даже жалко нарушить орнамент. А у подмосковных бабок все как попало, нава</w:t>
        <w:softHyphen/>
        <w:t>лом, в ведрах, кучами, в пылище. И так всю</w:t>
        <w:softHyphen/>
        <w:t>ду, у всех! А я это обожаю, это уникальный антиэстетизм. Как же его не воспеть! Как не привнести лирику в мусор! Плюнуть и пре</w:t>
        <w:softHyphen/>
        <w:t>зреть — проще всего, это неинтересно. Я уж не говорю о разговорах с этими бабками. Купишь редьку — и если хоть чуть-чуть от</w:t>
        <w:softHyphen/>
        <w:t>клонишься от скупых формул: «почем?» и «давайте», спросишь, например, какая редь</w:t>
        <w:softHyphen/>
        <w:t>ка лучше, длинная или круглая? — все, ты уже вовлечен в разговор, бабка тебе расска</w:t>
        <w:softHyphen/>
        <w:t>жет и про внука, и про дочь, и за что и на сколько сел зять, и давно ли у нее болит вот тут, и чем лечит. Такого нигде в мире не мо</w:t>
        <w:softHyphen/>
        <w:t>жет быть.</w:t>
      </w:r>
    </w:p>
    <w:p>
      <w:pPr>
        <w:pStyle w:val="Normal"/>
        <w:widowControl w:val="false"/>
        <w:autoSpaceDE w:val="false"/>
        <w:ind w:firstLine="567"/>
        <w:jc w:val="both"/>
        <w:rPr>
          <w:sz w:val="20"/>
          <w:szCs w:val="20"/>
        </w:rPr>
      </w:pPr>
      <w:r>
        <w:rPr>
          <w:sz w:val="20"/>
          <w:szCs w:val="20"/>
        </w:rPr>
        <w:t xml:space="preserve">— </w:t>
      </w:r>
      <w:r>
        <w:rPr>
          <w:sz w:val="20"/>
          <w:szCs w:val="20"/>
        </w:rPr>
        <w:t>Особенно в Америке.</w:t>
      </w:r>
    </w:p>
    <w:p>
      <w:pPr>
        <w:pStyle w:val="Normal"/>
        <w:widowControl w:val="false"/>
        <w:autoSpaceDE w:val="false"/>
        <w:ind w:firstLine="567"/>
        <w:jc w:val="both"/>
        <w:rPr/>
      </w:pPr>
      <w:r>
        <w:rPr>
          <w:sz w:val="20"/>
          <w:szCs w:val="20"/>
        </w:rPr>
        <w:t xml:space="preserve">— </w:t>
      </w:r>
      <w:r>
        <w:rPr>
          <w:sz w:val="20"/>
          <w:szCs w:val="20"/>
        </w:rPr>
        <w:t>Да, там на рынке не разговоришься. Я пробовала. Между прочим, там при доро</w:t>
        <w:softHyphen/>
        <w:t>ге, как у нас, бывают крошечные прилавки с овощами, — кабачки, картошка, лук, ябло</w:t>
        <w:softHyphen/>
        <w:t>ки, кошмарные букеты цветов. Автомобили</w:t>
        <w:softHyphen/>
        <w:t>сты останавливаются на обочине и покупа</w:t>
        <w:softHyphen/>
        <w:t>ют. Так вот, сколько раз я проверяла, меня это специально интересовало, — никаких раз</w:t>
        <w:softHyphen/>
        <w:t>говоров на частные темы, только по делу. Да и вообще там, например, на людей глядеть не принято. Сейчас в Нью-Йорке приняли закон, по которому женщины имеют право ездить в метро голыми по пояс. А смотреть на них не рекомендуется, это уже будет ква</w:t>
        <w:softHyphen/>
        <w:t xml:space="preserve">лифицировано как </w:t>
      </w:r>
      <w:r>
        <w:rPr>
          <w:sz w:val="20"/>
          <w:szCs w:val="20"/>
          <w:lang w:val="en-US"/>
        </w:rPr>
        <w:t>sexual</w:t>
      </w:r>
      <w:r>
        <w:rPr>
          <w:sz w:val="20"/>
          <w:szCs w:val="20"/>
        </w:rPr>
        <w:t xml:space="preserve"> </w:t>
      </w:r>
      <w:r>
        <w:rPr>
          <w:sz w:val="20"/>
          <w:szCs w:val="20"/>
          <w:lang w:val="en-US"/>
        </w:rPr>
        <w:t>harassment</w:t>
      </w:r>
      <w:r>
        <w:rPr>
          <w:sz w:val="20"/>
          <w:szCs w:val="20"/>
        </w:rPr>
        <w:t>, сексу</w:t>
        <w:softHyphen/>
        <w:t>альное домогательство, а в это понятие вклю</w:t>
        <w:softHyphen/>
        <w:t>чен и непрошеный взгляд. Каждый хочет жить в собственном коконе, и это право защище</w:t>
        <w:softHyphen/>
        <w:t>но многочисленными законами. Оно, может быть, и хорошо, но в результате ненормально большое число американцев чувствует себя одинокими, ненужными, несчастными. А в американской культуре принято быть счаст</w:t>
        <w:softHyphen/>
        <w:t>ливым. Человек думает: счастье — это норма, а я несчастен, значит, со мной что-то не в порядке. И идет к врачу. Кто счастлив — так это врач, околофрейдистский шарлатан, ка</w:t>
        <w:softHyphen/>
        <w:t>ких сейчас очень много. Жертву он отпустит нескоро. Вот случай, описанный в прессе: очень толстая женщина все пыталась выйти замуж, а где познакомишься с женихом? Вот она ходила по ночным кабакам, пьянствова</w:t>
        <w:softHyphen/>
        <w:t>ла, заводила интрижки, но все впустую. По</w:t>
        <w:softHyphen/>
        <w:t>шла к психологу. (У нас бы она пошла к под</w:t>
        <w:softHyphen/>
        <w:t>руге, и подруга ей, наверное, сказала бы: а на что ты, милая моя, с такой фигурой рассчи</w:t>
        <w:softHyphen/>
        <w:t>тываешь? Кончай пьянство, садись на диету, не шатайся по злачным местам: мужья там не водятся...) Психолог обрадовался: ваш случай очень серьезный, вы подсознательно ищете в мужчинах образ доминантного отца, у вас с младенчества психологическая травма, поэто</w:t>
        <w:softHyphen/>
        <w:t>му пока вы не вспомните, как и когда ваш покойный отец вас домогался, вы не похудее</w:t>
        <w:softHyphen/>
        <w:t>те... Четырнадцать лет шла промывка мозгов! Толстуха «вспомнила», как отец ее сажал к себе на колени в годовалом возрасте — вот и домогательство! Потом еще, потом еще. Те</w:t>
        <w:softHyphen/>
        <w:t>перь она все такая же толстая, такая же не</w:t>
        <w:softHyphen/>
        <w:t>счастная в любви, но врач, говорит, ей по</w:t>
        <w:softHyphen/>
        <w:t>мог: открыл глаза на папеньку, и ее теперь меньше тянет в бары...</w:t>
      </w:r>
    </w:p>
    <w:p>
      <w:pPr>
        <w:pStyle w:val="Normal"/>
        <w:widowControl w:val="false"/>
        <w:autoSpaceDE w:val="false"/>
        <w:ind w:firstLine="567"/>
        <w:jc w:val="both"/>
        <w:rPr>
          <w:sz w:val="20"/>
          <w:szCs w:val="20"/>
        </w:rPr>
      </w:pPr>
      <w:r>
        <w:rPr>
          <w:sz w:val="20"/>
          <w:szCs w:val="20"/>
        </w:rPr>
        <w:t xml:space="preserve">— </w:t>
      </w:r>
      <w:r>
        <w:rPr>
          <w:sz w:val="20"/>
          <w:szCs w:val="20"/>
        </w:rPr>
        <w:t>А что вы скажете о своих студентах? Они такие же доверчивые и наивные?</w:t>
      </w:r>
    </w:p>
    <w:p>
      <w:pPr>
        <w:pStyle w:val="Normal"/>
        <w:widowControl w:val="false"/>
        <w:autoSpaceDE w:val="false"/>
        <w:ind w:firstLine="567"/>
        <w:jc w:val="both"/>
        <w:rPr/>
      </w:pPr>
      <w:r>
        <w:rPr>
          <w:sz w:val="20"/>
          <w:szCs w:val="20"/>
        </w:rPr>
        <w:t xml:space="preserve">— </w:t>
      </w:r>
      <w:r>
        <w:rPr>
          <w:sz w:val="20"/>
          <w:szCs w:val="20"/>
        </w:rPr>
        <w:t>Кто как. Они молодые, и в этом есть и плюсы и минусы: они еще не вполне индоктринированы современной американской мифологией, и в то же время совсем неопыт</w:t>
        <w:softHyphen/>
        <w:t xml:space="preserve">ны и часто малообразованны. Я преподаю им </w:t>
      </w:r>
      <w:r>
        <w:rPr>
          <w:sz w:val="20"/>
          <w:szCs w:val="20"/>
          <w:lang w:val="en-US"/>
        </w:rPr>
        <w:t>creative</w:t>
      </w:r>
      <w:r>
        <w:rPr>
          <w:sz w:val="20"/>
          <w:szCs w:val="20"/>
        </w:rPr>
        <w:t xml:space="preserve"> </w:t>
      </w:r>
      <w:r>
        <w:rPr>
          <w:sz w:val="20"/>
          <w:szCs w:val="20"/>
          <w:lang w:val="en-US"/>
        </w:rPr>
        <w:t>writing</w:t>
      </w:r>
      <w:r>
        <w:rPr>
          <w:sz w:val="20"/>
          <w:szCs w:val="20"/>
        </w:rPr>
        <w:t>, то есть учу их, как писать ху</w:t>
        <w:softHyphen/>
        <w:t>дожественную прозу, а точнее, как не писать, потому что научить писать невозможно. Это что-то вроде семинара: по пятнадцать чело</w:t>
        <w:softHyphen/>
        <w:t>век в группе, они пишут короткие рассказы, и мы их коллективно обсуждаем. Это очень интересно, но очень трудно, в основном по</w:t>
        <w:softHyphen/>
        <w:t>тому, что многие приходят из обычных госу</w:t>
        <w:softHyphen/>
        <w:t>дарственных школ, где их не учат граммати</w:t>
        <w:softHyphen/>
        <w:t>ке, так что они не знают разницы между гла</w:t>
        <w:softHyphen/>
        <w:t>голом и существительным — а в английском это особенно важно, — а многие не слыхали о том, что такое местоимение. Другие, наобо</w:t>
        <w:softHyphen/>
        <w:t>рот, все прекрасно знают, так что уровень очень неровный. И я должна, не обижая без</w:t>
        <w:softHyphen/>
        <w:t>грамотных — ведь они в этом не виноваты — и не раздражая продвинутых, суметь понятно и доходчиво все объяснить за час двадцать.</w:t>
      </w:r>
    </w:p>
    <w:p>
      <w:pPr>
        <w:pStyle w:val="Normal"/>
        <w:widowControl w:val="false"/>
        <w:autoSpaceDE w:val="false"/>
        <w:ind w:firstLine="567"/>
        <w:jc w:val="both"/>
        <w:rPr>
          <w:sz w:val="20"/>
          <w:szCs w:val="20"/>
        </w:rPr>
      </w:pPr>
      <w:r>
        <w:rPr>
          <w:sz w:val="20"/>
          <w:szCs w:val="20"/>
        </w:rPr>
        <w:t xml:space="preserve">— </w:t>
      </w:r>
      <w:r>
        <w:rPr>
          <w:sz w:val="20"/>
          <w:szCs w:val="20"/>
        </w:rPr>
        <w:t>Вы, русский писатель, преподаете писательское мастерство американцам на английском языке. Не правда ли, в этом есть что-то парадоксальное?</w:t>
      </w:r>
    </w:p>
    <w:p>
      <w:pPr>
        <w:pStyle w:val="Normal"/>
        <w:widowControl w:val="false"/>
        <w:autoSpaceDE w:val="false"/>
        <w:ind w:firstLine="567"/>
        <w:jc w:val="both"/>
        <w:rPr>
          <w:sz w:val="20"/>
          <w:szCs w:val="20"/>
        </w:rPr>
      </w:pPr>
      <w:r>
        <w:rPr>
          <w:sz w:val="20"/>
          <w:szCs w:val="20"/>
        </w:rPr>
        <w:t xml:space="preserve">— </w:t>
      </w:r>
      <w:r>
        <w:rPr>
          <w:sz w:val="20"/>
          <w:szCs w:val="20"/>
        </w:rPr>
        <w:t>На приличном английском, между прочим! Я сама себя иногда спрашиваю: что это я делаю? Не с ума ли я сошла? Ну а что я еще могу там преподавать?</w:t>
      </w:r>
    </w:p>
    <w:p>
      <w:pPr>
        <w:pStyle w:val="Normal"/>
        <w:widowControl w:val="false"/>
        <w:autoSpaceDE w:val="false"/>
        <w:ind w:firstLine="567"/>
        <w:jc w:val="both"/>
        <w:rPr>
          <w:sz w:val="20"/>
          <w:szCs w:val="20"/>
        </w:rPr>
      </w:pPr>
      <w:r>
        <w:rPr>
          <w:sz w:val="20"/>
          <w:szCs w:val="20"/>
        </w:rPr>
        <w:t xml:space="preserve">— </w:t>
      </w:r>
      <w:r>
        <w:rPr>
          <w:sz w:val="20"/>
          <w:szCs w:val="20"/>
        </w:rPr>
        <w:t>Ну, например, о русской литературе рассказывать...</w:t>
      </w:r>
    </w:p>
    <w:p>
      <w:pPr>
        <w:pStyle w:val="Normal"/>
        <w:widowControl w:val="false"/>
        <w:autoSpaceDE w:val="false"/>
        <w:ind w:firstLine="567"/>
        <w:jc w:val="both"/>
        <w:rPr>
          <w:sz w:val="20"/>
          <w:szCs w:val="20"/>
        </w:rPr>
      </w:pPr>
      <w:r>
        <w:rPr>
          <w:sz w:val="20"/>
          <w:szCs w:val="20"/>
        </w:rPr>
        <w:t xml:space="preserve">— </w:t>
      </w:r>
      <w:r>
        <w:rPr>
          <w:sz w:val="20"/>
          <w:szCs w:val="20"/>
        </w:rPr>
        <w:t>Был у меня курс русской литерату</w:t>
        <w:softHyphen/>
        <w:t>ры. С этого года отменен: слишком мало же</w:t>
        <w:softHyphen/>
        <w:t>лающих. Интерес к нашей культуре упал до предела. Да и в моем колледже русской ка</w:t>
        <w:softHyphen/>
        <w:t>федры нет. А те, кто ко мне ходили, о России практически не слышали. Все приходится начинать с нуля. У большинства дикие, анек</w:t>
        <w:softHyphen/>
        <w:t>дотические представления: Сибирь, медведь, Достоевский, и все на каторге сидят. Те, кто слыхал о войне, думают, что СССР воевал на стороне Германии. О первой мировой войне никто не слыхал. А те редкие студенты, кто все же успел поинтересоваться русской лите</w:t>
        <w:softHyphen/>
        <w:t>ратурой раньше, уверены, что книги разре</w:t>
        <w:softHyphen/>
        <w:t>шено писать только членам партии. Прежде, чем говорить о русской литературе, нужно, конечно, давать обзорный курс по русской культуре, и отдельно по советской. Мы, рус</w:t>
        <w:softHyphen/>
        <w:t>ские, сами виноваты: задурили всему миру голову нытьем и жалобами. «Замело тебя снегом, Россия!» — ведь только ностальгирую</w:t>
        <w:softHyphen/>
        <w:t>щему эмигранту понятно, что это метафора, а американец думает, что Москва — это боль</w:t>
        <w:softHyphen/>
        <w:t>шой сугроб. Когда в городе Саратоге выпада</w:t>
        <w:softHyphen/>
        <w:t>ет снег, и я приезжаю на работу, я с привыч</w:t>
        <w:softHyphen/>
        <w:t>ным раздражением думаю: сколько сегодня человек, — семь или двенадцать — заботливо спросят меня: «Вот теперь, Татьяна, ты чув</w:t>
        <w:softHyphen/>
        <w:t>ствуешь себя как дома, да?»</w:t>
      </w:r>
    </w:p>
    <w:p>
      <w:pPr>
        <w:pStyle w:val="Normal"/>
        <w:widowControl w:val="false"/>
        <w:autoSpaceDE w:val="false"/>
        <w:ind w:firstLine="567"/>
        <w:jc w:val="both"/>
        <w:rPr>
          <w:sz w:val="20"/>
          <w:szCs w:val="20"/>
        </w:rPr>
      </w:pPr>
      <w:r>
        <w:rPr>
          <w:sz w:val="20"/>
          <w:szCs w:val="20"/>
        </w:rPr>
        <w:t xml:space="preserve">— </w:t>
      </w:r>
      <w:r>
        <w:rPr>
          <w:sz w:val="20"/>
          <w:szCs w:val="20"/>
        </w:rPr>
        <w:t>А как Вы себя чувствуете дома? Ка</w:t>
        <w:softHyphen/>
        <w:t>кой у Вас образ жизни?</w:t>
      </w:r>
    </w:p>
    <w:p>
      <w:pPr>
        <w:pStyle w:val="Normal"/>
        <w:widowControl w:val="false"/>
        <w:autoSpaceDE w:val="false"/>
        <w:ind w:firstLine="567"/>
        <w:jc w:val="both"/>
        <w:rPr>
          <w:sz w:val="20"/>
          <w:szCs w:val="20"/>
        </w:rPr>
      </w:pPr>
      <w:r>
        <w:rPr>
          <w:sz w:val="20"/>
          <w:szCs w:val="20"/>
        </w:rPr>
        <w:t xml:space="preserve">— </w:t>
      </w:r>
      <w:r>
        <w:rPr>
          <w:sz w:val="20"/>
          <w:szCs w:val="20"/>
        </w:rPr>
        <w:t>Хаотический. У меня и дома хаос — немудрено, я же по полгода, по году отсут</w:t>
        <w:softHyphen/>
        <w:t>ствую, потом, приехав, все начинаю перекла</w:t>
        <w:softHyphen/>
        <w:t>дывать с места на место, не успеваю и бро</w:t>
        <w:softHyphen/>
        <w:t>саю на полдороге; и в компьютере хаос. Ма</w:t>
        <w:softHyphen/>
        <w:t>териальные предметы меня не любят: только все расставишь по местам, смотришь — одеж</w:t>
        <w:softHyphen/>
        <w:t>да выходит из шкафа и ложится на спинку стула, книги сами сходят с полок и залезают под кровать, на обеденный стол... В компью</w:t>
        <w:softHyphen/>
        <w:t>тере текст вот сейчас был здесь — ан нету. Ушел в другое место. Зато в голове хаоса нет, и в текстах нет.</w:t>
      </w:r>
    </w:p>
    <w:p>
      <w:pPr>
        <w:pStyle w:val="Normal"/>
        <w:widowControl w:val="false"/>
        <w:autoSpaceDE w:val="false"/>
        <w:ind w:firstLine="567"/>
        <w:jc w:val="both"/>
        <w:rPr>
          <w:sz w:val="20"/>
          <w:szCs w:val="20"/>
        </w:rPr>
      </w:pPr>
      <w:r>
        <w:rPr>
          <w:sz w:val="20"/>
          <w:szCs w:val="20"/>
        </w:rPr>
        <w:t xml:space="preserve">— </w:t>
      </w:r>
      <w:r>
        <w:rPr>
          <w:sz w:val="20"/>
          <w:szCs w:val="20"/>
        </w:rPr>
        <w:t>Кстати, о текстах. Вы давным-давно ничего не публикуете, кроме рецензий в «Нью-Йорк ревью оф букс». Вас не беспокоит мысль, что Вас забудут в России?</w:t>
      </w:r>
    </w:p>
    <w:p>
      <w:pPr>
        <w:pStyle w:val="Normal"/>
        <w:widowControl w:val="false"/>
        <w:autoSpaceDE w:val="false"/>
        <w:ind w:firstLine="567"/>
        <w:jc w:val="both"/>
        <w:rPr>
          <w:sz w:val="20"/>
          <w:szCs w:val="20"/>
        </w:rPr>
      </w:pPr>
      <w:r>
        <w:rPr>
          <w:sz w:val="20"/>
          <w:szCs w:val="20"/>
        </w:rPr>
        <w:t xml:space="preserve">— </w:t>
      </w:r>
      <w:r>
        <w:rPr>
          <w:sz w:val="20"/>
          <w:szCs w:val="20"/>
        </w:rPr>
        <w:t>Ну, писать наскоро ради того, чтобы напоминать о себе: ку-ку, я тут... Нет. Я медленно пишу, рада бы побыстрее, но не умею. И преподавание отнимает время: три дня в неделю преподаю, четыре — читаю рассказы студентов, чтобы потом обсуждать с ними.</w:t>
      </w:r>
    </w:p>
    <w:p>
      <w:pPr>
        <w:pStyle w:val="Normal"/>
        <w:widowControl w:val="false"/>
        <w:autoSpaceDE w:val="false"/>
        <w:ind w:firstLine="567"/>
        <w:jc w:val="both"/>
        <w:rPr>
          <w:sz w:val="20"/>
          <w:szCs w:val="20"/>
        </w:rPr>
      </w:pPr>
      <w:r>
        <w:rPr>
          <w:sz w:val="20"/>
          <w:szCs w:val="20"/>
        </w:rPr>
        <w:t xml:space="preserve">— </w:t>
      </w:r>
      <w:r>
        <w:rPr>
          <w:sz w:val="20"/>
          <w:szCs w:val="20"/>
        </w:rPr>
        <w:t>А было время, когда обсуждали Ваши рассказы. Писали о них диссертации в раз</w:t>
        <w:softHyphen/>
        <w:t>ных странах.</w:t>
      </w:r>
    </w:p>
    <w:p>
      <w:pPr>
        <w:pStyle w:val="Normal"/>
        <w:widowControl w:val="false"/>
        <w:autoSpaceDE w:val="false"/>
        <w:ind w:firstLine="567"/>
        <w:jc w:val="both"/>
        <w:rPr>
          <w:sz w:val="20"/>
          <w:szCs w:val="20"/>
        </w:rPr>
      </w:pPr>
      <w:r>
        <w:rPr>
          <w:sz w:val="20"/>
          <w:szCs w:val="20"/>
        </w:rPr>
        <w:t xml:space="preserve">— </w:t>
      </w:r>
      <w:r>
        <w:rPr>
          <w:sz w:val="20"/>
          <w:szCs w:val="20"/>
        </w:rPr>
        <w:t>А они и сейчас пишутся. Мои рас</w:t>
        <w:softHyphen/>
        <w:t>сказы входят в программы десятков коллед</w:t>
        <w:softHyphen/>
        <w:t>жей, конференции «по мне» устраиваются, книги пишутся. Все метафоры, метонимии подсчитали, в графы занесли, распечатали, мне дико на это смотреть: я же, подобно мольеровскому герою, не знаю, что пишу мета</w:t>
        <w:softHyphen/>
        <w:t>форами... Присылают вопросники: «скажи</w:t>
        <w:softHyphen/>
        <w:t>те, каким приемом вы пользуетесь, чтобы вве</w:t>
        <w:softHyphen/>
        <w:t>сти в текст чувство юмора?»... Приписывают мне влияние авторов, которых я не читала, а когда я возражаю: «раз не читала, мол, то откуда же, бога ради, влияние-то?» — мне снисходительно говорят: «а это и не нуж</w:t>
        <w:softHyphen/>
        <w:t>но, наука доказала, что не нужно... Вообще автора не существует, вот и Деррида пи</w:t>
        <w:softHyphen/>
        <w:t>шет... « — «Но раз автора не существует, то может, и Деррида не существует?» — «Ан нет, Деррида-то существует, а больше ник</w:t>
        <w:softHyphen/>
        <w:t>то...» Слависты, естественно, не любят, ког</w:t>
        <w:softHyphen/>
        <w:t>да автор придет на конференцию «по себе», сядет и смотрит, как василиск, а потом еще замечания делает.</w:t>
      </w:r>
    </w:p>
    <w:p>
      <w:pPr>
        <w:pStyle w:val="Normal"/>
        <w:widowControl w:val="false"/>
        <w:autoSpaceDE w:val="false"/>
        <w:ind w:firstLine="567"/>
        <w:jc w:val="both"/>
        <w:rPr>
          <w:sz w:val="20"/>
          <w:szCs w:val="20"/>
        </w:rPr>
      </w:pPr>
      <w:r>
        <w:rPr>
          <w:sz w:val="20"/>
          <w:szCs w:val="20"/>
        </w:rPr>
        <w:t xml:space="preserve">— </w:t>
      </w:r>
      <w:r>
        <w:rPr>
          <w:sz w:val="20"/>
          <w:szCs w:val="20"/>
        </w:rPr>
        <w:t>А как Вы относитесь к знаковым фи</w:t>
        <w:softHyphen/>
        <w:t>гурам новой литературы — к Сорокину, на</w:t>
        <w:softHyphen/>
        <w:t>пример, или к Галковскому?</w:t>
      </w:r>
    </w:p>
    <w:p>
      <w:pPr>
        <w:pStyle w:val="Normal"/>
        <w:widowControl w:val="false"/>
        <w:autoSpaceDE w:val="false"/>
        <w:ind w:firstLine="567"/>
        <w:jc w:val="both"/>
        <w:rPr>
          <w:sz w:val="20"/>
          <w:szCs w:val="20"/>
        </w:rPr>
      </w:pPr>
      <w:r>
        <w:rPr>
          <w:sz w:val="20"/>
          <w:szCs w:val="20"/>
        </w:rPr>
        <w:t xml:space="preserve">— </w:t>
      </w:r>
      <w:r>
        <w:rPr>
          <w:sz w:val="20"/>
          <w:szCs w:val="20"/>
        </w:rPr>
        <w:t>Оба они, на мой взгляд — неслыхан</w:t>
        <w:softHyphen/>
        <w:t>но талантливые люди, с креном в гениаль</w:t>
        <w:softHyphen/>
        <w:t>ность. Беда только в том, что сорокинские вещи я никогда не могу дочитать до конца: скучновато. Замечательно сделано, спасибо, но мне пора. У Галковского другое: упоитель</w:t>
        <w:softHyphen/>
        <w:t>ная стилистика, и читать не скучно, но мо</w:t>
        <w:softHyphen/>
        <w:t>рально он совершеннейший таракан.</w:t>
      </w:r>
    </w:p>
    <w:p>
      <w:pPr>
        <w:pStyle w:val="Normal"/>
        <w:widowControl w:val="false"/>
        <w:autoSpaceDE w:val="false"/>
        <w:ind w:firstLine="567"/>
        <w:jc w:val="both"/>
        <w:rPr>
          <w:sz w:val="20"/>
          <w:szCs w:val="20"/>
        </w:rPr>
      </w:pPr>
      <w:r>
        <w:rPr>
          <w:sz w:val="20"/>
          <w:szCs w:val="20"/>
        </w:rPr>
        <w:t xml:space="preserve">— </w:t>
      </w:r>
      <w:r>
        <w:rPr>
          <w:sz w:val="20"/>
          <w:szCs w:val="20"/>
        </w:rPr>
        <w:t>В каком смысле?</w:t>
      </w:r>
    </w:p>
    <w:p>
      <w:pPr>
        <w:pStyle w:val="Normal"/>
        <w:widowControl w:val="false"/>
        <w:autoSpaceDE w:val="false"/>
        <w:ind w:firstLine="567"/>
        <w:jc w:val="both"/>
        <w:rPr>
          <w:sz w:val="20"/>
          <w:szCs w:val="20"/>
        </w:rPr>
      </w:pPr>
      <w:r>
        <w:rPr>
          <w:sz w:val="20"/>
          <w:szCs w:val="20"/>
        </w:rPr>
        <w:t xml:space="preserve">— </w:t>
      </w:r>
      <w:r>
        <w:rPr>
          <w:sz w:val="20"/>
          <w:szCs w:val="20"/>
        </w:rPr>
        <w:t>Быстрый, мелкий, суетливый, непри</w:t>
        <w:softHyphen/>
        <w:t>ятный, умный и бессовестный. И он сразу всюду. Его необъятный «Бесконечный ту</w:t>
        <w:softHyphen/>
        <w:t>пик» — какое-то барочное палаццо из мусо</w:t>
        <w:softHyphen/>
        <w:t>ра. Впрочем, за эстетические достижения я бы ему дала «Букера», если бы меня спроси</w:t>
        <w:softHyphen/>
        <w:t>ли. Отчего это, кстати, меня никто не спро</w:t>
        <w:softHyphen/>
        <w:t>сит? Не все же награждать «Букером» за доб</w:t>
        <w:softHyphen/>
        <w:t>рое и вечное.*</w:t>
      </w:r>
    </w:p>
    <w:p>
      <w:pPr>
        <w:pStyle w:val="Normal"/>
        <w:widowControl w:val="false"/>
        <w:autoSpaceDE w:val="false"/>
        <w:ind w:firstLine="567"/>
        <w:jc w:val="both"/>
        <w:rPr>
          <w:sz w:val="20"/>
          <w:szCs w:val="20"/>
        </w:rPr>
      </w:pPr>
      <w:r>
        <w:rPr>
          <w:sz w:val="20"/>
          <w:szCs w:val="20"/>
        </w:rPr>
        <w:t xml:space="preserve">— </w:t>
      </w:r>
      <w:r>
        <w:rPr>
          <w:sz w:val="20"/>
          <w:szCs w:val="20"/>
        </w:rPr>
        <w:t>Стало быть, Вы отстаиваете катего</w:t>
        <w:softHyphen/>
        <w:t>рию морали в литературе?</w:t>
      </w:r>
    </w:p>
    <w:p>
      <w:pPr>
        <w:pStyle w:val="Normal"/>
        <w:widowControl w:val="false"/>
        <w:autoSpaceDE w:val="false"/>
        <w:ind w:firstLine="567"/>
        <w:jc w:val="both"/>
        <w:rPr/>
      </w:pPr>
      <w:r>
        <w:rPr>
          <w:sz w:val="20"/>
          <w:szCs w:val="20"/>
        </w:rPr>
        <w:t xml:space="preserve">— </w:t>
      </w:r>
      <w:r>
        <w:rPr>
          <w:sz w:val="20"/>
          <w:szCs w:val="20"/>
        </w:rPr>
        <w:t>Не я отстаиваю, категории существу</w:t>
        <w:softHyphen/>
        <w:t>ют помимо наших желаний. На этой катего</w:t>
        <w:softHyphen/>
        <w:t>рии можно ничего не строить: Сорокин вот не строит, так и спроса с него нет. А Галковский весь свой текст строит на том, что все-все, кроме него — гады, а он — майский лан</w:t>
        <w:softHyphen/>
        <w:t>дыш. Эстетически это красиво, морально —</w:t>
      </w:r>
      <w:r>
        <w:rPr/>
        <w:t xml:space="preserve"> </w:t>
      </w:r>
      <w:r>
        <w:rPr>
          <w:sz w:val="20"/>
          <w:szCs w:val="20"/>
        </w:rPr>
        <w:t>тошнотворно. А у писателей-«моралистов» другая беда: сеют доброе, а растет такой са</w:t>
        <w:softHyphen/>
        <w:t>хар сиропыч, что ноги вязнут, как в клею.</w:t>
      </w:r>
    </w:p>
    <w:p>
      <w:pPr>
        <w:pStyle w:val="Normal"/>
        <w:widowControl w:val="false"/>
        <w:autoSpaceDE w:val="false"/>
        <w:ind w:firstLine="567"/>
        <w:jc w:val="both"/>
        <w:rPr>
          <w:sz w:val="20"/>
          <w:szCs w:val="20"/>
        </w:rPr>
      </w:pPr>
      <w:r>
        <w:rPr>
          <w:sz w:val="20"/>
          <w:szCs w:val="20"/>
        </w:rPr>
        <w:t xml:space="preserve">— </w:t>
      </w:r>
      <w:r>
        <w:rPr>
          <w:sz w:val="20"/>
          <w:szCs w:val="20"/>
        </w:rPr>
        <w:t>Так в чем же выход?</w:t>
      </w:r>
    </w:p>
    <w:p>
      <w:pPr>
        <w:pStyle w:val="Normal"/>
        <w:widowControl w:val="false"/>
        <w:autoSpaceDE w:val="false"/>
        <w:ind w:firstLine="567"/>
        <w:jc w:val="both"/>
        <w:rPr>
          <w:sz w:val="20"/>
          <w:szCs w:val="20"/>
        </w:rPr>
      </w:pPr>
      <w:r>
        <w:rPr>
          <w:sz w:val="20"/>
          <w:szCs w:val="20"/>
        </w:rPr>
        <w:t xml:space="preserve">— </w:t>
      </w:r>
      <w:r>
        <w:rPr>
          <w:sz w:val="20"/>
          <w:szCs w:val="20"/>
        </w:rPr>
        <w:t>Наверно, в «золотой середине»! Толь</w:t>
        <w:softHyphen/>
        <w:t>ко ее еще найти нужно...</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sz w:val="20"/>
          <w:szCs w:val="20"/>
        </w:rPr>
      </w:pPr>
      <w:r>
        <w:rPr>
          <w:sz w:val="20"/>
          <w:szCs w:val="20"/>
        </w:rPr>
        <w:t>___________________</w:t>
      </w:r>
    </w:p>
    <w:p>
      <w:pPr>
        <w:pStyle w:val="Normal"/>
        <w:widowControl w:val="false"/>
        <w:autoSpaceDE w:val="false"/>
        <w:ind w:firstLine="567"/>
        <w:jc w:val="both"/>
        <w:rPr>
          <w:i/>
          <w:i/>
          <w:iCs/>
          <w:sz w:val="18"/>
          <w:szCs w:val="18"/>
        </w:rPr>
      </w:pPr>
      <w:r>
        <w:rPr>
          <w:i/>
          <w:iCs/>
          <w:sz w:val="18"/>
          <w:szCs w:val="18"/>
        </w:rPr>
        <w:t>* «Букера» Галковскому не дали, а вот «Антибукера» за 1997 год дали, да он не взял: облаял по электронной почте антибукеровское жюри, покусал руку дающую, об</w:t>
        <w:softHyphen/>
        <w:t>винил людей, высоко оценивших его труд, в том, что они хотят заткнуть его неподкупный рот какой-то «севрю</w:t>
        <w:softHyphen/>
        <w:t>жиной с хреном». Проедседатель жюри В. Т. Третьяков, он же — главный редактор «Независимой газеты», много в свое время печатавший Галковского, не понял жанра, в котором работает писатель (игра на неразличении бы</w:t>
        <w:softHyphen/>
        <w:t>тового и литературного хамства), и на полном серьёзе призывал одуматься, пытался отнять у него чистую как спирт, злобную радость отказа, публичного плевка из под</w:t>
        <w:softHyphen/>
        <w:t>полья. Нет чтобы порадоваться за писателя в его звезд</w:t>
        <w:softHyphen/>
        <w:t>ный час: вот тот уныло влачил свои дни среди призрач</w:t>
        <w:softHyphen/>
        <w:t>ных врагов и безответно поливал человечество ядом, как вдруг такое счастье: гнусные скоты, подло глумясь, ос</w:t>
        <w:softHyphen/>
        <w:t>корбили его: наградили, возвели в сан великомученика, льют в глотку расплавленный свинец, закамуфлированный под копченую рыбку!..</w:t>
      </w:r>
    </w:p>
    <w:p>
      <w:pPr>
        <w:pStyle w:val="Normal"/>
        <w:widowControl w:val="false"/>
        <w:autoSpaceDE w:val="false"/>
        <w:ind w:firstLine="567"/>
        <w:jc w:val="both"/>
        <w:rPr>
          <w:i/>
          <w:i/>
          <w:iCs/>
          <w:sz w:val="18"/>
          <w:szCs w:val="18"/>
        </w:rPr>
      </w:pPr>
      <w:r>
        <w:rPr>
          <w:i/>
          <w:iCs/>
          <w:sz w:val="18"/>
          <w:szCs w:val="18"/>
        </w:rPr>
        <w:t>Умоляю: продлите его муки, дайте же ему «Буке</w:t>
        <w:softHyphen/>
        <w:t>ра»! (Примечание Т.Т., 1998 г.)</w:t>
      </w:r>
    </w:p>
    <w:p>
      <w:pPr>
        <w:pStyle w:val="Normal"/>
        <w:widowControl w:val="false"/>
        <w:autoSpaceDE w:val="false"/>
        <w:ind w:firstLine="567"/>
        <w:jc w:val="both"/>
        <w:rPr>
          <w:i/>
          <w:i/>
          <w:iCs/>
          <w:sz w:val="20"/>
          <w:szCs w:val="20"/>
        </w:rPr>
      </w:pPr>
      <w:r>
        <w:rPr>
          <w:i/>
          <w:iCs/>
          <w:sz w:val="20"/>
          <w:szCs w:val="20"/>
        </w:rPr>
      </w:r>
    </w:p>
    <w:p>
      <w:pPr>
        <w:pStyle w:val="Normal"/>
        <w:widowControl w:val="false"/>
        <w:autoSpaceDE w:val="false"/>
        <w:ind w:firstLine="567"/>
        <w:jc w:val="center"/>
        <w:rPr>
          <w:b/>
          <w:b/>
          <w:bCs/>
          <w:sz w:val="20"/>
          <w:szCs w:val="20"/>
        </w:rPr>
      </w:pPr>
      <w:r>
        <w:rPr>
          <w:b/>
          <w:bCs/>
          <w:sz w:val="20"/>
          <w:szCs w:val="20"/>
        </w:rPr>
        <w:t>90-60-90</w:t>
      </w:r>
    </w:p>
    <w:p>
      <w:pPr>
        <w:pStyle w:val="Normal"/>
        <w:widowControl w:val="false"/>
        <w:autoSpaceDE w:val="false"/>
        <w:ind w:firstLine="567"/>
        <w:jc w:val="both"/>
        <w:rPr>
          <w:b/>
          <w:b/>
          <w:bCs/>
          <w:sz w:val="20"/>
          <w:szCs w:val="20"/>
        </w:rPr>
      </w:pPr>
      <w:r>
        <w:rPr>
          <w:b/>
          <w:bCs/>
          <w:sz w:val="20"/>
          <w:szCs w:val="20"/>
        </w:rPr>
      </w:r>
    </w:p>
    <w:p>
      <w:pPr>
        <w:pStyle w:val="Normal"/>
        <w:widowControl w:val="false"/>
        <w:autoSpaceDE w:val="false"/>
        <w:ind w:firstLine="567"/>
        <w:jc w:val="both"/>
        <w:rPr>
          <w:i/>
          <w:i/>
          <w:iCs/>
          <w:sz w:val="20"/>
          <w:szCs w:val="20"/>
        </w:rPr>
      </w:pPr>
      <w:r>
        <w:rPr>
          <w:i/>
          <w:iCs/>
          <w:sz w:val="20"/>
          <w:szCs w:val="20"/>
        </w:rPr>
        <w:t>А МНЕ, ОНЕГИН, ПЫШНОСТЬ ЭТА...</w:t>
      </w:r>
    </w:p>
    <w:p>
      <w:pPr>
        <w:pStyle w:val="Normal"/>
        <w:widowControl w:val="false"/>
        <w:autoSpaceDE w:val="false"/>
        <w:ind w:firstLine="567"/>
        <w:jc w:val="both"/>
        <w:rPr>
          <w:i/>
          <w:i/>
          <w:iCs/>
          <w:sz w:val="20"/>
          <w:szCs w:val="20"/>
        </w:rPr>
      </w:pPr>
      <w:r>
        <w:rPr>
          <w:i/>
          <w:iCs/>
          <w:sz w:val="20"/>
          <w:szCs w:val="20"/>
        </w:rPr>
      </w:r>
    </w:p>
    <w:p>
      <w:pPr>
        <w:pStyle w:val="Normal"/>
        <w:widowControl w:val="false"/>
        <w:autoSpaceDE w:val="false"/>
        <w:ind w:firstLine="567"/>
        <w:jc w:val="both"/>
        <w:rPr>
          <w:sz w:val="20"/>
          <w:szCs w:val="20"/>
        </w:rPr>
      </w:pPr>
      <w:r>
        <w:rPr>
          <w:sz w:val="20"/>
          <w:szCs w:val="20"/>
        </w:rPr>
        <w:t>Мы хотим похудеть. А зачем нам, соб</w:t>
        <w:softHyphen/>
        <w:t>ственно, худеть? Ведь во многих культурах худоба не ценится, воспринимается как при</w:t>
        <w:softHyphen/>
        <w:t>знак болезни. В русском языке «худой» — синоним «плохого»; в прошлом веке во всех слоях общества, кроме аристократического, любили «пухленьких», «полненьких», «лям-пам-пончиков», восторгались «округлостями», в купчихах ценились «дородность» и «стати». «Богатое тело: хоть сейчас в анатомический театр», — говаривал тургеневский Базаров, скрывая эротическое восхищение под грубо</w:t>
        <w:softHyphen/>
        <w:t>стью прозектора. На юге избыточный вес не вызывает возражений; московские толстухи всегда возвращались с курортов приятно удив</w:t>
        <w:softHyphen/>
        <w:t>ленными: на Украине, смотрите-ка, любят необъятность, на Кавказе полагают, что «женьчин должен быть толстый и черный; если очень толстый — можьно белый». Вене</w:t>
        <w:softHyphen/>
        <w:t>ра Милосская — приятная полноватая дама, «Три грации» тоже в теле. О женщинах Ру</w:t>
        <w:softHyphen/>
        <w:t>бенса что и говорить. Неолитические же «Ве</w:t>
        <w:softHyphen/>
        <w:t>неры» затмевают и их.</w:t>
      </w:r>
    </w:p>
    <w:p>
      <w:pPr>
        <w:pStyle w:val="Normal"/>
        <w:widowControl w:val="false"/>
        <w:autoSpaceDE w:val="false"/>
        <w:ind w:firstLine="567"/>
        <w:jc w:val="both"/>
        <w:rPr>
          <w:sz w:val="20"/>
          <w:szCs w:val="20"/>
        </w:rPr>
      </w:pPr>
      <w:r>
        <w:rPr>
          <w:sz w:val="20"/>
          <w:szCs w:val="20"/>
        </w:rPr>
        <w:t>С другой стороны, культуры высшие, стремящиеся ко все большей утонченности (слово «утонченность» говорит само за себя), ценят в женщине худобу, бледность, воздуш</w:t>
        <w:softHyphen/>
        <w:t>ность, стройность, узкобедрость, плоскогрудость, устремленность ввысь, всяческую бес</w:t>
        <w:softHyphen/>
        <w:t>телесность. Крестьянин уважает в бабе краснощекость, уездные же барышни пьют уксус, чтобы приобрести аристократическую блед</w:t>
        <w:softHyphen/>
        <w:t>ность. Не женитесь на курсистках, они тол</w:t>
        <w:softHyphen/>
        <w:t>сты как сосиски. Современная массовая куль</w:t>
        <w:softHyphen/>
        <w:t>тура тоже ориентирована на долговязость. Супермодель Кейт Мосс с пропорциями де</w:t>
        <w:softHyphen/>
        <w:t>монстрационного врачебного скелета кажет</w:t>
        <w:softHyphen/>
        <w:t>ся нам изящнее кустодиевских купчих. Пыш</w:t>
        <w:softHyphen/>
        <w:t>ность отталкивает, и если бы мы могли вы</w:t>
        <w:softHyphen/>
        <w:t>бирать, мы отдали бы всех розовых, с ямоч</w:t>
        <w:softHyphen/>
        <w:t>ками, Венер перед всеми зеркалами за совре</w:t>
        <w:softHyphen/>
        <w:t>менный идеал красоты: журавлиные ноги, увенчанные стиральной доской.</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i/>
          <w:i/>
          <w:iCs/>
          <w:sz w:val="20"/>
          <w:szCs w:val="20"/>
        </w:rPr>
      </w:pPr>
      <w:r>
        <w:rPr>
          <w:i/>
          <w:iCs/>
          <w:sz w:val="20"/>
          <w:szCs w:val="20"/>
        </w:rPr>
        <w:t>КРАСОТА, БЕЗУСЛОВНО, СПАСЕТ МИР</w:t>
      </w:r>
    </w:p>
    <w:p>
      <w:pPr>
        <w:pStyle w:val="Normal"/>
        <w:widowControl w:val="false"/>
        <w:autoSpaceDE w:val="false"/>
        <w:ind w:firstLine="567"/>
        <w:jc w:val="both"/>
        <w:rPr>
          <w:i/>
          <w:i/>
          <w:iCs/>
          <w:sz w:val="20"/>
          <w:szCs w:val="20"/>
        </w:rPr>
      </w:pPr>
      <w:r>
        <w:rPr>
          <w:i/>
          <w:iCs/>
          <w:sz w:val="20"/>
          <w:szCs w:val="20"/>
        </w:rPr>
      </w:r>
    </w:p>
    <w:p>
      <w:pPr>
        <w:pStyle w:val="Normal"/>
        <w:widowControl w:val="false"/>
        <w:autoSpaceDE w:val="false"/>
        <w:ind w:firstLine="567"/>
        <w:jc w:val="both"/>
        <w:rPr/>
      </w:pPr>
      <w:r>
        <w:rPr>
          <w:sz w:val="20"/>
          <w:szCs w:val="20"/>
        </w:rPr>
        <w:t>Существует множество теорий, — науч</w:t>
        <w:softHyphen/>
        <w:t>ных, шарлатанских и комбинированных, пы</w:t>
        <w:softHyphen/>
        <w:t>тающихся объяснить механизмы привлека</w:t>
        <w:softHyphen/>
        <w:t>тельности. Из самых безумных — вульгарно-марксистско-феминистские. Их можно при</w:t>
        <w:softHyphen/>
        <w:t>думывать не выходя из дому. Одна такая теория, например, гласит, что понятие «красо</w:t>
        <w:softHyphen/>
        <w:t xml:space="preserve">ты» выдумано в </w:t>
      </w:r>
      <w:r>
        <w:rPr>
          <w:sz w:val="20"/>
          <w:szCs w:val="20"/>
          <w:lang w:val="en-US"/>
        </w:rPr>
        <w:t>XVIII</w:t>
      </w:r>
      <w:r>
        <w:rPr>
          <w:sz w:val="20"/>
          <w:szCs w:val="20"/>
        </w:rPr>
        <w:t xml:space="preserve"> веке мужчинами, а именно нарождающейся буржуазией, в целях конкуренции, то есть с тем, чтобы отвлечь женщин от борьбы за рабочие места. Муж</w:t>
        <w:softHyphen/>
        <w:t>чина тряс перед женским носом кружевами и рюшками, заманивая их, как осла морков</w:t>
        <w:softHyphen/>
        <w:t>кой, в сторону, прочь от насущных проблем, подбрасывая им гнилую идейку о их женс</w:t>
        <w:softHyphen/>
        <w:t>кой якобы привлекательности. Казалось бы, это так нестерпимо глупо, что не стоит раз</w:t>
        <w:softHyphen/>
        <w:t xml:space="preserve">говора, но в Америке несколько лет назад эта теория имела бурный успех. Для страны с культурной амнезией </w:t>
      </w:r>
      <w:r>
        <w:rPr>
          <w:sz w:val="20"/>
          <w:szCs w:val="20"/>
          <w:lang w:val="en-US"/>
        </w:rPr>
        <w:t>XVIII</w:t>
      </w:r>
      <w:r>
        <w:rPr>
          <w:sz w:val="20"/>
          <w:szCs w:val="20"/>
        </w:rPr>
        <w:t xml:space="preserve"> век — это такая же глубокая древность, как для нас — эпоха опаринского бульона или же выползания кистеперой рыбы на сушу, если таковое и прав</w:t>
        <w:softHyphen/>
        <w:t>да имело место. (Не говорю: динозавров, так как в среднем американском сознании, па</w:t>
        <w:softHyphen/>
        <w:t>радоксальным образом, динозавры, не без помощи Спилберга, существуют в настоящем или даже будущем времени.)</w:t>
      </w:r>
    </w:p>
    <w:p>
      <w:pPr>
        <w:pStyle w:val="Normal"/>
        <w:widowControl w:val="false"/>
        <w:autoSpaceDE w:val="false"/>
        <w:ind w:firstLine="567"/>
        <w:jc w:val="both"/>
        <w:rPr>
          <w:sz w:val="20"/>
          <w:szCs w:val="20"/>
        </w:rPr>
      </w:pPr>
      <w:r>
        <w:rPr>
          <w:sz w:val="20"/>
          <w:szCs w:val="20"/>
        </w:rPr>
        <w:t>К самым разумным теориям относятся те, что используют социобиологический подход. С точки зрения социобиологии, то, что вос</w:t>
        <w:softHyphen/>
        <w:t>принимается нами как «красота», есть система Ухищрений, с помощью которых «природа» (что бы это ни значило) заставляет нас продолжать свой род, то есть постоянно воспроизводить жизнь. Цель жизни — жить, цель мира — быть (если существует и высшая цель, или же жизнь после смерти, то это знание — за рамками социобиологии и по другому ведомству). Так что красота — это именно и буквально то, что спа</w:t>
        <w:softHyphen/>
        <w:t>сет мир, заставив все живое соединяться и раз</w:t>
        <w:softHyphen/>
        <w:t>множаться.</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i/>
          <w:i/>
          <w:iCs/>
          <w:sz w:val="20"/>
          <w:szCs w:val="20"/>
        </w:rPr>
      </w:pPr>
      <w:r>
        <w:rPr>
          <w:i/>
          <w:iCs/>
          <w:sz w:val="20"/>
          <w:szCs w:val="20"/>
        </w:rPr>
        <w:t>МОЖЕТ БЫТЬ, ОН НЕКРАСИВЫЙ, -МОЖЕТ БЫТЬ!</w:t>
      </w:r>
    </w:p>
    <w:p>
      <w:pPr>
        <w:pStyle w:val="Normal"/>
        <w:widowControl w:val="false"/>
        <w:autoSpaceDE w:val="false"/>
        <w:ind w:firstLine="567"/>
        <w:jc w:val="both"/>
        <w:rPr>
          <w:i/>
          <w:i/>
          <w:iCs/>
          <w:sz w:val="20"/>
          <w:szCs w:val="20"/>
        </w:rPr>
      </w:pPr>
      <w:r>
        <w:rPr>
          <w:i/>
          <w:iCs/>
          <w:sz w:val="20"/>
          <w:szCs w:val="20"/>
        </w:rPr>
      </w:r>
    </w:p>
    <w:p>
      <w:pPr>
        <w:pStyle w:val="Normal"/>
        <w:widowControl w:val="false"/>
        <w:autoSpaceDE w:val="false"/>
        <w:ind w:firstLine="567"/>
        <w:jc w:val="both"/>
        <w:rPr>
          <w:sz w:val="20"/>
          <w:szCs w:val="20"/>
        </w:rPr>
      </w:pPr>
      <w:r>
        <w:rPr>
          <w:sz w:val="20"/>
          <w:szCs w:val="20"/>
        </w:rPr>
        <w:t>Подслеповатый материалист Чернышев</w:t>
        <w:softHyphen/>
        <w:t>ский полагал, что жаба — вершина безобра</w:t>
        <w:softHyphen/>
        <w:t>зия, глубже его эстетическая мысль не шла. Жабино личико, на человеческий взгляд, и вправду сильно уступает мордочке Клаудии Шиффер, но только на человеческий. Зверь бородавочник (вроде кабана, но весь в боро</w:t>
        <w:softHyphen/>
        <w:t>давках) нравится другому бородавочнику. Впрочем, внешность как таковая вряд ли имеет для них значение, скорее всего они ориентируются на обоняние: им кажется, что они пахнут как «Палома Пикассо». Но вот случай чистой эстетики: где-то в Австралии живет птичка, невидная собой, серенькая. В брачный период самец этой птички строит из голубых материалов арку. В ход идет все: перышки других птиц, цветы, бумажки, — лишь бы они были голубого цвета. Арка по</w:t>
        <w:softHyphen/>
        <w:t>лучается приличной высоты: в несколько раз выше птичьего роста, толщиной же едва ли не с человеческую руку. Закончив работу, са</w:t>
        <w:softHyphen/>
        <w:t>мец разыскивает подходящую самку и, зама</w:t>
        <w:softHyphen/>
        <w:t>нив ее на полянку, подталкивает к арке, при</w:t>
        <w:softHyphen/>
        <w:t>глашая полюбоваться работой. Любопытной самочке арка, по-видимому, кажется краси</w:t>
        <w:softHyphen/>
        <w:t>вой (человеку — тоже). Если ей сооружение нравится, то она проходит под аркой и тем самым дает согласие на свои лапку и сердце, если же ей не нравится — она не пройдет ни за что, а повернется и улетит. Роскошная го</w:t>
        <w:softHyphen/>
        <w:t>лубая дуга совершенно неутилитарна: она никак не используется в дальнейшей семей</w:t>
        <w:softHyphen/>
        <w:t>ной жизни пары; строительство и украшатель</w:t>
        <w:softHyphen/>
        <w:t>ство нужны птичке только для статусных це</w:t>
        <w:softHyphen/>
        <w:t>лей, для поднятия своего престижа в глазах невесты. А невеста нужна для размножения, а не для того, чтобы с ней чаи распивать.</w:t>
      </w:r>
    </w:p>
    <w:p>
      <w:pPr>
        <w:pStyle w:val="Normal"/>
        <w:widowControl w:val="false"/>
        <w:autoSpaceDE w:val="false"/>
        <w:ind w:firstLine="567"/>
        <w:jc w:val="both"/>
        <w:rPr/>
      </w:pPr>
      <w:r>
        <w:rPr>
          <w:sz w:val="20"/>
          <w:szCs w:val="20"/>
        </w:rPr>
        <w:t>То же и так же, с точки зрения социобиологии, и у человека. То, что в других системах отсчета кажется аморальным, в социобиологическом свете представляется не</w:t>
        <w:softHyphen/>
        <w:t>обходимым. Например, тот печальный, в глазах моралистов, факт, что многие жен</w:t>
        <w:softHyphen/>
        <w:t>щины предпочитают богатых женихов бед</w:t>
        <w:softHyphen/>
        <w:t>ным, выбирают деньги, а не «бескорыст</w:t>
        <w:softHyphen/>
        <w:t>ную любовь», объясняется все тем же жиз</w:t>
        <w:softHyphen/>
        <w:t>ненным импульсом: грубо говоря, богатый скорее прокормит совместно нажитых де</w:t>
        <w:softHyphen/>
        <w:t>тей. Тот факт, что женщина при этом иногда</w:t>
      </w:r>
      <w:r>
        <w:rPr/>
        <w:t xml:space="preserve"> </w:t>
      </w:r>
      <w:r>
        <w:rPr>
          <w:sz w:val="20"/>
          <w:szCs w:val="20"/>
        </w:rPr>
        <w:t>детей иметь не хочет, неважен: глубинный импульс сильнее.</w:t>
      </w:r>
    </w:p>
    <w:p>
      <w:pPr>
        <w:pStyle w:val="Normal"/>
        <w:widowControl w:val="false"/>
        <w:autoSpaceDE w:val="false"/>
        <w:ind w:firstLine="567"/>
        <w:jc w:val="both"/>
        <w:rPr>
          <w:sz w:val="20"/>
          <w:szCs w:val="20"/>
        </w:rPr>
      </w:pPr>
      <w:r>
        <w:rPr>
          <w:sz w:val="20"/>
          <w:szCs w:val="20"/>
        </w:rPr>
        <w:t>Социобиологический подход может и не быть истиной в последней инстанции, но он верифицируем и внутренне логичен, то есть отвечает научным требованиям. До известного момента он не противоречит и другим куль</w:t>
        <w:softHyphen/>
        <w:t>турологическим методам и дисциплинам.</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i/>
          <w:i/>
          <w:iCs/>
          <w:sz w:val="20"/>
          <w:szCs w:val="20"/>
        </w:rPr>
      </w:pPr>
      <w:r>
        <w:rPr>
          <w:i/>
          <w:iCs/>
          <w:sz w:val="20"/>
          <w:szCs w:val="20"/>
        </w:rPr>
        <w:t>ТАЛИЯ В СВЕТЕ НАУКИ</w:t>
      </w:r>
    </w:p>
    <w:p>
      <w:pPr>
        <w:pStyle w:val="Normal"/>
        <w:widowControl w:val="false"/>
        <w:autoSpaceDE w:val="false"/>
        <w:ind w:firstLine="567"/>
        <w:jc w:val="both"/>
        <w:rPr>
          <w:i/>
          <w:i/>
          <w:iCs/>
          <w:sz w:val="20"/>
          <w:szCs w:val="20"/>
        </w:rPr>
      </w:pPr>
      <w:r>
        <w:rPr>
          <w:i/>
          <w:iCs/>
          <w:sz w:val="20"/>
          <w:szCs w:val="20"/>
        </w:rPr>
      </w:r>
    </w:p>
    <w:p>
      <w:pPr>
        <w:pStyle w:val="Normal"/>
        <w:widowControl w:val="false"/>
        <w:autoSpaceDE w:val="false"/>
        <w:ind w:firstLine="567"/>
        <w:jc w:val="both"/>
        <w:rPr>
          <w:sz w:val="20"/>
          <w:szCs w:val="20"/>
        </w:rPr>
      </w:pPr>
      <w:r>
        <w:rPr>
          <w:sz w:val="20"/>
          <w:szCs w:val="20"/>
        </w:rPr>
        <w:t>Предположительно, заметный и прият</w:t>
        <w:softHyphen/>
        <w:t>ный глазу перепад между талией и бедрами у женщины посылает мужчине сигнал (воспри</w:t>
        <w:softHyphen/>
        <w:t>нимаемый бессознательно) о том, что данная женщина, во-первых, обладает достаточным размером таза, чтобы выносить ребенка, а во-вторых, не беременна (пузо не торчит), а ста</w:t>
        <w:softHyphen/>
        <w:t>ло быть, свободна, и является отличным кан</w:t>
        <w:softHyphen/>
        <w:t>дидатом для продолжения рода. Точно также большой размер груди посылает сигнал о том, что потомство будет благополучно выкорм</w:t>
        <w:softHyphen/>
        <w:t>лено и не помрет с голоду. Некоторых нераз</w:t>
        <w:softHyphen/>
        <w:t>витая грудь отталкивает «эстетически»: эта шифровка сообщает самцу на социобиологическом жаргоне, что данная особь женского пола наплодит дистрофиков, не стоит тра</w:t>
        <w:softHyphen/>
        <w:t>тить на нее семя. С другой стороны, те, кому нравится грудь именно маленькая, социобиологически могут считать себя более разбор</w:t>
        <w:softHyphen/>
        <w:t>чивыми: им подавай особь молодую, отбор</w:t>
        <w:softHyphen/>
        <w:t>ную, еще не рожавшую от других самцов. Это вполне совпадает с эстетическими критерия</w:t>
        <w:softHyphen/>
        <w:t>ми высших классов, выбирающими «худобу» и «бледность»: недостаток естественного вскармливания они, как традиционно более богатые, восполнят, недостающее (то есть грудь с молоком, едой) купят: наймут, напри</w:t>
        <w:softHyphen/>
        <w:t>мер, кормилицу.</w:t>
      </w:r>
    </w:p>
    <w:p>
      <w:pPr>
        <w:pStyle w:val="Normal"/>
        <w:widowControl w:val="false"/>
        <w:autoSpaceDE w:val="false"/>
        <w:ind w:firstLine="567"/>
        <w:jc w:val="both"/>
        <w:rPr/>
      </w:pPr>
      <w:r>
        <w:rPr>
          <w:sz w:val="20"/>
          <w:szCs w:val="20"/>
        </w:rPr>
        <w:t>Так что наклеивание картинок с голы</w:t>
        <w:softHyphen/>
        <w:t>ми бабами в непосредственной близости к рулю автомобиля (троллейбуса, автобуса, гру</w:t>
        <w:softHyphen/>
        <w:t>зовика), надо воспринимать не с бытовой точки зрения («безобразие, ведь тут и дети ездят»), а с научной: визуальная перцепция молочных желез самки хомо сапиенса стиму</w:t>
        <w:softHyphen/>
        <w:t>лирует самца того же вида, способствует его непрерывной самоидентификации как потен</w:t>
        <w:softHyphen/>
        <w:t xml:space="preserve">циального отца, производителя этих ездящих детей. Согласно несколько другой теории (тоже верной), руль, не говоря уже о самом средстве передвижения, является </w:t>
      </w:r>
      <w:r>
        <w:rPr>
          <w:sz w:val="20"/>
          <w:szCs w:val="20"/>
          <w:lang w:val="en-US"/>
        </w:rPr>
        <w:t>penis</w:t>
      </w:r>
      <w:r>
        <w:rPr>
          <w:sz w:val="20"/>
          <w:szCs w:val="20"/>
        </w:rPr>
        <w:t xml:space="preserve"> </w:t>
      </w:r>
      <w:r>
        <w:rPr>
          <w:sz w:val="20"/>
          <w:szCs w:val="20"/>
          <w:lang w:val="en-US"/>
        </w:rPr>
        <w:t>exten</w:t>
      </w:r>
      <w:r>
        <w:rPr>
          <w:sz w:val="20"/>
          <w:szCs w:val="20"/>
        </w:rPr>
        <w:softHyphen/>
      </w:r>
      <w:r>
        <w:rPr>
          <w:sz w:val="20"/>
          <w:szCs w:val="20"/>
          <w:lang w:val="en-US"/>
        </w:rPr>
        <w:t>sion</w:t>
      </w:r>
      <w:r>
        <w:rPr>
          <w:sz w:val="20"/>
          <w:szCs w:val="20"/>
        </w:rPr>
        <w:t>» — продолжением пениса. Размер транс</w:t>
        <w:softHyphen/>
        <w:t>портного средства символически сигнализи</w:t>
        <w:softHyphen/>
        <w:t>рует о сексуальном потенциале водителя-родителя, вернее, о его озабоченности этим по</w:t>
        <w:softHyphen/>
        <w:t>тенциалом. Поэтому самые длинные маши</w:t>
        <w:softHyphen/>
        <w:t>ны — у президентов (и есть глубочайший смысл в том, что их прозвали «членовозами»), у внезапно разбогатевших людей (они спе</w:t>
        <w:softHyphen/>
        <w:t>шат заявить о переходе в высший эшелон общества), а также у наиболее ущемленных социальных групп, — например, у небогатых американских негров. (Очень старый, боль</w:t>
        <w:softHyphen/>
        <w:t>шой и ржавый драндулет может стоить 300 долларов, а может и того не стоить. За эти деньги можно бы купить и маленькую разва</w:t>
        <w:softHyphen/>
        <w:t>лину, но социально ущемленному необходи</w:t>
        <w:softHyphen/>
        <w:t>мо компенсировать свою ущербность разме</w:t>
        <w:softHyphen/>
        <w:t>ром восьмицилиндрового псевдопениса.) Все это происходит на бессознательном, и оттого особо мощном уровне, когда человек сам не отдает себе отчета в мотивах своего поведе</w:t>
        <w:softHyphen/>
        <w:t>ния. (В свете вышесказанного символично, что героя фильма «Берегись автомобиля» зо</w:t>
        <w:softHyphen/>
        <w:t>вут ДЕТОЧКИН. Социально ущербный Деточкин КРАДЕТ автомобили-пенисы у бога</w:t>
        <w:softHyphen/>
        <w:t>тых, то есть осуществляет символическую кастрацию соперников, стоящих выше него на социальной лестнице. Временно изымая, заимствуя чужой пенис, он передает его в ДЕТСКИЙ САД, то есть сигнализирует о сво</w:t>
        <w:softHyphen/>
        <w:t>ем стремлении стать отцом. Умилявшая всех в свое время «интеллигентская мягкость» Деточкина есть мягкость физиологическая, им</w:t>
        <w:softHyphen/>
        <w:t>потенция. Своего пениса у него нет.)</w:t>
      </w:r>
    </w:p>
    <w:p>
      <w:pPr>
        <w:pStyle w:val="Normal"/>
        <w:widowControl w:val="false"/>
        <w:autoSpaceDE w:val="false"/>
        <w:ind w:firstLine="567"/>
        <w:jc w:val="both"/>
        <w:rPr>
          <w:sz w:val="20"/>
          <w:szCs w:val="20"/>
        </w:rPr>
      </w:pPr>
      <w:r>
        <w:rPr>
          <w:sz w:val="20"/>
          <w:szCs w:val="20"/>
        </w:rPr>
        <w:t>«Тонкой» талия должна быть не сама по себе, не в абсолютном измерении, а в относительном: гетеросексуальных мужчин не привлекают тонкие талии мальчиков, так как мальчиковая фигура не имеет перепада между талией и бедрами. Современному глазу приятно соотношение 90-60-90, или 3-2-3 (объем груди — объем талии — объем бедер). Отчего именно эти цифры? Черт его знает. Если ваши измерения отклоняются в отношении крайних членов пропорции (то есть 100-60-100, а то и, страшно сказать, 110-60-110), — никто вам дурного слова не скажет, если, конечно, вы не считаете дур</w:t>
        <w:softHyphen/>
        <w:t>ным словом свист вам вослед, кряканье, эханье, выкрики типа: «Во бабец!.. Эй, де</w:t>
        <w:softHyphen/>
        <w:t>вушка!.. Вот это корма!.. Фьюю! Едрит твою за ногу!.. Витек, глянь!» — то есть вербаль</w:t>
        <w:softHyphen/>
        <w:t>ное недержание, вызванное выбросом гор</w:t>
        <w:softHyphen/>
        <w:t>мона тестостерона в проходящих мимо, или же ремонтирующих дорожное покрытие мужских организмах. Если же вам выпало передвигать на усталых ногах из овощного в бакалейный ваши 110-110-110, улица встречает вас приятной тишиной и шелес</w:t>
        <w:softHyphen/>
        <w:t>том листьев, не нарушаемым вульгарными выкриками, — мечта феминистки. Если ваши счастливые числа — 110-60-90, не ходите без попутчика. То же, если формула перевернута: 90-60-110 (-120, -130, -140). С ростом цифрового значения третьего члена формулы крики потенциальных отцов ста</w:t>
        <w:softHyphen/>
        <w:t>новятся громче и восторженнее: они бессознательно приветствуют грядущие поко</w:t>
        <w:softHyphen/>
        <w:t>ления, не берите на свой счет.</w:t>
      </w:r>
    </w:p>
    <w:p>
      <w:pPr>
        <w:pStyle w:val="Normal"/>
        <w:widowControl w:val="false"/>
        <w:autoSpaceDE w:val="false"/>
        <w:ind w:firstLine="567"/>
        <w:jc w:val="both"/>
        <w:rPr>
          <w:sz w:val="20"/>
          <w:szCs w:val="20"/>
        </w:rPr>
      </w:pPr>
      <w:r>
        <w:rPr>
          <w:sz w:val="20"/>
          <w:szCs w:val="20"/>
        </w:rPr>
        <w:t>Любителям сейчас же применить эту тео</w:t>
        <w:softHyphen/>
        <w:t>рию для прочтения культурных кодов чужих культур можно предложить поразмышлять над тем, почему во Франции традиционно жи</w:t>
        <w:softHyphen/>
        <w:t>вейший интерес вызывает телесный «балкон», а в Германии — «корма»? Не оттого ли, что французы больше озабочены вскармливани</w:t>
        <w:softHyphen/>
        <w:t>ем потомства (оттого у них и кухня вкуснее), а немцев волнует лишь простое воспроизве</w:t>
        <w:softHyphen/>
        <w:t>дение, отсюда и тяга к экспансии, и теории о чистоте расы?</w:t>
      </w:r>
    </w:p>
    <w:p>
      <w:pPr>
        <w:pStyle w:val="Normal"/>
        <w:widowControl w:val="false"/>
        <w:autoSpaceDE w:val="false"/>
        <w:ind w:firstLine="567"/>
        <w:jc w:val="both"/>
        <w:rPr/>
      </w:pPr>
      <w:r>
        <w:rPr>
          <w:sz w:val="20"/>
          <w:szCs w:val="20"/>
        </w:rPr>
        <w:t>Американская певичка в стиле «</w:t>
      </w:r>
      <w:r>
        <w:rPr>
          <w:sz w:val="20"/>
          <w:szCs w:val="20"/>
          <w:lang w:val="en-US"/>
        </w:rPr>
        <w:t>country</w:t>
      </w:r>
      <w:r>
        <w:rPr>
          <w:sz w:val="20"/>
          <w:szCs w:val="20"/>
        </w:rPr>
        <w:t>» Долли Партон шесть раз подверглась опера</w:t>
        <w:softHyphen/>
        <w:t>ции по увеличению груди: одного раза ей показалось недостаточно. При этой операции в женскую грудь напихивают пластмассовые контейнеры с жидким силиконом. На взыс</w:t>
        <w:softHyphen/>
        <w:t>кательный, «городской» взгляд Долли выгля</w:t>
        <w:softHyphen/>
        <w:t>дит чудовищно: над вполне тонкой талией нависают урожайные мешки изобилия. Но ведь она и поет для соответствующей аудито</w:t>
        <w:softHyphen/>
        <w:t>рии: для Среднего Запада, фермеров, народ</w:t>
        <w:softHyphen/>
        <w:t>ных, так сказать, кормильцев. Любуясь на закрома в Доллином декольте, простой аме</w:t>
        <w:softHyphen/>
        <w:t>риканский народ бессознательно испытыва</w:t>
        <w:softHyphen/>
        <w:t>ет чувство уверенности в завтрашнем дне: кукуруза уродится, тельцы будут тучными, ребенок пойдет в колледж.</w:t>
      </w:r>
    </w:p>
    <w:p>
      <w:pPr>
        <w:pStyle w:val="Normal"/>
        <w:widowControl w:val="false"/>
        <w:autoSpaceDE w:val="false"/>
        <w:ind w:firstLine="567"/>
        <w:jc w:val="both"/>
        <w:rPr/>
      </w:pPr>
      <w:r>
        <w:rPr>
          <w:sz w:val="20"/>
          <w:szCs w:val="20"/>
        </w:rPr>
        <w:t>Но горе тому, чей верхний этаж от при</w:t>
        <w:softHyphen/>
        <w:t>роды не меньше Доллиного, но бельэтаж и фундамент еще шире. В Америке проживает ненормально большое число людей, чья те</w:t>
        <w:softHyphen/>
        <w:t>лесная пропорция выглядит как 130-200-180. (В моем детстве таких называли «промсосискакомбинат», но может быть, это чисто пи</w:t>
        <w:softHyphen/>
        <w:t>терское.) Говорят, что в результате неизвест</w:t>
        <w:softHyphen/>
        <w:t>но когда произошедших мутаций и близко</w:t>
        <w:softHyphen/>
        <w:t xml:space="preserve">родственного скрещивания в США завелся и упорно существует </w:t>
      </w:r>
      <w:r>
        <w:rPr>
          <w:sz w:val="20"/>
          <w:szCs w:val="20"/>
          <w:lang w:val="en-US"/>
        </w:rPr>
        <w:t>obesity</w:t>
      </w:r>
      <w:r>
        <w:rPr>
          <w:sz w:val="20"/>
          <w:szCs w:val="20"/>
        </w:rPr>
        <w:t xml:space="preserve"> </w:t>
      </w:r>
      <w:r>
        <w:rPr>
          <w:sz w:val="20"/>
          <w:szCs w:val="20"/>
          <w:lang w:val="en-US"/>
        </w:rPr>
        <w:t>gene</w:t>
      </w:r>
      <w:r>
        <w:rPr>
          <w:sz w:val="20"/>
          <w:szCs w:val="20"/>
        </w:rPr>
        <w:t xml:space="preserve"> — ген тучнос</w:t>
        <w:softHyphen/>
        <w:t>ти. Так ли это или не так, но в Америке встре</w:t>
        <w:softHyphen/>
        <w:t>чаешь больше жиртрестов, чем в любой дру</w:t>
        <w:softHyphen/>
        <w:t>гой части света. Они плачут на утренних ток-шоу: «муж велел мне похудеть, а я хочу, что</w:t>
        <w:softHyphen/>
        <w:t>бы он любил меня такой, как я есть». Да мало ли что ты хочешь. Любить — то есть не чаи распивать, а именно что стремиться к вос</w:t>
        <w:softHyphen/>
        <w:t>произведению, — муж и рад бы (иначе зачем женился?), но не может: на пути к нормаль</w:t>
        <w:softHyphen/>
        <w:t>ному функционированию организма встала социобиология. Супруги имеют несчастье жить в такое время и в таком обществе, ког</w:t>
        <w:softHyphen/>
        <w:t>да полнота имеет негативные коннотации. Пришла проблема пола, румяная фефёла, и ржет навеселе. Ничего не поделаешь, надо худеть, пока заезжие сильфиды не увели про</w:t>
        <w:softHyphen/>
        <w:t>изводителя.</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i/>
          <w:i/>
          <w:iCs/>
          <w:sz w:val="20"/>
          <w:szCs w:val="20"/>
        </w:rPr>
      </w:pPr>
      <w:r>
        <w:rPr>
          <w:i/>
          <w:iCs/>
          <w:sz w:val="20"/>
          <w:szCs w:val="20"/>
        </w:rPr>
        <w:t>ТОЛСТЫЙ И ТОНКИЙ</w:t>
      </w:r>
    </w:p>
    <w:p>
      <w:pPr>
        <w:pStyle w:val="Normal"/>
        <w:widowControl w:val="false"/>
        <w:autoSpaceDE w:val="false"/>
        <w:ind w:firstLine="567"/>
        <w:jc w:val="both"/>
        <w:rPr>
          <w:i/>
          <w:i/>
          <w:iCs/>
          <w:sz w:val="20"/>
          <w:szCs w:val="20"/>
        </w:rPr>
      </w:pPr>
      <w:r>
        <w:rPr>
          <w:i/>
          <w:iCs/>
          <w:sz w:val="20"/>
          <w:szCs w:val="20"/>
        </w:rPr>
      </w:r>
    </w:p>
    <w:p>
      <w:pPr>
        <w:pStyle w:val="Normal"/>
        <w:widowControl w:val="false"/>
        <w:autoSpaceDE w:val="false"/>
        <w:ind w:firstLine="567"/>
        <w:jc w:val="both"/>
        <w:rPr>
          <w:sz w:val="20"/>
          <w:szCs w:val="20"/>
        </w:rPr>
      </w:pPr>
      <w:r>
        <w:rPr>
          <w:sz w:val="20"/>
          <w:szCs w:val="20"/>
        </w:rPr>
        <w:t>Если главное для живого — выжить, как лично, так и передавая гены потомству, то различные понятия о красоте в разных куль</w:t>
        <w:softHyphen/>
        <w:t>турах получают приемлемое объяснение. По</w:t>
        <w:softHyphen/>
        <w:t>чему толщина, тучность ценятся в некоторых культурах? Потому что они сигнализируют о том, что еды хватает, что данная пузатая особь прокормила себя, — прокормит и потомство. «Богатое тело» — глубоко укорененная, вы</w:t>
        <w:softHyphen/>
        <w:t>рвавшаяся из глубин исторического сознания или подсознания метафора. «Худое тело» — плохое, бедное, голодное; и у детей будут зубы на полке. В культурах сельских, тесно свя</w:t>
        <w:softHyphen/>
        <w:t>занных с наглядным производством еды, будь то плоды-зерно или мясо-рыба, зависимость толщины от достатка очевиднее, чем в куль</w:t>
        <w:softHyphen/>
        <w:t>турах более сложных, городских, промышлен</w:t>
        <w:softHyphen/>
        <w:t>ных. В деревне богатство зримо, конкретно: оно в бочках, закромах, мешках, пучках и связках. В городе оно хранится в малоосязае</w:t>
        <w:softHyphen/>
        <w:t>мом, несъедобном, виртуальном виде: в пред</w:t>
        <w:softHyphen/>
        <w:t>метах, деньгах, ценных бумагах. В голодные годы (война, осада, разруха), выпадающие хоть раз в жизни поколения, истинная цен</w:t>
        <w:softHyphen/>
        <w:t>ность еды как источника жизни восстанав</w:t>
        <w:softHyphen/>
        <w:t>ливается наглядно: во время ленинградской блокады меняли «драгоценности» на банку сгущенки. Когда еды опять много, то ценность ее падает, и богатство держат в сбер</w:t>
        <w:softHyphen/>
        <w:t>кассе, а не копят на себе в виде складок жира. Так, парадоксальным образом, в сытое время именно худоба становится признаком богатства. Настоящий миллионер тощ, кари</w:t>
        <w:softHyphen/>
        <w:t>катурный же пузан, сидящий на мешке с дол</w:t>
        <w:softHyphen/>
        <w:t>ларами — это нувориш. Он пока что ест да ест, не подозревая о том, что тем самым за</w:t>
        <w:softHyphen/>
        <w:t>держивает свой путь в высшее общество.</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i/>
          <w:i/>
          <w:iCs/>
          <w:sz w:val="20"/>
          <w:szCs w:val="20"/>
        </w:rPr>
      </w:pPr>
      <w:r>
        <w:rPr>
          <w:i/>
          <w:iCs/>
          <w:sz w:val="20"/>
          <w:szCs w:val="20"/>
        </w:rPr>
        <w:t>А НУ-КА, ДЕВУШКИ!</w:t>
      </w:r>
    </w:p>
    <w:p>
      <w:pPr>
        <w:pStyle w:val="Normal"/>
        <w:widowControl w:val="false"/>
        <w:autoSpaceDE w:val="false"/>
        <w:ind w:firstLine="567"/>
        <w:jc w:val="both"/>
        <w:rPr>
          <w:i/>
          <w:i/>
          <w:iCs/>
          <w:sz w:val="20"/>
          <w:szCs w:val="20"/>
        </w:rPr>
      </w:pPr>
      <w:r>
        <w:rPr>
          <w:i/>
          <w:iCs/>
          <w:sz w:val="20"/>
          <w:szCs w:val="20"/>
        </w:rPr>
      </w:r>
    </w:p>
    <w:p>
      <w:pPr>
        <w:pStyle w:val="Normal"/>
        <w:widowControl w:val="false"/>
        <w:autoSpaceDE w:val="false"/>
        <w:ind w:firstLine="567"/>
        <w:jc w:val="both"/>
        <w:rPr/>
      </w:pPr>
      <w:r>
        <w:rPr>
          <w:sz w:val="20"/>
          <w:szCs w:val="20"/>
        </w:rPr>
        <w:t xml:space="preserve">Фигуры моделей </w:t>
      </w:r>
      <w:r>
        <w:rPr>
          <w:sz w:val="20"/>
          <w:szCs w:val="20"/>
          <w:lang w:val="en-US"/>
        </w:rPr>
        <w:t>haute</w:t>
      </w:r>
      <w:r>
        <w:rPr>
          <w:sz w:val="20"/>
          <w:szCs w:val="20"/>
        </w:rPr>
        <w:t xml:space="preserve"> </w:t>
      </w:r>
      <w:r>
        <w:rPr>
          <w:sz w:val="20"/>
          <w:szCs w:val="20"/>
          <w:lang w:val="en-US"/>
        </w:rPr>
        <w:t>couture</w:t>
      </w:r>
      <w:r>
        <w:rPr>
          <w:sz w:val="20"/>
          <w:szCs w:val="20"/>
        </w:rPr>
        <w:t xml:space="preserve"> на подиу</w:t>
        <w:softHyphen/>
        <w:t>ме хороши, но как-то нереальны, условны. На пляже можно видеть куда более привле</w:t>
        <w:softHyphen/>
        <w:t>кательные фигуры девушек, которым в мане</w:t>
        <w:softHyphen/>
        <w:t>кенщицы путь закрыт: слишком чувственные пропорции, слишком выразительные лица. Модель, при всей своей прелестной эфирно</w:t>
        <w:softHyphen/>
        <w:t>сти, должна выглядеть достаточно нейтраль</w:t>
        <w:softHyphen/>
        <w:t>но, достаточно условно, чтобы на нее можно было спроецировать все неосознанные меч</w:t>
        <w:softHyphen/>
        <w:t>ты, все бессознательные представления о выс</w:t>
        <w:softHyphen/>
        <w:t>шем статусе. Современная модель — такая худая, что уже дальше некуда — посылает сигнал о таком богатстве (престиже, счастье, спокойствии за судьбу потомства), которое уже зашкаливает. В рамках ее узкого тулови</w:t>
        <w:softHyphen/>
        <w:t>ща есть место и для талии: это же не вешалка для одежды, а женщина. По-видимому, про</w:t>
        <w:softHyphen/>
        <w:t>порция 90-60-90 — это оптимальная, и в то же время достижимая формула, удовлетворяющая всем инстинктам. Бывают талии, всем на зависть, и тоньше, но тогда требуемые числа, — скажем, 75-50-75 — трудно соблюс</w:t>
        <w:softHyphen/>
        <w:t>ти. Где-то же и костям надо разместиться. А 90-50-90, — это, понятно, уже не модель «от кутюр»: ее сейчас же умыкнут в «Плейбой», откуда она, как радиомаяк, будет посылать совсем другие сигналы.</w:t>
      </w:r>
    </w:p>
    <w:p>
      <w:pPr>
        <w:pStyle w:val="Normal"/>
        <w:widowControl w:val="false"/>
        <w:autoSpaceDE w:val="false"/>
        <w:ind w:firstLine="567"/>
        <w:jc w:val="both"/>
        <w:rPr>
          <w:sz w:val="20"/>
          <w:szCs w:val="20"/>
        </w:rPr>
      </w:pPr>
      <w:r>
        <w:rPr>
          <w:sz w:val="20"/>
          <w:szCs w:val="20"/>
        </w:rPr>
        <w:t>Современным Базаровым, пытающим</w:t>
        <w:softHyphen/>
        <w:t>ся разгадать причины женской привлекатель</w:t>
        <w:softHyphen/>
        <w:t>ности, не нужен скальпель. Разрезав Анну Сергеевну, Базаров не нашел бы внутри ни</w:t>
        <w:softHyphen/>
        <w:t>чего, кроме жировых отложений. Простой портновский метр и несложные арифмети</w:t>
        <w:softHyphen/>
        <w:t>ческие подсчеты в уме, — и результаты не</w:t>
        <w:softHyphen/>
        <w:t>пременно порадовали бы пытливый ум лягушколога. Для уточнения результатов мож</w:t>
        <w:softHyphen/>
        <w:t>но было бы попросить добрую помещицу, в строго научных целях, расшнуровать корсет... и проблема отцов и детей предстала бы совершенно в ином свете.</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center"/>
        <w:rPr>
          <w:b/>
          <w:b/>
          <w:bCs/>
          <w:sz w:val="20"/>
          <w:szCs w:val="20"/>
        </w:rPr>
      </w:pPr>
      <w:r>
        <w:rPr>
          <w:b/>
          <w:bCs/>
          <w:sz w:val="20"/>
          <w:szCs w:val="20"/>
        </w:rPr>
        <w:t>БЕЛЫЕ СТЕНЫ</w:t>
      </w:r>
    </w:p>
    <w:p>
      <w:pPr>
        <w:pStyle w:val="Normal"/>
        <w:widowControl w:val="false"/>
        <w:autoSpaceDE w:val="false"/>
        <w:ind w:firstLine="567"/>
        <w:jc w:val="both"/>
        <w:rPr>
          <w:b/>
          <w:b/>
          <w:bCs/>
          <w:sz w:val="20"/>
          <w:szCs w:val="20"/>
        </w:rPr>
      </w:pPr>
      <w:r>
        <w:rPr>
          <w:b/>
          <w:bCs/>
          <w:sz w:val="20"/>
          <w:szCs w:val="20"/>
        </w:rPr>
      </w:r>
    </w:p>
    <w:p>
      <w:pPr>
        <w:pStyle w:val="Normal"/>
        <w:widowControl w:val="false"/>
        <w:autoSpaceDE w:val="false"/>
        <w:ind w:firstLine="567"/>
        <w:jc w:val="both"/>
        <w:rPr>
          <w:sz w:val="20"/>
          <w:szCs w:val="20"/>
        </w:rPr>
      </w:pPr>
      <w:r>
        <w:rPr>
          <w:sz w:val="20"/>
          <w:szCs w:val="20"/>
        </w:rPr>
        <w:t>Аптекарь Янсон в 1948 году построил дачу, чтобы сдавать городским на лето. И себе сделал пристроечку в две комнаты, над ку</w:t>
        <w:softHyphen/>
        <w:t>рятником, с видом на парник. Хотел жить долго и счастливо, кушать свежие яички и огурчики, понемножку торговать настойкой валерианы, которую любовно выращивал соб</w:t>
        <w:softHyphen/>
        <w:t>ственными руками; в июне собирался встре</w:t>
        <w:softHyphen/>
        <w:t>чать ораву съемщиков с баулами, детьми и неуправляемой собакой. Господь судил иначе, и Янсон умер, и мы, съемщики, купили дачу у его вдовы.</w:t>
      </w:r>
    </w:p>
    <w:p>
      <w:pPr>
        <w:pStyle w:val="Normal"/>
        <w:widowControl w:val="false"/>
        <w:autoSpaceDE w:val="false"/>
        <w:ind w:firstLine="567"/>
        <w:jc w:val="both"/>
        <w:rPr/>
      </w:pPr>
      <w:r>
        <w:rPr>
          <w:sz w:val="20"/>
          <w:szCs w:val="20"/>
        </w:rPr>
        <w:t>Все это было бесконечно давно, и Янсона я никогда не видала, и вдову не помню. Если разложить фотографии веером, по годам и се</w:t>
        <w:softHyphen/>
        <w:t>зонам, то видно, как бешено множится и рас</w:t>
        <w:softHyphen/>
        <w:t>тет чингисханова орда моих сестер и братьев, как дряхлеет собака, как разрушается и зарас</w:t>
        <w:softHyphen/>
        <w:t>тает лебедой уютное янсоновское хозяйство. Где был насест, там семь пар лыж и санки без сче</w:t>
        <w:softHyphen/>
        <w:t>ту, а на месте парника валяемся и загораем молодые мы, развалив руки, в белых атласных лифчиках хрущевского пошива, в ничему не соответствующих цветастых трусах.</w:t>
      </w:r>
      <w:r>
        <w:rPr/>
        <w:t xml:space="preserve"> </w:t>
      </w:r>
      <w:r>
        <w:rPr>
          <w:sz w:val="20"/>
          <w:szCs w:val="20"/>
        </w:rPr>
        <w:t>В 1968 году мы залезли на чердак. Там еще лежало сено, накошенное Янсоном за год до смерти Сталина. Там стоял большой-боль</w:t>
        <w:softHyphen/>
        <w:t>шой сундук, наполненный до краев малень</w:t>
        <w:softHyphen/>
        <w:t>кими-маленькими пробочками, которыми Янсон собирался затыкать маленькие-малень</w:t>
        <w:softHyphen/>
        <w:t>кие скляночки. Там был и другой сундук, кованый, страшно сухой внутри на ощупь; в нем чудно сохранились огромные легкие ва</w:t>
        <w:softHyphen/>
        <w:t>ленки траурного цвета, числом шесть. Под валенками лежали, аккуратно убранные в стопочку, темные платья на мелкую, как птичка, женщину; под платьями — уже распадаю</w:t>
        <w:softHyphen/>
        <w:t>щиеся на кварки серо-желтые кружева — их можно было растереть пальцами и просыпать на дно сундука, туда, где лежала, растертая и просыпанная временем, пыль уже неопознавае</w:t>
        <w:softHyphen/>
        <w:t>мого, неизвестно чьего, какого-то чего-то.</w:t>
      </w:r>
    </w:p>
    <w:p>
      <w:pPr>
        <w:pStyle w:val="Normal"/>
        <w:widowControl w:val="false"/>
        <w:autoSpaceDE w:val="false"/>
        <w:ind w:firstLine="567"/>
        <w:jc w:val="both"/>
        <w:rPr/>
      </w:pPr>
      <w:r>
        <w:rPr>
          <w:sz w:val="20"/>
          <w:szCs w:val="20"/>
        </w:rPr>
        <w:t>В 1980 году в припадке разведения клуб</w:t>
        <w:softHyphen/>
        <w:t>ники мы перекопали бурьян в том углу сада, где, по смутным воспоминаниям старожилов, некогда цвел и плодоносил аптекарский эдем. На некоей глубине мы откопали некий боль</w:t>
        <w:softHyphen/>
        <w:t>шой железный предмет, испугались, выслуша</w:t>
        <w:softHyphen/>
        <w:t>ли заверения тех же старожилов, что это не снаряд, потому что во время войны сюда ни</w:t>
        <w:softHyphen/>
        <w:t>чего не долетало, опять испугались и зарыли это, притоптав. Когда перекладывали печку, ничего янсоновского не нашли. Когда меняли печную трубу — тоже. Когда кухня провалилась в подпол, а рукомойник в курятник, — очень надеялись, но напрасно. Когда заделы</w:t>
        <w:softHyphen/>
        <w:t>вали огромную дыру, оставленную пролетариа</w:t>
        <w:softHyphen/>
        <w:t>том между совершенно новой трубой и абсо</w:t>
        <w:softHyphen/>
        <w:t>лютно новой печью, — нашли брюки и обра</w:t>
        <w:softHyphen/>
        <w:t>довались, но это были наши же собственные брюки, потерянные так давно, что их не сразу опознали. Янсон рассеялся, распался, ушел в землю, его мир был уже давно и плотно зава</w:t>
        <w:softHyphen/>
        <w:t>лен мусором четырех поколений мира нашего. И уже подросли такие возмутительно новые дети, которые не помнили украденной люби</w:t>
        <w:softHyphen/>
        <w:t>телями цветных металлов таблички «М.</w:t>
      </w:r>
      <w:r>
        <w:rPr/>
        <w:t xml:space="preserve"> </w:t>
      </w:r>
      <w:r>
        <w:rPr>
          <w:sz w:val="20"/>
          <w:szCs w:val="20"/>
        </w:rPr>
        <w:t>А. Янсонъ», не кидались друг в друга сотнями ма-деньких-маленьких пробочек, не находили в зарослях крапивы белый зонтик заблудившей</w:t>
        <w:softHyphen/>
        <w:t>ся, ушедшей куда глаза глядят, валерианы.</w:t>
      </w:r>
    </w:p>
    <w:p>
      <w:pPr>
        <w:pStyle w:val="Normal"/>
        <w:widowControl w:val="false"/>
        <w:autoSpaceDE w:val="false"/>
        <w:ind w:firstLine="567"/>
        <w:jc w:val="both"/>
        <w:rPr>
          <w:sz w:val="20"/>
          <w:szCs w:val="20"/>
        </w:rPr>
      </w:pPr>
      <w:r>
        <w:rPr>
          <w:sz w:val="20"/>
          <w:szCs w:val="20"/>
        </w:rPr>
        <w:t>Летом прошлого, 1997 года, обсчитав</w:t>
        <w:softHyphen/>
        <w:t>шись сдуру и решив, что даче нашей испол</w:t>
        <w:softHyphen/>
        <w:t>няется полвека, мы решили как-нибудь от</w:t>
        <w:softHyphen/>
        <w:t>праздновать это событие и купили белые обои с зелеными веночками. Пусть, подумали мы, в том закуте, где отваливается от стены руко</w:t>
        <w:softHyphen/>
        <w:t>мойник, где на полке стоят банки засохшей олифы и коробки со слипшимися ржавыми гвоздями, — пусть там будет Версаль. А что</w:t>
        <w:softHyphen/>
        <w:t>бы дворцовая атмосфера была совсем уж рос</w:t>
        <w:softHyphen/>
        <w:t>кошной, мы старые обои отдерем до голой фанеры и наклеим наш помпадур на чистое. Евроремонт так евроремонт.</w:t>
      </w:r>
    </w:p>
    <w:p>
      <w:pPr>
        <w:pStyle w:val="Normal"/>
        <w:widowControl w:val="false"/>
        <w:autoSpaceDE w:val="false"/>
        <w:ind w:firstLine="567"/>
        <w:jc w:val="both"/>
        <w:rPr/>
      </w:pPr>
      <w:r>
        <w:rPr>
          <w:sz w:val="20"/>
          <w:szCs w:val="20"/>
        </w:rPr>
        <w:t>Под белыми в зеленую шашечку оказа</w:t>
        <w:softHyphen/>
        <w:t>лись белые в синюю рябу, под рябой — се</w:t>
        <w:softHyphen/>
        <w:t>ровато-весенние с плакучими березовыми се</w:t>
        <w:softHyphen/>
        <w:t>режками, под ними — лиловые с выпуклы</w:t>
        <w:softHyphen/>
        <w:t>ми белыми розами, под лиловыми — ко</w:t>
        <w:softHyphen/>
        <w:t>ричнево-красные, густо записанные клено</w:t>
        <w:softHyphen/>
        <w:t>выми листьями, под кленами открылись га</w:t>
        <w:softHyphen/>
        <w:t>зеты — освобождены Орел и Белгород, празд</w:t>
        <w:softHyphen/>
        <w:t>ничный салют; под салютом — «народ тре</w:t>
        <w:softHyphen/>
        <w:t>бует казни кровавых зиновьевско-бухаринских собак»; под собаками — траурная оче</w:t>
        <w:softHyphen/>
        <w:t>редь к Ильичу. Из-под Ильича пристально и тревожно, будто и не мазали их крахмаль</w:t>
        <w:softHyphen/>
        <w:t>ным клейстером, глянули на нас бравые гос</w:t>
        <w:softHyphen/>
        <w:t>пода офицеры, препоясанные, густо усатые, групповой снимок в Галиции. И уже напос</w:t>
        <w:softHyphen/>
        <w:t xml:space="preserve">ледок, из-под этой братской могилы, из-под могил, могил, могил и могил, на самом дне — крем «Усатин» (а как же!), и: «Все высшее общество Америки употребляет только чай </w:t>
      </w:r>
      <w:r>
        <w:rPr>
          <w:sz w:val="20"/>
          <w:szCs w:val="20"/>
          <w:lang w:val="en-US"/>
        </w:rPr>
        <w:t>Kokio</w:t>
      </w:r>
      <w:r>
        <w:rPr>
          <w:sz w:val="20"/>
          <w:szCs w:val="20"/>
        </w:rPr>
        <w:t xml:space="preserve"> букет ландыша. Склады чаев Дубини</w:t>
        <w:softHyphen/>
        <w:t>на, Москва Петровка, 51», и: «Отчего я так красива и молода? — Ионачивара Масакадо, выдается и высылается бесплатно», и: «Покупая гильзы, не говорите: «Дайте мне коробку хороших гильз», а скажите: ДАЙТЕ ГИЛЬЗЫ КАТЫКА, лишь тогда вы увере</w:t>
        <w:softHyphen/>
        <w:t>ны, что получили гильзы, которые не рвут</w:t>
        <w:softHyphen/>
        <w:t>ся, не мнутся, тонки и гигиеничны. ДА, ГИЛЬЗЫ ТОЛЬКО КАТЫКА.»</w:t>
      </w:r>
    </w:p>
    <w:p>
      <w:pPr>
        <w:pStyle w:val="Normal"/>
        <w:widowControl w:val="false"/>
        <w:autoSpaceDE w:val="false"/>
        <w:ind w:firstLine="567"/>
        <w:jc w:val="both"/>
        <w:rPr>
          <w:sz w:val="20"/>
          <w:szCs w:val="20"/>
        </w:rPr>
      </w:pPr>
      <w:r>
        <w:rPr>
          <w:sz w:val="20"/>
          <w:szCs w:val="20"/>
        </w:rPr>
        <w:t>Начав рвать и мять, мы все рвали и мяли слои времени, ломкие, как старые проклеен</w:t>
        <w:softHyphen/>
        <w:t>ные газеты; рвали газеты, ломкие, как слои времени; начав рвать, мы уже не могли оста</w:t>
        <w:softHyphen/>
        <w:t>новиться, — из-под старой бумаги, из-под наслоений и вздутий сыпалась тонкая дре</w:t>
        <w:softHyphen/>
        <w:t>весная труха, мусорок, оставшийся после древоточца, после мыши, после Янсона, после короедов, после мучного червя с семейством, радостно попировавших сухим крахмалом и оставивших после себя микрон воздушной прокладки между напластованиями истории, между тектоническими плитами чьих-то го</w:t>
        <w:softHyphen/>
        <w:t>рестей. Литература — это всего лишь буквы на бумаге, — говорят нам сегодня. Не-а. Не «всего лишь». В этой рукомойне, пахнущей мылом и подгнившими досками, была спаль</w:t>
        <w:softHyphen/>
        <w:t>ня аптекаря Янсона; намереваясь жить скромно, долго и счастливо, он любовно ок</w:t>
        <w:softHyphen/>
        <w:t>леивал ее сбереженными с детства газетами, — стопочка к стопочке, пробочка к пробочке, ничего не надо выбрасывать, а сверху обои, — аккуратный, должно быть, и чистый, обру</w:t>
        <w:softHyphen/>
        <w:t>севший швед, он уютно и любовно устроил себе спаленку, — частный уголок, толстая дверь с тяжелым шпингалетом, под полом — свои, чистые куры. В смежной каморке, с балконом, с окном на закат, на черные карельские ели, — столовая-гостиная: можно ку</w:t>
        <w:softHyphen/>
        <w:t>шать кофе с цикорием, можно, сидя в жестком лютеранском кресле, думать о прошлом, о будущем, о том, как уцелел, не сгинул, как растит лекарственные травы, о том, как прой</w:t>
        <w:softHyphen/>
        <w:t>дет по первому снегу в легких черных вален</w:t>
        <w:softHyphen/>
        <w:t>ках. Вот достанет из сундука — и пройдет, оставит следы.</w:t>
      </w:r>
    </w:p>
    <w:p>
      <w:pPr>
        <w:pStyle w:val="Normal"/>
        <w:widowControl w:val="false"/>
        <w:autoSpaceDE w:val="false"/>
        <w:ind w:firstLine="567"/>
        <w:jc w:val="both"/>
        <w:rPr>
          <w:sz w:val="20"/>
          <w:szCs w:val="20"/>
        </w:rPr>
      </w:pPr>
      <w:r>
        <w:rPr>
          <w:sz w:val="20"/>
          <w:szCs w:val="20"/>
        </w:rPr>
        <w:t>Мы сорвали всю бумагу, всю подчистую, мы прошлись наждачной шкуркой по босым, оголившимся доскам; азарт очищения охватил все четыре поколения, мы терли и терли. Мы правда старались: мы не жалели ногтей и скреб</w:t>
        <w:softHyphen/>
        <w:t>ков; местный магазин, пребывавший тридцать лет в коматозном оцепенении и никогда не предлагавший покупателям ничего, кроме ре</w:t>
        <w:softHyphen/>
        <w:t>зиновых сапог не нашего размера и карамели «подушечка с повидлом», в новую эпоху ожил и завалил полки продукцией «Джонсон и Джон</w:t>
        <w:softHyphen/>
        <w:t>сон»; Джонсоны против Янсона; а что же мо</w:t>
        <w:softHyphen/>
        <w:t>жет поделать один Янсон против двух Джон</w:t>
        <w:softHyphen/>
        <w:t>сонов? Какие-то быстродействующие очисти</w:t>
        <w:softHyphen/>
        <w:t>тели и уничтожители, — аэрозоли для стира</w:t>
        <w:softHyphen/>
        <w:t>ния памяти, кислоты для выведения прошлого. Мы выскребли все: и белые по лиловому розы, и кровавых собак, и клубы морозного дыхания в очереди к сыну инспектора народных учи</w:t>
        <w:softHyphen/>
        <w:t>лищ, и ряды завтрашних инвалидов и смерт</w:t>
        <w:softHyphen/>
        <w:t>ников, доверчиво, за неделю до увечья или смерти накупивших круглых жестяных банок шарлатанского «Усатина» в расчете на любовь и счастье, подобно аптекарю Янсону, запасшему много валенок для будущих, уже не понадобившихся ног.</w:t>
      </w:r>
    </w:p>
    <w:p>
      <w:pPr>
        <w:pStyle w:val="Normal"/>
        <w:widowControl w:val="false"/>
        <w:autoSpaceDE w:val="false"/>
        <w:ind w:firstLine="567"/>
        <w:jc w:val="both"/>
        <w:rPr>
          <w:sz w:val="20"/>
          <w:szCs w:val="20"/>
        </w:rPr>
      </w:pPr>
      <w:r>
        <w:rPr>
          <w:sz w:val="20"/>
          <w:szCs w:val="20"/>
        </w:rPr>
        <w:t>Мы протерли доски добела, до просту</w:t>
        <w:softHyphen/>
        <w:t>пившего рисунка годовых колец на скобле</w:t>
        <w:softHyphen/>
        <w:t>ном дереве. Мы дали стенам просохнуть. По</w:t>
        <w:softHyphen/>
        <w:t>том мы взяли большую кисть, обмакнули ее в синтетический, очень цепкий, с гарантией, клей и как следует, без пузырей, — по инст</w:t>
        <w:softHyphen/>
        <w:t>рукции; — промазали клеем изнаночную сто</w:t>
        <w:softHyphen/>
        <w:t>рону версальских обоев. Потом мы сложили обойные полосы пополам, — клей на клей, — отнесли в спальню аптекаря Янсона, где, опять же по инструкции, снова развернули полосы во всю длину и, крепко нажимая «ста</w:t>
        <w:softHyphen/>
        <w:t>рой ветошью» (неузнаваемой трикотажной тряпкой, некогда бывшей неизвестно чем), притерли свежие, белые в веночках обои к свежей, еще пахнущей Джонсоном и Джон</w:t>
        <w:softHyphen/>
        <w:t>соном — обоими Джонсонами — стене. Клей взялся, европеец не подвел, обои прилипли как страстный поцелуй, без люфта.</w:t>
      </w:r>
    </w:p>
    <w:p>
      <w:pPr>
        <w:pStyle w:val="Normal"/>
        <w:widowControl w:val="false"/>
        <w:autoSpaceDE w:val="false"/>
        <w:ind w:firstLine="567"/>
        <w:jc w:val="both"/>
        <w:rPr>
          <w:sz w:val="20"/>
          <w:szCs w:val="20"/>
        </w:rPr>
      </w:pPr>
      <w:r>
        <w:rPr>
          <w:sz w:val="20"/>
          <w:szCs w:val="20"/>
        </w:rPr>
        <w:t>И вообще лето под Питером было хоро</w:t>
        <w:softHyphen/>
        <w:t>шее, сухое, жаркое. Все быстро сохло. Наши обои, например, наутро уже выглядели так, будто они тут всегда и были: без темных пятен, без ничего такого. Оказалось, что это не очень сложно, — обдирать и клеить. Эффект, конеч</w:t>
        <w:softHyphen/>
        <w:t>но, вышел не совсем дворцовый, и, честно го</w:t>
        <w:softHyphen/>
        <w:t>воря, совсем не европейский, — ну, промахну</w:t>
        <w:softHyphen/>
        <w:t>лись, с кем не бывает. Не то, чтобы не доставало артистизма, а — прямо скажем — глаза бы наши не глядели, — чего уж там — получился сарай в цветочках. Собачья будка. Приют убо</w:t>
        <w:softHyphen/>
        <w:t>гого, слепорожденного чухонца. В куске все смотрится не совсем так, как на стене, верно? Вот если купить совсем, совсем белые обои — без рисунка — а сейчас ведь все можно дос</w:t>
        <w:softHyphen/>
        <w:t>тать, — вот тогда будет очень хорошо. И этот наш ошибочный, виньеточный, совершенно случайный и непредусмотренный узор и позор укроется под белым, ровным, аристократичес</w:t>
        <w:softHyphen/>
        <w:t>ки-безразличным, демократически-нейтраль</w:t>
        <w:softHyphen/>
        <w:t>ным, ко всему равнодушным, спокойным, при</w:t>
        <w:softHyphen/>
        <w:t>ветливым, никого не раздражающим слоем бла</w:t>
        <w:softHyphen/>
        <w:t>городной, буддийской простоты.</w:t>
      </w:r>
    </w:p>
    <w:p>
      <w:pPr>
        <w:pStyle w:val="Normal"/>
        <w:widowControl w:val="false"/>
        <w:autoSpaceDE w:val="false"/>
        <w:ind w:firstLine="567"/>
        <w:jc w:val="both"/>
        <w:rPr>
          <w:sz w:val="20"/>
          <w:szCs w:val="20"/>
        </w:rPr>
      </w:pPr>
      <w:r>
        <w:rPr>
          <w:sz w:val="20"/>
          <w:szCs w:val="20"/>
        </w:rPr>
        <w:t>И в городе, у себя дома, каждый сдела</w:t>
        <w:softHyphen/>
        <w:t>ет то же самое. Белое — это просто и благо</w:t>
        <w:softHyphen/>
        <w:t>родно. Ничего лишнего. Белые стены. Белые обои. А лучше — просто малярная кисть или валик, водоэмульсионная краска или штука</w:t>
        <w:softHyphen/>
        <w:t>турка, — шарах — и чисто. Все так сейчас делают. — И я так сделаю. — И я.</w:t>
      </w:r>
    </w:p>
    <w:p>
      <w:pPr>
        <w:pStyle w:val="Normal"/>
        <w:widowControl w:val="false"/>
        <w:autoSpaceDE w:val="false"/>
        <w:ind w:firstLine="567"/>
        <w:jc w:val="both"/>
        <w:rPr>
          <w:sz w:val="20"/>
          <w:szCs w:val="20"/>
        </w:rPr>
      </w:pPr>
      <w:r>
        <w:rPr>
          <w:sz w:val="20"/>
          <w:szCs w:val="20"/>
        </w:rPr>
        <w:t>И я тоже. Мне нравится белое! Начать жизнь сначала! Не сдаваться! На цыпочках, осторожно, чтобы не побеспокоить, чуть за</w:t>
        <w:softHyphen/>
        <w:t>метной тенью, в шерстяных носках по но</w:t>
        <w:softHyphen/>
        <w:t>венькому линолеуму, с валенками под мыш</w:t>
        <w:softHyphen/>
        <w:t>кой, с букетом звездчатой валерианы в ру</w:t>
        <w:softHyphen/>
        <w:t>ках, с пробочками и скляночками в оттопы</w:t>
        <w:softHyphen/>
        <w:t>ренных карманах, с усатыми и бритыми инвалидами всех времен в испуганной памяти, выходитъ вонъ Михаилъ Августовичъ Янсонъ, шведь, лютеранинъ, мещанинъ, гражданинъ, аптекарь — трудолюбивый садовник, запас</w:t>
        <w:softHyphen/>
        <w:t>ливый и аккуратный человек, без лица, без наследников, без примет, — Михаил Августович, муж маленькой жены, житель малень</w:t>
        <w:softHyphen/>
        <w:t>ких комнат, чуточку смелый, но очень скрыт</w:t>
        <w:softHyphen/>
        <w:t>ный хранитель запрещенного прошлого, сви</w:t>
        <w:softHyphen/>
        <w:t>детель истории, добела ободранной нами со стен его бывшей каморки. Михаил Августович, про которого я ничего не знаю и теперь уже никогда, никогда не узнаю, — кроме того, что он закопал непонятное железное в саду, спрятал ненужное тряпичное на чердаке, ук</w:t>
        <w:softHyphen/>
        <w:t>рыл недопустимое, невозвратимое под обо</w:t>
        <w:softHyphen/>
        <w:t>ями спальни. Своими руками я содрала пос</w:t>
        <w:softHyphen/>
        <w:t>ледние следы Михаила Августовича со стен, за которые он цеплялся полвека — и, ненуж</w:t>
        <w:softHyphen/>
        <w:t>ный больше ни одному человеку на этом но</w:t>
        <w:softHyphen/>
        <w:t>вом, отбеленном, отстиранном, продезинфи</w:t>
        <w:softHyphen/>
        <w:t>цированном свете, он ушел, наверное, навсег</w:t>
        <w:softHyphen/>
        <w:t>да и непоправимо, в травы и листья, в хло</w:t>
        <w:softHyphen/>
        <w:t>рофилл, в корни сорняков, в немую, вечно шумящую на ветру, безымянную и блажен</w:t>
        <w:softHyphen/>
        <w:t>ную, господню фармакопею.</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center"/>
        <w:rPr>
          <w:b/>
          <w:b/>
          <w:bCs/>
          <w:sz w:val="20"/>
          <w:szCs w:val="20"/>
        </w:rPr>
      </w:pPr>
      <w:r>
        <w:rPr>
          <w:b/>
          <w:bCs/>
          <w:sz w:val="20"/>
          <w:szCs w:val="20"/>
        </w:rPr>
        <w:t>НЕУГОДНЫЕ ЛИЦА</w:t>
      </w:r>
    </w:p>
    <w:p>
      <w:pPr>
        <w:pStyle w:val="Normal"/>
        <w:widowControl w:val="false"/>
        <w:autoSpaceDE w:val="false"/>
        <w:ind w:firstLine="567"/>
        <w:jc w:val="both"/>
        <w:rPr>
          <w:b/>
          <w:b/>
          <w:bCs/>
          <w:sz w:val="20"/>
          <w:szCs w:val="20"/>
        </w:rPr>
      </w:pPr>
      <w:r>
        <w:rPr>
          <w:b/>
          <w:bCs/>
          <w:sz w:val="20"/>
          <w:szCs w:val="20"/>
        </w:rPr>
      </w:r>
    </w:p>
    <w:p>
      <w:pPr>
        <w:pStyle w:val="Normal"/>
        <w:widowControl w:val="false"/>
        <w:autoSpaceDE w:val="false"/>
        <w:ind w:firstLine="567"/>
        <w:jc w:val="both"/>
        <w:rPr>
          <w:sz w:val="20"/>
          <w:szCs w:val="20"/>
        </w:rPr>
      </w:pPr>
      <w:r>
        <w:rPr>
          <w:sz w:val="20"/>
          <w:szCs w:val="20"/>
        </w:rPr>
        <w:t>В 1970-м году Севастополь ко дню Воен</w:t>
        <w:softHyphen/>
        <w:t>но-Морского Флота украсили портретами вождей и основоположников. Лето, чудная по</w:t>
        <w:softHyphen/>
        <w:t>года; стою, любуюсь на клумбу, где портрет Ильича любовно выложен (или высажен?) каким-то темно-зеленым псевдокапустоидом по светло-зеленому фону. (Розетками этого растения в южных парках любят выклады</w:t>
        <w:softHyphen/>
        <w:t>вать даты на клумбах. Идешь купаться но</w:t>
        <w:softHyphen/>
        <w:t>чью, к примеру, 31 июля, а назад идешь, глядь — а уже 1 августа; в полночь приходил невидимый садовник и исправил календарь.) Стою, стало быть, погрузившись в размыш</w:t>
        <w:softHyphen/>
        <w:t>ления о неисчерпаемости изобразительных средств и о границах сакрального: а вот что будет, если сложить дорогие контуры из му</w:t>
        <w:softHyphen/>
        <w:t>сора, — например, из стоптанной обуви или консервных банок? Опорочит ли этот срач светлые черты, или же, напротив, святость и партийная благодать возьмут верх, преобра</w:t>
        <w:softHyphen/>
        <w:t>зят и возвысят нечистые материалы? Подни</w:t>
        <w:softHyphen/>
        <w:t>маю глаза и вижу странный плакат, хоругвь, волнующуюся на морском ветру: двойной портрет, — Ленин и Энгельс.</w:t>
      </w:r>
    </w:p>
    <w:p>
      <w:pPr>
        <w:pStyle w:val="Normal"/>
        <w:widowControl w:val="false"/>
        <w:autoSpaceDE w:val="false"/>
        <w:ind w:firstLine="567"/>
        <w:jc w:val="both"/>
        <w:rPr>
          <w:sz w:val="20"/>
          <w:szCs w:val="20"/>
        </w:rPr>
      </w:pPr>
      <w:r>
        <w:rPr>
          <w:sz w:val="20"/>
          <w:szCs w:val="20"/>
        </w:rPr>
        <w:t>Но ведь все знают, что это невозмож</w:t>
        <w:softHyphen/>
        <w:t>но, это нарушение канона! Никогда Энгельс не изображается без своего бойфренда Кар</w:t>
        <w:softHyphen/>
        <w:t>ла, единственное исключение — если он по</w:t>
        <w:softHyphen/>
        <w:t>дается сам по себе, как одинокий воитель, видный борец за признание человека обе</w:t>
        <w:softHyphen/>
        <w:t>зьяной. Ленин плюс Маркс — пожалуйста, Ленин-Маркс-Энгельс — милости просим; в прежнее время хронологически-иерархи</w:t>
        <w:softHyphen/>
        <w:t>ческая цепь была, понятно, длиннее на ста</w:t>
        <w:softHyphen/>
        <w:t>линское звено. Но чтобы Фридрих, блед</w:t>
        <w:softHyphen/>
        <w:t>ная тень, нахально лез вперед батьки, авто</w:t>
        <w:softHyphen/>
        <w:t>ра «Капитала» — вещь немыслимая во всех отношениях. Кому велено чирикать — не мурлыкайте, кому велено мурлыкать — не чирикайте. Не может Энгельс ну ни при каком раскладе сиять с нашим гением в одном ореоле как равный; и недаром Маркс и Ленин мыслятся как титаны, пронзаю</w:t>
        <w:softHyphen/>
        <w:t>щие мыслью будущее, Энгельсу же отведе</w:t>
        <w:softHyphen/>
        <w:t>на роль обернувшегося в прошлое, в те не</w:t>
        <w:softHyphen/>
        <w:t>много стыдные времена, когда и будущий рабочий, и будущий крестьянин, торопли</w:t>
        <w:softHyphen/>
        <w:t>во отбрасывая уже ненужные хвосты, напе</w:t>
        <w:softHyphen/>
        <w:t>ребой сбивали палкой протобананы с па-леопальм, а меж ними путающейся под но</w:t>
        <w:softHyphen/>
        <w:t>гами прослойкой болтался будущий интел</w:t>
        <w:softHyphen/>
        <w:t>лигент, умудрившийся эволюционировать вровень с работягами чудесным образом — безо всяких палок, одной силой мысли.</w:t>
      </w:r>
    </w:p>
    <w:p>
      <w:pPr>
        <w:pStyle w:val="Normal"/>
        <w:widowControl w:val="false"/>
        <w:autoSpaceDE w:val="false"/>
        <w:ind w:firstLine="567"/>
        <w:jc w:val="both"/>
        <w:rPr/>
      </w:pPr>
      <w:r>
        <w:rPr>
          <w:sz w:val="20"/>
          <w:szCs w:val="20"/>
        </w:rPr>
        <w:t>Как зачарованная, глядела я на пробрав</w:t>
        <w:softHyphen/>
        <w:t>шегося не по рангу в первые ряды Энгельса, разглядывала его густые черные брови, хит</w:t>
        <w:softHyphen/>
        <w:t>рый прищур, кавказские усы, — пока меня не осенило, что это — Сталин, самый обыч</w:t>
        <w:softHyphen/>
        <w:t>ный Сталин, переделанный в Марксова друж</w:t>
        <w:softHyphen/>
        <w:t>ка! Художник-варвар кистью сонной прири</w:t>
        <w:softHyphen/>
        <w:t>совал тирану бороду, подправил лоб, побе</w:t>
        <w:softHyphen/>
        <w:t>лил вокруг головы, набросил на френч по</w:t>
        <w:softHyphen/>
        <w:t xml:space="preserve">чтенный </w:t>
      </w:r>
      <w:r>
        <w:rPr>
          <w:sz w:val="20"/>
          <w:szCs w:val="20"/>
          <w:lang w:val="en-US"/>
        </w:rPr>
        <w:t>Halstuch</w:t>
      </w:r>
      <w:r>
        <w:rPr>
          <w:sz w:val="20"/>
          <w:szCs w:val="20"/>
        </w:rPr>
        <w:t>. Наверное, после 1956 года или когда там до Севастополя докатился ро</w:t>
        <w:softHyphen/>
        <w:t xml:space="preserve">кот </w:t>
      </w:r>
      <w:r>
        <w:rPr>
          <w:sz w:val="20"/>
          <w:szCs w:val="20"/>
          <w:lang w:val="en-US"/>
        </w:rPr>
        <w:t>XX</w:t>
      </w:r>
      <w:r>
        <w:rPr>
          <w:sz w:val="20"/>
          <w:szCs w:val="20"/>
        </w:rPr>
        <w:t xml:space="preserve"> съезда, местные власти решили сроч</w:t>
        <w:softHyphen/>
        <w:t>но избавиться от икон, почему-то ставших неугодными в Москве, но, как крепкие хо</w:t>
        <w:softHyphen/>
        <w:t>зяйственники, не стали выбрасывать паруси</w:t>
        <w:softHyphen/>
        <w:t>ну, а просто приклеили бороду, да и ладно. Так сосед дядя Сережа наденет ватную боро</w:t>
        <w:softHyphen/>
        <w:t>ду и красную шапку — вот он уже и Дед Мо</w:t>
        <w:softHyphen/>
        <w:t>роз.</w:t>
      </w:r>
    </w:p>
    <w:p>
      <w:pPr>
        <w:pStyle w:val="Normal"/>
        <w:widowControl w:val="false"/>
        <w:autoSpaceDE w:val="false"/>
        <w:ind w:firstLine="567"/>
        <w:jc w:val="both"/>
        <w:rPr>
          <w:sz w:val="20"/>
          <w:szCs w:val="20"/>
        </w:rPr>
      </w:pPr>
      <w:r>
        <w:rPr>
          <w:sz w:val="20"/>
          <w:szCs w:val="20"/>
        </w:rPr>
        <w:t>Рачительность севастопольских партий</w:t>
        <w:softHyphen/>
        <w:t>ных Плюшкиных вызывала сложные чувства: с одной стороны, приятно было сознавать,что режиму Сталин больше не нужен, а с другой стороны, случись что, ведь им ничего не сто</w:t>
        <w:softHyphen/>
        <w:t>ит стереть случайные черты и вернуть тирану прежний облик; примешивалось и злорадство: вот, Энгельс хотел происходить от обезьяны, а произошел от «чудесного грузина». Еще я, помню, думала: чем перекрашивать эту сво</w:t>
        <w:softHyphen/>
        <w:t>лочь, не лучше ли было совсем закалякать его черной краской, а еще лучше бы обоих, а со</w:t>
        <w:softHyphen/>
        <w:t>всем хорошо бы вообще все эти портреты крокодилов сжечь раз и навсегда, чтобы духу их не было. А еще повернуть время вспять. И чтобы малютка Джугашвили подавился чурч</w:t>
        <w:softHyphen/>
        <w:t>хелой, посинел и умер. А малютка Ульянов утонул в ванночке. А малютка Бронштейн упал с крыльца, причем неудачно. А малютку Шикльгрубера в далекой Европе чтобы уда</w:t>
        <w:softHyphen/>
        <w:t>рила лошадь копытом. Родимчик, глотошная, сглаз, пупочная грыжа, корь, скарлатина. «Вы слышали, какое горе у мадам Апфельбаум? У мадам Берия?.. У Ежовых?.. У Дзержинских?.. Фрау Геббельс все глаза выплакала...»</w:t>
      </w:r>
    </w:p>
    <w:p>
      <w:pPr>
        <w:pStyle w:val="Normal"/>
        <w:widowControl w:val="false"/>
        <w:autoSpaceDE w:val="false"/>
        <w:ind w:firstLine="567"/>
        <w:jc w:val="both"/>
        <w:rPr>
          <w:sz w:val="20"/>
          <w:szCs w:val="20"/>
        </w:rPr>
      </w:pPr>
      <w:r>
        <w:rPr>
          <w:sz w:val="20"/>
          <w:szCs w:val="20"/>
        </w:rPr>
        <w:t>...Товарищ Сталин думал точно так же, но в отличие от меня он свои черные мечты претворил в жизнь.</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i/>
          <w:i/>
          <w:iCs/>
          <w:sz w:val="20"/>
          <w:szCs w:val="20"/>
        </w:rPr>
      </w:pPr>
      <w:r>
        <w:rPr>
          <w:i/>
          <w:iCs/>
          <w:sz w:val="20"/>
          <w:szCs w:val="20"/>
        </w:rPr>
        <w:t>БЕЛЫЕ НАЧИНАЮТ И ВЫИГРЫВАЮТ</w:t>
      </w:r>
    </w:p>
    <w:p>
      <w:pPr>
        <w:pStyle w:val="Normal"/>
        <w:widowControl w:val="false"/>
        <w:autoSpaceDE w:val="false"/>
        <w:ind w:firstLine="567"/>
        <w:jc w:val="both"/>
        <w:rPr>
          <w:i/>
          <w:i/>
          <w:iCs/>
          <w:sz w:val="20"/>
          <w:szCs w:val="20"/>
        </w:rPr>
      </w:pPr>
      <w:r>
        <w:rPr>
          <w:i/>
          <w:iCs/>
          <w:sz w:val="20"/>
          <w:szCs w:val="20"/>
        </w:rPr>
      </w:r>
    </w:p>
    <w:p>
      <w:pPr>
        <w:pStyle w:val="Normal"/>
        <w:widowControl w:val="false"/>
        <w:autoSpaceDE w:val="false"/>
        <w:ind w:firstLine="567"/>
        <w:jc w:val="both"/>
        <w:rPr/>
      </w:pPr>
      <w:r>
        <w:rPr>
          <w:sz w:val="20"/>
          <w:szCs w:val="20"/>
        </w:rPr>
        <w:t>О ретушировании и подчистке фотогра</w:t>
        <w:softHyphen/>
        <w:t>фий у нас писали много, но лучшее издание на эту тему из всех, что я видела — недавно изданный в США фотоальбом Дэвида Кинга «Исчезающий комиссар» (</w:t>
      </w:r>
      <w:r>
        <w:rPr>
          <w:sz w:val="20"/>
          <w:szCs w:val="20"/>
          <w:lang w:val="en-US"/>
        </w:rPr>
        <w:t>David</w:t>
      </w:r>
      <w:r>
        <w:rPr>
          <w:sz w:val="20"/>
          <w:szCs w:val="20"/>
        </w:rPr>
        <w:t xml:space="preserve"> </w:t>
      </w:r>
      <w:r>
        <w:rPr>
          <w:sz w:val="20"/>
          <w:szCs w:val="20"/>
          <w:lang w:val="en-US"/>
        </w:rPr>
        <w:t>King</w:t>
      </w:r>
      <w:r>
        <w:rPr>
          <w:sz w:val="20"/>
          <w:szCs w:val="20"/>
        </w:rPr>
        <w:t>, «</w:t>
      </w:r>
      <w:r>
        <w:rPr>
          <w:sz w:val="20"/>
          <w:szCs w:val="20"/>
          <w:lang w:val="en-US"/>
        </w:rPr>
        <w:t>The</w:t>
      </w:r>
      <w:r>
        <w:rPr>
          <w:sz w:val="20"/>
          <w:szCs w:val="20"/>
        </w:rPr>
        <w:t xml:space="preserve"> </w:t>
      </w:r>
      <w:r>
        <w:rPr>
          <w:sz w:val="20"/>
          <w:szCs w:val="20"/>
          <w:lang w:val="en-US"/>
        </w:rPr>
        <w:t>Comissar</w:t>
      </w:r>
      <w:r>
        <w:rPr>
          <w:sz w:val="20"/>
          <w:szCs w:val="20"/>
        </w:rPr>
        <w:t xml:space="preserve"> </w:t>
      </w:r>
      <w:r>
        <w:rPr>
          <w:sz w:val="20"/>
          <w:szCs w:val="20"/>
          <w:lang w:val="en-US"/>
        </w:rPr>
        <w:t>Vanishes</w:t>
      </w:r>
      <w:r>
        <w:rPr>
          <w:sz w:val="20"/>
          <w:szCs w:val="20"/>
        </w:rPr>
        <w:t xml:space="preserve">», </w:t>
      </w:r>
      <w:r>
        <w:rPr>
          <w:sz w:val="20"/>
          <w:szCs w:val="20"/>
          <w:lang w:val="en-US"/>
        </w:rPr>
        <w:t>Metropolitan</w:t>
      </w:r>
      <w:r>
        <w:rPr>
          <w:sz w:val="20"/>
          <w:szCs w:val="20"/>
        </w:rPr>
        <w:t xml:space="preserve"> </w:t>
      </w:r>
      <w:r>
        <w:rPr>
          <w:sz w:val="20"/>
          <w:szCs w:val="20"/>
          <w:lang w:val="en-US"/>
        </w:rPr>
        <w:t>books</w:t>
      </w:r>
      <w:r>
        <w:rPr>
          <w:sz w:val="20"/>
          <w:szCs w:val="20"/>
        </w:rPr>
        <w:t xml:space="preserve">, </w:t>
      </w:r>
      <w:r>
        <w:rPr>
          <w:sz w:val="20"/>
          <w:szCs w:val="20"/>
          <w:lang w:val="en-US"/>
        </w:rPr>
        <w:t>N</w:t>
      </w:r>
      <w:r>
        <w:rPr>
          <w:sz w:val="20"/>
          <w:szCs w:val="20"/>
        </w:rPr>
        <w:t>-</w:t>
      </w:r>
      <w:r>
        <w:rPr>
          <w:sz w:val="20"/>
          <w:szCs w:val="20"/>
          <w:lang w:val="en-US"/>
        </w:rPr>
        <w:t>Y</w:t>
      </w:r>
      <w:r>
        <w:rPr>
          <w:sz w:val="20"/>
          <w:szCs w:val="20"/>
        </w:rPr>
        <w:t xml:space="preserve">). Историк фотографии, в свое время заведовавший редакцией искусства в лондонской </w:t>
      </w:r>
      <w:r>
        <w:rPr>
          <w:sz w:val="20"/>
          <w:szCs w:val="20"/>
          <w:lang w:val="en-US"/>
        </w:rPr>
        <w:t>Sunday</w:t>
      </w:r>
      <w:r>
        <w:rPr>
          <w:sz w:val="20"/>
          <w:szCs w:val="20"/>
        </w:rPr>
        <w:t xml:space="preserve"> </w:t>
      </w:r>
      <w:r>
        <w:rPr>
          <w:sz w:val="20"/>
          <w:szCs w:val="20"/>
          <w:lang w:val="en-US"/>
        </w:rPr>
        <w:t>Times</w:t>
      </w:r>
      <w:r>
        <w:rPr>
          <w:sz w:val="20"/>
          <w:szCs w:val="20"/>
        </w:rPr>
        <w:t>, Кинг увлекся коллекционированием советских фотографий в 1970 году — как раз когда я на берегу винноцветного моря размышляла о происхождении семьи, част</w:t>
        <w:softHyphen/>
        <w:t>ной собственности и Энгельса. Но мое зна</w:t>
        <w:softHyphen/>
        <w:t>комство с сюжетом закончилось тогда же, когда и началось, а Кинг с тех пор собрал четверть миллиона фотографий, плакатов и прочих изображений советской эпохи. Опуб</w:t>
        <w:softHyphen/>
        <w:t>ликованный альбом содержит, понятно, лишь малую часть его архива, но составлен он на редкость хорошо: и тексты исчерпывающие при всей их краткости, и полиграфия на вы</w:t>
        <w:softHyphen/>
        <w:t>соте, и отбор материала увлекательный: и смешно, и страшно, и поучительно. Централь</w:t>
        <w:softHyphen/>
        <w:t>ный сюжет — орвелловский: искажение Ста</w:t>
        <w:softHyphen/>
        <w:t>линым советской истории через видеоряд.</w:t>
      </w:r>
    </w:p>
    <w:p>
      <w:pPr>
        <w:pStyle w:val="Normal"/>
        <w:widowControl w:val="false"/>
        <w:autoSpaceDE w:val="false"/>
        <w:ind w:firstLine="567"/>
        <w:jc w:val="both"/>
        <w:rPr/>
      </w:pPr>
      <w:r>
        <w:rPr>
          <w:sz w:val="20"/>
          <w:szCs w:val="20"/>
        </w:rPr>
        <w:t>Кинг воспроизводит, когда это возмож</w:t>
        <w:softHyphen/>
        <w:t>но, оригинальный снимок и его отретуширо</w:t>
        <w:softHyphen/>
        <w:t>ванный вариант, а иногда и несколько. Ска</w:t>
        <w:softHyphen/>
        <w:t>жем, люди исчезают с фотографии один за другим, по мере их исчезновения из жизни или с политической арены. В периоды же оттепелей часть фигур, изъятых со снимка, внезапно возвращается: им снова разрешено быть. Так произошло с фотографией, снятой в 1908 году на Капри, солнечным апрельс</w:t>
        <w:softHyphen/>
        <w:t>ким днем. Ленин приехал навестить Горько</w:t>
        <w:softHyphen/>
        <w:t>го и сел перекинуться в шахматишки с боль</w:t>
        <w:softHyphen/>
        <w:t>шевиком Богдановым. Игрокам пришли ме</w:t>
        <w:softHyphen/>
        <w:t>шать и другие отдыхающие, среди них еще</w:t>
      </w:r>
      <w:r>
        <w:rPr/>
        <w:t xml:space="preserve"> </w:t>
      </w:r>
      <w:r>
        <w:rPr>
          <w:sz w:val="20"/>
          <w:szCs w:val="20"/>
        </w:rPr>
        <w:t>ничего не подозревающий будущий меньше</w:t>
        <w:softHyphen/>
        <w:t>вик Владимир Базаров. Вот он щурится от резкого итальянского света и застегивает верх</w:t>
        <w:softHyphen/>
        <w:t>нюю пуговицу пиджака. А в 1931 году его арестуют. А в 1937 — расстреляют. За спиной у жены Богданова стоит Зиновий Пешков (старший брат Я.Свердлова, взявший фами</w:t>
        <w:softHyphen/>
        <w:t>лию писателя). У Зиновия Пешкова необык</w:t>
        <w:softHyphen/>
        <w:t>новенная биография: крестился, эмигрировал, стал французским генералом, потерял руку при Вердене, был военным советником при Чан Кай-ши, дружил с де Голлем, работал во французской секретной службе, умер в 1966 году 82 лет от роду. Вот играют, — кто сидит, кто стоит; сбоку — чей-то пиджачный локоть, на переднем плане видна женская коленка, светлое платье, часть кресла.</w:t>
      </w:r>
    </w:p>
    <w:p>
      <w:pPr>
        <w:pStyle w:val="Normal"/>
        <w:widowControl w:val="false"/>
        <w:autoSpaceDE w:val="false"/>
        <w:ind w:firstLine="567"/>
        <w:jc w:val="both"/>
        <w:rPr>
          <w:sz w:val="20"/>
          <w:szCs w:val="20"/>
        </w:rPr>
      </w:pPr>
      <w:r>
        <w:rPr>
          <w:sz w:val="20"/>
          <w:szCs w:val="20"/>
        </w:rPr>
        <w:t>Вариант 1939 года: Базаров два года как расстрелян и стерт с фотографии. Зиновий Пешков, надо полагать, гостит у Чан Кай-ши, — стерт. Коленка в светлом платье эли</w:t>
        <w:softHyphen/>
        <w:t>минирована, и пришлось подрисовать ноги Богданову, так что он теперь не отбрасывает тени... Бесхозный локоть тоже стерт. Фото</w:t>
        <w:softHyphen/>
        <w:t>графия посуровела: вместо расслабленного отдыха на солнышке перед нами битва ин</w:t>
        <w:softHyphen/>
        <w:t>теллектов: кто победит? Наверное, Ильич!</w:t>
      </w:r>
    </w:p>
    <w:p>
      <w:pPr>
        <w:pStyle w:val="Normal"/>
        <w:widowControl w:val="false"/>
        <w:autoSpaceDE w:val="false"/>
        <w:ind w:firstLine="567"/>
        <w:jc w:val="both"/>
        <w:rPr>
          <w:sz w:val="20"/>
          <w:szCs w:val="20"/>
        </w:rPr>
      </w:pPr>
      <w:r>
        <w:rPr>
          <w:sz w:val="20"/>
          <w:szCs w:val="20"/>
        </w:rPr>
        <w:t>Вариант 1960 года: вернули Зиновия. Подумать только! Оттого ли, что он, хоть и блуд</w:t>
        <w:softHyphen/>
        <w:t>ный, но брат Свердлова? Оттого ли, что мы дружим с французской секретной службой? Оттого ли, что он был как сын родной про</w:t>
        <w:softHyphen/>
        <w:t>летарскому писателю? Оттого ли, что крещен? Бог весть! И коленку вернули, либералы! Могли бы, кажется, и не стараться. А вот Базаров расстрелян навсегда: нет Базарова, никогда не было, не рождался, не садился в поезд, не забрасывал чемодан в синюю ба</w:t>
        <w:softHyphen/>
        <w:t>гажную сетку, не звенела на столике ложечка в стакане чая с лимоном, не мелькали за ок</w:t>
        <w:softHyphen/>
        <w:t>нами европейские чистенькие коровы и ак</w:t>
        <w:softHyphen/>
        <w:t>куратные домики. Не платил за перевоз на Капри, не глядел на голубую воду, прики</w:t>
        <w:softHyphen/>
        <w:t>дывая, можно ли уже купаться. Еще холод</w:t>
        <w:softHyphen/>
        <w:t>но, Базаров, застегника верхнюю пугови</w:t>
        <w:softHyphen/>
        <w:t>цу, тебя ждет расстрел и забвение. На том месте, где ты стоял, умельцы из Института марксизма-ленинизма нарисуют совершен</w:t>
        <w:softHyphen/>
        <w:t>но невозможную колонну, — верх ее ров</w:t>
        <w:softHyphen/>
        <w:t>ным счетом ничего не поддерживает, низ погружен в черный, распыленный из пуль</w:t>
        <w:softHyphen/>
        <w:t>веризатора туман, даже странный в такой-то солнечный день.</w:t>
      </w:r>
    </w:p>
    <w:p>
      <w:pPr>
        <w:pStyle w:val="Normal"/>
        <w:widowControl w:val="false"/>
        <w:autoSpaceDE w:val="false"/>
        <w:ind w:firstLine="567"/>
        <w:jc w:val="both"/>
        <w:rPr>
          <w:sz w:val="20"/>
          <w:szCs w:val="20"/>
        </w:rPr>
      </w:pPr>
      <w:r>
        <w:rPr>
          <w:sz w:val="20"/>
          <w:szCs w:val="20"/>
        </w:rPr>
        <w:t>Ильич, кстати, эту партию продул, и, по свидетельству Горького, страшно рассер</w:t>
        <w:softHyphen/>
        <w:t>дился. Если разглядеть шахматную доску в лупу, то видно, что продует: Богданов играет белыми, и фигур у него больше. Будь я цен</w:t>
        <w:softHyphen/>
        <w:t>зором в 1939 году, я бы, наверное, Ильичу пририсовала много-много фигур, да все ферзи, все ферзи. А Богданову — одну пешку, и то маленькую.</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i/>
          <w:i/>
          <w:iCs/>
          <w:sz w:val="20"/>
          <w:szCs w:val="20"/>
        </w:rPr>
      </w:pPr>
      <w:r>
        <w:rPr>
          <w:i/>
          <w:iCs/>
          <w:sz w:val="20"/>
          <w:szCs w:val="20"/>
        </w:rPr>
        <w:t>ЧЕРНЫЙ ВОРОТНИК И БЕЛЫЙ СНЕГ</w:t>
      </w:r>
    </w:p>
    <w:p>
      <w:pPr>
        <w:pStyle w:val="Normal"/>
        <w:widowControl w:val="false"/>
        <w:autoSpaceDE w:val="false"/>
        <w:ind w:firstLine="567"/>
        <w:jc w:val="both"/>
        <w:rPr>
          <w:i/>
          <w:i/>
          <w:iCs/>
          <w:sz w:val="20"/>
          <w:szCs w:val="20"/>
        </w:rPr>
      </w:pPr>
      <w:r>
        <w:rPr>
          <w:i/>
          <w:iCs/>
          <w:sz w:val="20"/>
          <w:szCs w:val="20"/>
        </w:rPr>
      </w:r>
    </w:p>
    <w:p>
      <w:pPr>
        <w:pStyle w:val="Normal"/>
        <w:widowControl w:val="false"/>
        <w:autoSpaceDE w:val="false"/>
        <w:ind w:firstLine="567"/>
        <w:jc w:val="both"/>
        <w:rPr>
          <w:sz w:val="20"/>
          <w:szCs w:val="20"/>
        </w:rPr>
      </w:pPr>
      <w:r>
        <w:rPr>
          <w:sz w:val="20"/>
          <w:szCs w:val="20"/>
        </w:rPr>
        <w:t>Сюжет, давший название альбому, со</w:t>
        <w:softHyphen/>
        <w:t>стоит из серии фотографий, снятых, с интер</w:t>
        <w:softHyphen/>
        <w:t>валом в несколько секунд, фотографом Лео</w:t>
        <w:softHyphen/>
        <w:t>нидовым 7 ноября 1919 года на Красной пло</w:t>
        <w:softHyphen/>
        <w:t>щади. Как всегда в этот день, идет снег. Шап</w:t>
        <w:softHyphen/>
        <w:t>ки, воротники, фуражки, — все в мокром снегу. У всех лица довольные, неофициаль</w:t>
        <w:softHyphen/>
        <w:t>ные, тут же дети какие-то, мальчишки, тоже радуются... Ну-с, лирику в сторону. Троцко</w:t>
        <w:softHyphen/>
        <w:t>го выбрасываем вон, как будто он и не стоял впереди Ленина на полшага, — рука под ко</w:t>
        <w:softHyphen/>
        <w:t>зырек, локтем загораживает ленинский ка</w:t>
        <w:softHyphen/>
        <w:t>ракуль. Рядом с Лениным образуется дырка, будто бы толпа шарахнулась от него, как от чумного. Это выглядит странно, но внима</w:t>
        <w:softHyphen/>
        <w:t>тельному читателю страннее другое: посреди занесенной снегом толпы стоит товарищ, ко</w:t>
        <w:softHyphen/>
        <w:t>торого погода не берет: у него, единствен</w:t>
        <w:softHyphen/>
        <w:t>ного, на черный воротник не упало ни сне</w:t>
        <w:softHyphen/>
        <w:t>жинки. А шапка и рукава в сугробах. Сопо</w:t>
        <w:softHyphen/>
        <w:t>ставление отпечатков с оригиналом проясняет истину: своей стойкостью, резистентностью большевик обязан гибели Арташеса Халатова. Халатов разоблачен, расстрелян и стерт.</w:t>
      </w:r>
    </w:p>
    <w:p>
      <w:pPr>
        <w:pStyle w:val="Normal"/>
        <w:widowControl w:val="false"/>
        <w:autoSpaceDE w:val="false"/>
        <w:ind w:firstLine="567"/>
        <w:jc w:val="both"/>
        <w:rPr>
          <w:sz w:val="20"/>
          <w:szCs w:val="20"/>
        </w:rPr>
      </w:pPr>
      <w:r>
        <w:rPr>
          <w:sz w:val="20"/>
          <w:szCs w:val="20"/>
        </w:rPr>
        <w:t>А пока он был жив, враг народа своей дурац</w:t>
        <w:softHyphen/>
        <w:t>кой папахой загораживал шею и грудь нео</w:t>
        <w:softHyphen/>
        <w:t>познанного товарища, и после расстрела при</w:t>
        <w:softHyphen/>
        <w:t>шлось от руки пририсовывать тому скром</w:t>
        <w:softHyphen/>
        <w:t>ный черный воротник, вот только снег изоб</w:t>
        <w:softHyphen/>
        <w:t>разить забыли. Чтобы совсем было смешно: пока Халатов был жив, он вертелся, двигал</w:t>
        <w:softHyphen/>
        <w:t>ся, а Леонидов все снимал, и вот на одной из неотретушированных еще фотографий видно, что у снегоиммунного незнакомца воротник-то от природы не черный, а белый; хорошее такое пальто, крепкое, сшитое до революции.</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i/>
          <w:i/>
          <w:iCs/>
          <w:sz w:val="20"/>
          <w:szCs w:val="20"/>
        </w:rPr>
      </w:pPr>
      <w:r>
        <w:rPr>
          <w:i/>
          <w:iCs/>
          <w:sz w:val="20"/>
          <w:szCs w:val="20"/>
        </w:rPr>
        <w:t>ВСЕХ ГНАТЬ</w:t>
      </w:r>
    </w:p>
    <w:p>
      <w:pPr>
        <w:pStyle w:val="Normal"/>
        <w:widowControl w:val="false"/>
        <w:autoSpaceDE w:val="false"/>
        <w:ind w:firstLine="567"/>
        <w:jc w:val="both"/>
        <w:rPr>
          <w:i/>
          <w:i/>
          <w:iCs/>
          <w:sz w:val="20"/>
          <w:szCs w:val="20"/>
        </w:rPr>
      </w:pPr>
      <w:r>
        <w:rPr>
          <w:i/>
          <w:iCs/>
          <w:sz w:val="20"/>
          <w:szCs w:val="20"/>
        </w:rPr>
      </w:r>
    </w:p>
    <w:p>
      <w:pPr>
        <w:pStyle w:val="Normal"/>
        <w:widowControl w:val="false"/>
        <w:autoSpaceDE w:val="false"/>
        <w:ind w:firstLine="567"/>
        <w:jc w:val="both"/>
        <w:rPr>
          <w:sz w:val="20"/>
          <w:szCs w:val="20"/>
        </w:rPr>
      </w:pPr>
      <w:r>
        <w:rPr>
          <w:sz w:val="20"/>
          <w:szCs w:val="20"/>
        </w:rPr>
        <w:t>На Втором Конгрессе Коминтерна 19 июля 1920 года народу было много. Сде</w:t>
        <w:softHyphen/>
        <w:t>лали фотки, напечатали альбомы, довольные депутаты увезли альбомы по домам. Так на Западе сохранились нетронутые свидетельства этого дня. В России же с фотографий убрали всех, кроме самых главных. На одном отпе</w:t>
        <w:softHyphen/>
        <w:t>чатке стерли 27 человек, чтобы ничто не ме</w:t>
        <w:softHyphen/>
        <w:t>шало Ленину остаться наедине с Горьким. Облупленные балясины Дворца Урицкого в Питере на снимке отремонтировали; в жиз</w:t>
        <w:softHyphen/>
        <w:t>ни Ленин стоял одной ногой в каком-то му</w:t>
        <w:softHyphen/>
        <w:t>соре, — мусор подчистили, так что нога В.И. не касается земли. Ботинки и вождю, и писателю начистили, — любо-дорого посмот</w:t>
        <w:softHyphen/>
        <w:t>реть. Подорожники пропололи, а сорную тра</w:t>
        <w:softHyphen/>
        <w:t>ву загримировали под здоровые стебли како</w:t>
        <w:softHyphen/>
        <w:t>го-то растения с неясной ботанической при</w:t>
        <w:softHyphen/>
        <w:t>надлежностью, — так, вообще флора. В 1980-е годы — страшный либерализм — публика вер</w:t>
        <w:softHyphen/>
        <w:t>нулась на прежние места. Правда, печатали только центральную часть снимка, все те же Ленин и Горький, зато честно видны все, кто стоял за их спинами в тот памятный день. И мусор вернули под ноги. Но — чудная де</w:t>
        <w:softHyphen/>
        <w:t>таль, — и в оригинале, и даже в варианте 1933 года Ленин стоит, засунув руку в карман так, что мизинчик торчит, как бы свисает. В ли</w:t>
        <w:softHyphen/>
        <w:t>беральные 80-е кто-то бережно подправил пальчик, вложил Ильичу в карман, а брюки отчистил от прилипшей беловатой дряни. Так заботливые матери подтыкают дитяти одеяль</w:t>
        <w:softHyphen/>
        <w:t>це на ночь и вытирают носик.</w:t>
      </w:r>
    </w:p>
    <w:p>
      <w:pPr>
        <w:pStyle w:val="Normal"/>
        <w:widowControl w:val="false"/>
        <w:autoSpaceDE w:val="false"/>
        <w:ind w:firstLine="567"/>
        <w:jc w:val="both"/>
        <w:rPr>
          <w:sz w:val="20"/>
          <w:szCs w:val="20"/>
        </w:rPr>
      </w:pPr>
      <w:r>
        <w:rPr>
          <w:sz w:val="20"/>
          <w:szCs w:val="20"/>
        </w:rPr>
        <w:t>А вот в том же 1920-м году Ленин и Крупская поехали открывать электростанцию в Кашине и сфотографировались с группой кулаков (на заднем плане) и детей (на перед</w:t>
        <w:softHyphen/>
        <w:t>нем). Через 19 лет со снимка были стерты ВСЕ взрослые и часть детей. Понятно, поче</w:t>
        <w:softHyphen/>
        <w:t>му. Смотришь и думаешь: вот этот смеется, а его больше нет. Этот смотрит испуганно — и его нет... И дальше — обвалом, по всей кни</w:t>
        <w:softHyphen/>
        <w:t>ге: этих нет, и этих уничтожили, и вон тех, и... Альбом Кинга надо бы перевести на русский язык и раздавать коммунистам бесплат</w:t>
        <w:softHyphen/>
        <w:t>но, по предъявлении партбилета.</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i/>
          <w:i/>
          <w:iCs/>
          <w:sz w:val="20"/>
          <w:szCs w:val="20"/>
        </w:rPr>
      </w:pPr>
      <w:r>
        <w:rPr>
          <w:i/>
          <w:iCs/>
          <w:sz w:val="20"/>
          <w:szCs w:val="20"/>
        </w:rPr>
        <w:t>СМЕХ И ГРЕХ</w:t>
      </w:r>
    </w:p>
    <w:p>
      <w:pPr>
        <w:pStyle w:val="Normal"/>
        <w:widowControl w:val="false"/>
        <w:autoSpaceDE w:val="false"/>
        <w:ind w:firstLine="567"/>
        <w:jc w:val="both"/>
        <w:rPr>
          <w:i/>
          <w:i/>
          <w:iCs/>
          <w:color w:val="FF00FF"/>
          <w:sz w:val="20"/>
          <w:szCs w:val="20"/>
        </w:rPr>
      </w:pPr>
      <w:r>
        <w:rPr>
          <w:i/>
          <w:iCs/>
          <w:color w:val="FF00FF"/>
          <w:sz w:val="20"/>
          <w:szCs w:val="20"/>
        </w:rPr>
      </w:r>
    </w:p>
    <w:p>
      <w:pPr>
        <w:pStyle w:val="Normal"/>
        <w:widowControl w:val="false"/>
        <w:autoSpaceDE w:val="false"/>
        <w:ind w:firstLine="567"/>
        <w:jc w:val="both"/>
        <w:rPr>
          <w:sz w:val="20"/>
          <w:szCs w:val="20"/>
        </w:rPr>
      </w:pPr>
      <w:r>
        <w:rPr>
          <w:sz w:val="20"/>
          <w:szCs w:val="20"/>
        </w:rPr>
        <w:t>Сестра Ленина Мария Ульянова горди</w:t>
        <w:softHyphen/>
        <w:t>лась своим талантом фотографа. Приехала в Горки, сняла Володеньку в шезлонге и На</w:t>
        <w:softHyphen/>
        <w:t>деньку рядом с мужем на скамейке. Супруги на отдыхе зачем-то смотрели в телескоп. Та</w:t>
        <w:softHyphen/>
        <w:t>лантливая Мария Ильинична телескопа не заметила, и в результате на снимке изумлен</w:t>
        <w:softHyphen/>
        <w:t>ный зритель видит нечто вроде ствола ружья, упирающегося в висок Крупской. Конфуз попробовали исправить в I960 году, но как-то робко: отодвинули трубу телескопа от вис</w:t>
        <w:softHyphen/>
        <w:t>ка, так что невидимый стрелок словно бы примеряется: пустить ли Надежде Констан</w:t>
        <w:softHyphen/>
        <w:t>тиновне сразу пулю в лоб? или допросить сначала? В 1970 году отодвинули прибор еще на полметра, лучше не стало. Наконец в кон</w:t>
        <w:softHyphen/>
        <w:t>це 80-х решились и стерли телескоп к черту, заменив листочками. Область научных инте</w:t>
        <w:softHyphen/>
        <w:t>ресов супругов-материалистов сузилась, зато честь сестры была восстановлена. Либо нау</w:t>
        <w:softHyphen/>
        <w:t>ка, либо искусство, приходится выбирать.</w:t>
      </w:r>
    </w:p>
    <w:p>
      <w:pPr>
        <w:pStyle w:val="Normal"/>
        <w:widowControl w:val="false"/>
        <w:autoSpaceDE w:val="false"/>
        <w:ind w:firstLine="567"/>
        <w:jc w:val="both"/>
        <w:rPr>
          <w:sz w:val="20"/>
          <w:szCs w:val="20"/>
        </w:rPr>
      </w:pPr>
      <w:r>
        <w:rPr>
          <w:sz w:val="20"/>
          <w:szCs w:val="20"/>
        </w:rPr>
        <w:t>Но Ленин, в конце концов, был из при</w:t>
        <w:softHyphen/>
        <w:t>личной семьи, получил образование, принад</w:t>
        <w:softHyphen/>
        <w:t>лежал к тому специфическому кругу, где на искусство плюют, на свою внешность тоже.</w:t>
      </w:r>
    </w:p>
    <w:p>
      <w:pPr>
        <w:pStyle w:val="Normal"/>
        <w:widowControl w:val="false"/>
        <w:autoSpaceDE w:val="false"/>
        <w:ind w:firstLine="567"/>
        <w:jc w:val="both"/>
        <w:rPr>
          <w:sz w:val="20"/>
          <w:szCs w:val="20"/>
        </w:rPr>
      </w:pPr>
      <w:r>
        <w:rPr>
          <w:sz w:val="20"/>
          <w:szCs w:val="20"/>
        </w:rPr>
        <w:t>Брюки винтом и заплеваны — ну и что? По</w:t>
        <w:softHyphen/>
        <w:t>нятие имиджмейкерства было ему, судя по всему, чуждо. Сталин же, невежественный, ущемленный, закомплексованный, понимал важность изображения, правильной подачи образа. На известной фотографии семьи Улья</w:t>
        <w:softHyphen/>
        <w:t>новых, — детей и взрослых, — всегда пора</w:t>
        <w:softHyphen/>
        <w:t>жает лопоухость дружного семейства. А им все равно, фотография, похоже, всегда печа</w:t>
        <w:softHyphen/>
        <w:t>тается как есть. Не то Сталин. В альбоме вос</w:t>
        <w:softHyphen/>
        <w:t>произведен рисунок Н. Андреева: портрет Ста</w:t>
        <w:softHyphen/>
        <w:t>лина, датированный 1 апреля 1922 года. На отпечатке будущий тиран написал красными чернилами: «Ухо сие говорит о том, что ху</w:t>
        <w:softHyphen/>
        <w:t>дожник не в ладах с анатомией. И.Сталин.» И подчеркнул свою подпись. И поставил на ухе жирный красный крест. И еще раз напи</w:t>
        <w:softHyphen/>
        <w:t>сал, пониже: «Ухо кричит, вопиет против ана</w:t>
        <w:softHyphen/>
        <w:t>томии. И. Ст.» Между тем, — ухо как ухо, и не оттопырено, и вообще не та часть головы, на которую стоило бы обращать внимание. Глаза на портрете, — да, глаза насторожен</w:t>
        <w:softHyphen/>
        <w:t>ные, хитрые, опасные. Но о глазах ни слова, а вот далось ему чем-то это ухо — отчего бы? «У царя Мидаса ослиные уши»? «Уши тор</w:t>
        <w:softHyphen/>
        <w:t>чат»? «Узнают волка по ушам»?</w:t>
      </w:r>
    </w:p>
    <w:p>
      <w:pPr>
        <w:pStyle w:val="Normal"/>
        <w:widowControl w:val="false"/>
        <w:autoSpaceDE w:val="false"/>
        <w:ind w:firstLine="567"/>
        <w:jc w:val="both"/>
        <w:rPr/>
      </w:pPr>
      <w:r>
        <w:rPr>
          <w:sz w:val="20"/>
          <w:szCs w:val="20"/>
        </w:rPr>
        <w:t>Позже ему разглаживают лицо (на сним</w:t>
        <w:softHyphen/>
        <w:t>ках, портретах, скульптурных изображениях), исчезают оспины, молодеет кожа, разглажи</w:t>
        <w:softHyphen/>
        <w:t>ваются и чернеют волосы, морщины убраны,</w:t>
      </w:r>
      <w:r>
        <w:rPr/>
        <w:t xml:space="preserve"> </w:t>
      </w:r>
      <w:r>
        <w:rPr>
          <w:sz w:val="20"/>
          <w:szCs w:val="20"/>
        </w:rPr>
        <w:t>и лицо наливается внутренним светом. Глаза мудрые и уставшие. Рост все увеличивается, плечи широкие, стройность совершенно ан</w:t>
        <w:softHyphen/>
        <w:t>тичная. Порой он совершеннейший микеланджеловский Давид, только в смазных сапо</w:t>
        <w:softHyphen/>
        <w:t>гах, и их блеск зеркален. Одновременно с тем он осенен благородной сединой, плотен, сыт и сед; на юбилейной обложке «Огонька» (но</w:t>
        <w:softHyphen/>
        <w:t>мер 52, 1949) его голова, в фуражке, сияет в вечернем небе, и вроде бы освещена прожек</w:t>
        <w:softHyphen/>
        <w:t>торами, но и сама источает свет: лучи расши</w:t>
        <w:softHyphen/>
        <w:t>ряются книзу, к земле. Все фотографии, где он малорослый, рябой, темнолицый, корот</w:t>
        <w:softHyphen/>
        <w:t>коногий, притулился к группе более породи</w:t>
        <w:softHyphen/>
        <w:t>стых товарищей, уже исправлены. Товарищи стерты и в реальности, и в виртуальности, он один делал революцию, душил врага, возводил плотины на реках, освещал электрическим све</w:t>
        <w:softHyphen/>
        <w:t>том страну, вел народ и так далее; всё сам. Сам и людей убивал. Исчезновение семьи, частной собственности и человека.</w:t>
      </w:r>
    </w:p>
    <w:p>
      <w:pPr>
        <w:pStyle w:val="Normal"/>
        <w:widowControl w:val="false"/>
        <w:autoSpaceDE w:val="false"/>
        <w:ind w:firstLine="567"/>
        <w:jc w:val="both"/>
        <w:rPr>
          <w:sz w:val="20"/>
          <w:szCs w:val="20"/>
        </w:rPr>
      </w:pPr>
      <w:r>
        <w:rPr>
          <w:sz w:val="20"/>
          <w:szCs w:val="20"/>
        </w:rPr>
        <w:t>Какая насмешка судьбы, что после смер</w:t>
        <w:softHyphen/>
        <w:t>ти ему подвязали бороду самого ненужного из марксистов.</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i/>
          <w:i/>
          <w:iCs/>
          <w:sz w:val="20"/>
          <w:szCs w:val="20"/>
        </w:rPr>
      </w:pPr>
      <w:r>
        <w:rPr>
          <w:i/>
          <w:iCs/>
          <w:sz w:val="20"/>
          <w:szCs w:val="20"/>
        </w:rPr>
        <w:t>ЧЕРНЫЕ ЛИЦА</w:t>
      </w:r>
    </w:p>
    <w:p>
      <w:pPr>
        <w:pStyle w:val="Normal"/>
        <w:widowControl w:val="false"/>
        <w:autoSpaceDE w:val="false"/>
        <w:ind w:firstLine="567"/>
        <w:jc w:val="both"/>
        <w:rPr>
          <w:i/>
          <w:i/>
          <w:iCs/>
          <w:sz w:val="20"/>
          <w:szCs w:val="20"/>
        </w:rPr>
      </w:pPr>
      <w:r>
        <w:rPr>
          <w:i/>
          <w:iCs/>
          <w:sz w:val="20"/>
          <w:szCs w:val="20"/>
        </w:rPr>
      </w:r>
    </w:p>
    <w:p>
      <w:pPr>
        <w:pStyle w:val="Normal"/>
        <w:widowControl w:val="false"/>
        <w:autoSpaceDE w:val="false"/>
        <w:ind w:firstLine="567"/>
        <w:jc w:val="both"/>
        <w:rPr/>
      </w:pPr>
      <w:r>
        <w:rPr>
          <w:sz w:val="20"/>
          <w:szCs w:val="20"/>
        </w:rPr>
        <w:t>Врага надо знать в лицо. Но у побежден</w:t>
        <w:softHyphen/>
        <w:t>ного врага вообще не должно быть лица. Самые страшные страницы альбома — те шесть, где лица замазаны. В 1934 году ОГИЗ заказал Александру Родченко альбом «10 лет Узбекис</w:t>
        <w:softHyphen/>
        <w:t>тана». Книга вышла по-русски, через год — по-узбекски, а в 37-м пошли расстрелы. Книга стала опасной, и причем опасной для самого Род</w:t>
        <w:softHyphen/>
        <w:t>ченко: ведь создавая ее, художник, можно ска</w:t>
        <w:softHyphen/>
        <w:t>зать, порождал врагов народа. И вот Родченко берет черную тушь и замазывает лица в соб</w:t>
        <w:softHyphen/>
        <w:t>ственном экземпляре книги, одно за другим, одно за другим, — я тебя породил, я тебя и убью. Пиджак, плечи, воротник, галстук, — а над ними круглая или квадратная непрогляд</w:t>
        <w:softHyphen/>
        <w:t>ная тьма Дыра. Провал. И имя вымарано. Толь</w:t>
        <w:softHyphen/>
        <w:t>ко внизу: «...</w:t>
      </w:r>
      <w:r>
        <w:rPr>
          <w:sz w:val="20"/>
          <w:szCs w:val="20"/>
          <w:lang w:val="en-US"/>
        </w:rPr>
        <w:t>blan</w:t>
      </w:r>
      <w:r>
        <w:rPr>
          <w:sz w:val="20"/>
          <w:szCs w:val="20"/>
        </w:rPr>
        <w:t xml:space="preserve"> </w:t>
      </w:r>
      <w:r>
        <w:rPr>
          <w:sz w:val="20"/>
          <w:szCs w:val="20"/>
          <w:lang w:val="en-US"/>
        </w:rPr>
        <w:t>hamda</w:t>
      </w:r>
      <w:r>
        <w:rPr>
          <w:sz w:val="20"/>
          <w:szCs w:val="20"/>
        </w:rPr>
        <w:t xml:space="preserve"> </w:t>
      </w:r>
      <w:r>
        <w:rPr>
          <w:sz w:val="20"/>
          <w:szCs w:val="20"/>
          <w:lang w:val="en-US"/>
        </w:rPr>
        <w:t>proletar</w:t>
      </w:r>
      <w:r>
        <w:rPr>
          <w:sz w:val="20"/>
          <w:szCs w:val="20"/>
        </w:rPr>
        <w:t xml:space="preserve">... </w:t>
      </w:r>
      <w:r>
        <w:rPr>
          <w:sz w:val="20"/>
          <w:szCs w:val="20"/>
          <w:lang w:val="en-US"/>
        </w:rPr>
        <w:t>bolgan</w:t>
      </w:r>
      <w:r>
        <w:rPr>
          <w:sz w:val="20"/>
          <w:szCs w:val="20"/>
        </w:rPr>
        <w:t xml:space="preserve"> </w:t>
      </w:r>
      <w:r>
        <w:rPr>
          <w:sz w:val="20"/>
          <w:szCs w:val="20"/>
          <w:lang w:val="en-US"/>
        </w:rPr>
        <w:t>bolseviklar</w:t>
      </w:r>
      <w:r>
        <w:rPr>
          <w:sz w:val="20"/>
          <w:szCs w:val="20"/>
        </w:rPr>
        <w:t xml:space="preserve"> </w:t>
      </w:r>
      <w:r>
        <w:rPr>
          <w:sz w:val="20"/>
          <w:szCs w:val="20"/>
          <w:lang w:val="en-US"/>
        </w:rPr>
        <w:t>partiasi</w:t>
      </w:r>
      <w:r>
        <w:rPr>
          <w:sz w:val="20"/>
          <w:szCs w:val="20"/>
        </w:rPr>
        <w:t>...» — мертвый след, подобный узору над</w:t>
        <w:softHyphen/>
        <w:t>писи надгробной на непонятном языке.</w:t>
      </w:r>
    </w:p>
    <w:p>
      <w:pPr>
        <w:pStyle w:val="Normal"/>
        <w:widowControl w:val="false"/>
        <w:autoSpaceDE w:val="false"/>
        <w:ind w:firstLine="567"/>
        <w:jc w:val="both"/>
        <w:rPr>
          <w:sz w:val="20"/>
          <w:szCs w:val="20"/>
        </w:rPr>
      </w:pPr>
      <w:r>
        <w:rPr>
          <w:sz w:val="20"/>
          <w:szCs w:val="20"/>
        </w:rPr>
        <w:t>Рассматриваю эти зияющие провалы — а чего там рассматривать, там же нет ниче</w:t>
        <w:softHyphen/>
        <w:t>го? — рассматриваю это «ничего» и все ме</w:t>
        <w:softHyphen/>
        <w:t>нее уверенно думаю о своих собственных же</w:t>
        <w:softHyphen/>
        <w:t>ланиях: повалить бы вон тот памятник, зама</w:t>
        <w:softHyphen/>
        <w:t>зать бы вон те лица, взорвать бы вон тот до</w:t>
        <w:softHyphen/>
        <w:t>мик... Один из зачерненных в альбоме Род</w:t>
        <w:softHyphen/>
        <w:t>ченко — Яков Петере, палач и садист. Наро</w:t>
        <w:softHyphen/>
        <w:t>ду погубил — не счесть. Расстрелян в 1938-м, замазан тогда же. Этот убийца уж точно за</w:t>
        <w:softHyphen/>
        <w:t>служил пульсирующую тьму и вечный скре</w:t>
        <w:softHyphen/>
        <w:t>жет зубовный, правда? Да? Да или нет?</w:t>
      </w:r>
    </w:p>
    <w:p>
      <w:pPr>
        <w:pStyle w:val="Normal"/>
        <w:widowControl w:val="false"/>
        <w:autoSpaceDE w:val="false"/>
        <w:ind w:firstLine="567"/>
        <w:jc w:val="both"/>
        <w:rPr>
          <w:sz w:val="20"/>
          <w:szCs w:val="20"/>
        </w:rPr>
      </w:pPr>
      <w:r>
        <w:rPr>
          <w:sz w:val="20"/>
          <w:szCs w:val="20"/>
        </w:rPr>
        <w:t>Но не мне отмщение и не аз воздам.</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center"/>
        <w:rPr>
          <w:b/>
          <w:b/>
          <w:bCs/>
          <w:sz w:val="20"/>
          <w:szCs w:val="20"/>
        </w:rPr>
      </w:pPr>
      <w:r>
        <w:rPr>
          <w:b/>
          <w:bCs/>
          <w:sz w:val="20"/>
          <w:szCs w:val="20"/>
        </w:rPr>
        <w:t>АНАСТАСИЯ, ИЛИ ЖИЗНЬ ПОСЛЕ СМЕРТИ</w:t>
      </w:r>
    </w:p>
    <w:p>
      <w:pPr>
        <w:pStyle w:val="Normal"/>
        <w:widowControl w:val="false"/>
        <w:autoSpaceDE w:val="false"/>
        <w:ind w:firstLine="567"/>
        <w:jc w:val="both"/>
        <w:rPr>
          <w:b/>
          <w:b/>
          <w:bCs/>
          <w:sz w:val="20"/>
          <w:szCs w:val="20"/>
        </w:rPr>
      </w:pPr>
      <w:r>
        <w:rPr>
          <w:b/>
          <w:bCs/>
          <w:sz w:val="20"/>
          <w:szCs w:val="20"/>
        </w:rPr>
      </w:r>
    </w:p>
    <w:p>
      <w:pPr>
        <w:pStyle w:val="Normal"/>
        <w:widowControl w:val="false"/>
        <w:autoSpaceDE w:val="false"/>
        <w:ind w:firstLine="567"/>
        <w:jc w:val="both"/>
        <w:rPr/>
      </w:pPr>
      <w:r>
        <w:rPr>
          <w:sz w:val="20"/>
          <w:szCs w:val="20"/>
        </w:rPr>
        <w:t>Кто бы ни была эта женщина, ее жизнь начинает достоверный отсчет с минуты, ко</w:t>
        <w:softHyphen/>
        <w:t>торая должна была стать для нее последней: 17 февраля 1920 года, в Берлине, она броси</w:t>
        <w:softHyphen/>
        <w:t>лась с моста в Ландверский канал. Ее выта</w:t>
        <w:softHyphen/>
        <w:t>щили, передали полиции, расспрашивали, допрашивали, на нее кричали — она упорно молчала и была отправлена в госпиталь для умалишенных, где и провела два года, заре</w:t>
        <w:softHyphen/>
        <w:t>гистрированная как «фройляйн Неизвестная». Молодая женщина находилась в глубокой де</w:t>
        <w:softHyphen/>
        <w:t>прессии: целыми днями она лежала без движения, повернувшись лицом к стене, не ела и не спала, а если засыпала, то ее мучили кошмары. Боялась белых халатов, «прессы», большевиков, пряталась под одеяло, сопро</w:t>
        <w:softHyphen/>
        <w:t>тивлялась осмотру. Тело ее было покрыто множественными шрамами. На голове была вмятина. За ухом был шрам длиной 3,5 см, достаточно глубокий, чтобы в него мог войти палец. На ноге — звездообразный шрам (мо</w:t>
        <w:softHyphen/>
        <w:t>гущий соответствовать удару русского, треу</w:t>
        <w:softHyphen/>
        <w:t>гольного штыка), пронзивший ступню насквозь. В верхней челюсти — трещины, ло</w:t>
        <w:softHyphen/>
        <w:t>коть размозжен. Она мучалась зубной болью, так что ей удалили семь или восемь передних зубов. Очевидно было, что кто-то ее убивал, да не убил, но после такой войны каких толь</w:t>
        <w:softHyphen/>
        <w:t>ко калек не встретишь. Женщина сторони</w:t>
        <w:softHyphen/>
        <w:t>лась других больных, но по ночам иногда разговаривала с сестрами: сестры в госпитале были добрыми и ласковыми. Говорила о своей любви к цветам и животным. По свидетель</w:t>
        <w:softHyphen/>
        <w:t>ству одной сестры, она была склонна стро</w:t>
        <w:softHyphen/>
        <w:t>ить воздушные замки: воображала, что когда «времена переменятся», она купит поместье и будет кататься на лошадях — но мало ли какие фантазии можно услышать в сумасшед</w:t>
        <w:softHyphen/>
        <w:t>шем доме. Другая сестра, Тея Малиновски, до того долго жившая в России, пришла к убеждению, что фройляйн Неизвестная при</w:t>
        <w:softHyphen/>
        <w:t>надлежит к русской аристократии: по-русски она говорила прекрасно, хотя и неохотно, и была отлично осведомлена в русских делах, особенно военных. Однажды ночью девушка будто бы вдруг рассказала ей, что она — не кто иная, как Ее Высочество Анастасия Ни</w:t>
        <w:softHyphen/>
        <w:t xml:space="preserve">колаевна, дочь Николая </w:t>
      </w:r>
      <w:r>
        <w:rPr>
          <w:sz w:val="20"/>
          <w:szCs w:val="20"/>
          <w:lang w:val="en-US"/>
        </w:rPr>
        <w:t>II</w:t>
      </w:r>
      <w:r>
        <w:rPr>
          <w:sz w:val="20"/>
          <w:szCs w:val="20"/>
        </w:rPr>
        <w:t>, и поведала под</w:t>
        <w:softHyphen/>
        <w:t>робности о ночи расстрела в Екатеринбурге, о зашитых в корсеты брильянтах, о том, как фрейлина бегала по подвалу, закрываясь от Убийц подушкой и визжа, о том, как предво</w:t>
        <w:softHyphen/>
        <w:t>дитель убийц расстрелял ее отца в упор, насмехаясь... Но Малиновски опубликовала свои записки много позже, в 1927 году, когда ис</w:t>
        <w:softHyphen/>
        <w:t>тория «Анастасии» стала широко известной, и ее воспоминания ровным счетом ничего не доказывают. Такова уж была судьба «Анаста</w:t>
        <w:softHyphen/>
        <w:t>сии»: ей было суждено прожить долгую жизнь, предоставить множество диковинных свиде</w:t>
        <w:softHyphen/>
        <w:t>тельств о своем прошлом, поражать людей знанием мельчайших деталей жизни царской семьи, приобрести толпы сторонников и не</w:t>
        <w:softHyphen/>
        <w:t>сметное число врагов, стать предметом двух многолетних судебных разбирательств, и все же сойти в могилу в 1984 году такой же «фройляйн Неизвестной», какой ее вытащили из зимнего берлинского канала.</w:t>
      </w:r>
    </w:p>
    <w:p>
      <w:pPr>
        <w:pStyle w:val="Normal"/>
        <w:widowControl w:val="false"/>
        <w:autoSpaceDE w:val="false"/>
        <w:ind w:firstLine="567"/>
        <w:jc w:val="both"/>
        <w:rPr>
          <w:sz w:val="20"/>
          <w:szCs w:val="20"/>
        </w:rPr>
      </w:pPr>
      <w:r>
        <w:rPr>
          <w:sz w:val="20"/>
          <w:szCs w:val="20"/>
        </w:rPr>
        <w:t>Так бы она и лежала в сумасшедшем доме, отвернувшись к стене, но некая Клара Пойтерт, тоже пациентка госпиталя, однаж</w:t>
        <w:softHyphen/>
        <w:t>ды листала иллюстрированные журналы, рас</w:t>
        <w:softHyphen/>
        <w:t>сказывавшие о гибели царской семьи. Вне</w:t>
        <w:softHyphen/>
        <w:t>запно Клару осенило: «Вы — царская дочь, Татьяна!» Девушка зарыдала и закрыла лицо одеялом. Ага! — обрадовалась Клара. Так на</w:t>
        <w:softHyphen/>
        <w:t>чалась история «Анастасии».</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i/>
          <w:i/>
          <w:iCs/>
          <w:sz w:val="20"/>
          <w:szCs w:val="20"/>
        </w:rPr>
      </w:pPr>
      <w:r>
        <w:rPr>
          <w:i/>
          <w:iCs/>
          <w:sz w:val="20"/>
          <w:szCs w:val="20"/>
        </w:rPr>
        <w:t>ИСТОРИЯ СПАСЕНИЯ</w:t>
      </w:r>
    </w:p>
    <w:p>
      <w:pPr>
        <w:pStyle w:val="Normal"/>
        <w:widowControl w:val="false"/>
        <w:autoSpaceDE w:val="false"/>
        <w:ind w:firstLine="567"/>
        <w:jc w:val="both"/>
        <w:rPr>
          <w:i/>
          <w:i/>
          <w:iCs/>
          <w:sz w:val="20"/>
          <w:szCs w:val="20"/>
        </w:rPr>
      </w:pPr>
      <w:r>
        <w:rPr>
          <w:i/>
          <w:iCs/>
          <w:sz w:val="20"/>
          <w:szCs w:val="20"/>
        </w:rPr>
      </w:r>
    </w:p>
    <w:p>
      <w:pPr>
        <w:pStyle w:val="Normal"/>
        <w:widowControl w:val="false"/>
        <w:autoSpaceDE w:val="false"/>
        <w:ind w:firstLine="567"/>
        <w:jc w:val="both"/>
        <w:rPr>
          <w:sz w:val="20"/>
          <w:szCs w:val="20"/>
        </w:rPr>
      </w:pPr>
      <w:r>
        <w:rPr>
          <w:sz w:val="20"/>
          <w:szCs w:val="20"/>
        </w:rPr>
        <w:t>Выйдя из госпиталя, Клара побежала к монархистам — штаб Высшего Монархического Совета располагался в Берлине. Нача</w:t>
        <w:softHyphen/>
        <w:t>лась серия «опознаний», то пугавших, то воз</w:t>
        <w:softHyphen/>
        <w:t>мущавших Неизвестную («Да какая же это Татьяна!» — «Но я никогда не говорила, что я Татьяна!») Иной раз ее просто грубо выры</w:t>
        <w:softHyphen/>
        <w:t>вали из постели для осмотра, после чего она впадала в еще более глубокую депрессию, дро</w:t>
        <w:softHyphen/>
        <w:t>жа и рыдая. Наконец из нее буквально выр</w:t>
        <w:softHyphen/>
        <w:t>вали признание, что она — Анастасия. И де</w:t>
        <w:softHyphen/>
        <w:t>вушку, несмотря на ее упорное сопротивле</w:t>
        <w:softHyphen/>
        <w:t>ние, уговорил переехать к нему в дом некто барон фон Клейст, явно рассчитывавший на монаршие милости, которые воспоследуют после того, как проклятый большевистский режим будет, наконец, свергнут, — в 1922 году эти надежды были еще живы.</w:t>
      </w:r>
    </w:p>
    <w:p>
      <w:pPr>
        <w:pStyle w:val="Normal"/>
        <w:widowControl w:val="false"/>
        <w:autoSpaceDE w:val="false"/>
        <w:ind w:firstLine="567"/>
        <w:jc w:val="both"/>
        <w:rPr>
          <w:sz w:val="20"/>
          <w:szCs w:val="20"/>
        </w:rPr>
      </w:pPr>
      <w:r>
        <w:rPr>
          <w:sz w:val="20"/>
          <w:szCs w:val="20"/>
        </w:rPr>
        <w:t>Барон вскоре пожалел о своем госте</w:t>
        <w:softHyphen/>
        <w:t>приимстве: худшего характера, чем у «фройляйн Анни», как ее конспиративно называли фон Клейсты, нельзя было себе вообразить. Капризная, подозрительная, тираническая, надменная, с внезапными переходами от веж</w:t>
        <w:softHyphen/>
        <w:t>ливости к хамству, с быстрой сменой настроений, упрямая, считающая само собой разу</w:t>
        <w:softHyphen/>
        <w:t>меющимся, что все обязаны ее обслуживать, а она никому ничем не обязана — так опи</w:t>
        <w:softHyphen/>
        <w:t>сывают ее все, с кем свела ее жизнь. Главной же ее чертой, обострившейся с возрастом, стала черная неблагодарность по отношению к тем, кто становился ее верным приверженцем, а таких было много: не один человек потерял здоровье, репутацию, или же разо</w:t>
        <w:softHyphen/>
        <w:t>рился до нитки, борясь за признание ее ца</w:t>
        <w:softHyphen/>
        <w:t>ревной. Она жила в состоянии постоянной паники и одновременно раздражения. Она боялась быть опознанной как Анастасия, бо</w:t>
        <w:softHyphen/>
        <w:t>ялась, что ее арестуют и выкрадут большеви</w:t>
        <w:softHyphen/>
        <w:t>ки, отказывалась говорить по-русски. И од</w:t>
        <w:softHyphen/>
        <w:t>новременно задыхалась от возмущения и гне</w:t>
        <w:softHyphen/>
        <w:t>ва, когда ее «Анастасией» не считали. При попытках расспросов она впадала либо в ис</w:t>
        <w:softHyphen/>
        <w:t>терику, либо в мрачную депрессию. Обеспо</w:t>
        <w:softHyphen/>
        <w:t>коенные ее слабым здоровьем, фон Клейсты боялись оставить ее одну, пытались развле</w:t>
        <w:softHyphen/>
        <w:t>кать: возили на прогулки, в музеи. Ночью дочери барона по очереди дежурили, спали в ее комнате. Иногда, под настроение, она становилась удивительно легкой и откровенной и рассказывала много вещей, которых ник</w:t>
        <w:softHyphen/>
        <w:t>то, казалось, кроме настоящей царской до</w:t>
        <w:softHyphen/>
        <w:t>чери, знать не мог. Иногда она выходила к гостям — поток любопытных не иссякал, — и молча сидела в углу, вежливо улыбаясь. То она была мила с гостями, тараторила о пус</w:t>
        <w:softHyphen/>
        <w:t>тяках (все те же цветы и животные), то ста</w:t>
        <w:softHyphen/>
        <w:t>новилась злой и подозрительной. Здоровье ее стало резко ухудшаться, позвали врача. Он оп</w:t>
        <w:softHyphen/>
        <w:t>ределил острую анемию, отметил, что при</w:t>
        <w:softHyphen/>
        <w:t>косновение к голове вызывает сильную боль. Потом началось кровохарканье. Однажды она потеряла сознание, ей кололи морфин. Под воздействием морфина, в бреду, она бормо</w:t>
        <w:softHyphen/>
        <w:t>тала по-русски, звала кого-то: «Вероника!..» — и из обрывков бреда, бормотаний и вскри</w:t>
        <w:softHyphen/>
        <w:t>ков постепенно стал вырисовываться некий странный, обрывочный, полный несоответ</w:t>
        <w:softHyphen/>
        <w:t>ствий рассказ, в который и поверить трудно, и отвергнуть нет причин.</w:t>
      </w:r>
    </w:p>
    <w:p>
      <w:pPr>
        <w:pStyle w:val="Normal"/>
        <w:widowControl w:val="false"/>
        <w:autoSpaceDE w:val="false"/>
        <w:ind w:firstLine="567"/>
        <w:jc w:val="both"/>
        <w:rPr>
          <w:sz w:val="20"/>
          <w:szCs w:val="20"/>
        </w:rPr>
      </w:pPr>
      <w:r>
        <w:rPr>
          <w:sz w:val="20"/>
          <w:szCs w:val="20"/>
        </w:rPr>
        <w:t>Получалось так: в июле 1918 года семью Романовых внезапно подняли с постелей и потащили в подвал Ипатьевского дома. За</w:t>
        <w:softHyphen/>
        <w:t>тем — выстрелы, «все стало синим, я увидела пляшущие звезды и услышала страшный рев». Сестра Татьяна упала на нее, прикрыв своим телом от пуль. Потом — провал. Потом она осознала, что ее везут куда-то на телеге. Ее будто бы спас солдат, по имени — странно сказать — Александр Чайковский (что за фа</w:t>
        <w:softHyphen/>
        <w:t>милия? из польских ссыльных? или он на</w:t>
        <w:softHyphen/>
        <w:t>врал ей?) Он посчитал грехом хоронить живого человека. У Чайковского был брат Сер</w:t>
        <w:softHyphen/>
        <w:t>гей, сестра Вероника, мать Мария. На телеге они везли ее через леса на юг. Лечили раны простой водой. Добрались до Бухареста. Про</w:t>
        <w:softHyphen/>
        <w:t>давали бриллианты, выбранные из ее корсе</w:t>
        <w:softHyphen/>
        <w:t>та (те, что зашила императрица), и на эти деньги жили. В Бухаресте Анастасия родила ребенка от Чайковского и назвала его, в честь отца, Александром. Потом ее вроде бы об</w:t>
        <w:softHyphen/>
        <w:t>венчали с Чайковским по католическому обряду, но она не вполне была в этом уверена: потащили в храм, что-то говорили... Жили у родственников мужа. Но вскоре Чайковско</w:t>
        <w:softHyphen/>
        <w:t>го убили на улице. Тогда Анастасия, в сопро</w:t>
        <w:softHyphen/>
        <w:t>вождении деверя «Сергея», отправилась в Берлин на розыск своей собственной родни. Шли пешком до германской границы, скры</w:t>
        <w:softHyphen/>
        <w:t>вались, чего-то боялись, отсиживались. Но</w:t>
        <w:softHyphen/>
        <w:t>чевали в маленьких гостиницах. Мела метель. В Германии сели на поезд. Остановились в отеле. Вдруг «Сергей» куда-то пропал. Неде</w:t>
        <w:softHyphen/>
        <w:t>лю она бродила по Берлину, со спутанным сознанием, боясь и не понимая — «все для меня было таким новым», — а потом броси</w:t>
        <w:softHyphen/>
        <w:t>лась в Ландверский канал. А может быть, ее толкнули?</w:t>
      </w:r>
    </w:p>
    <w:p>
      <w:pPr>
        <w:pStyle w:val="Normal"/>
        <w:widowControl w:val="false"/>
        <w:autoSpaceDE w:val="false"/>
        <w:ind w:firstLine="567"/>
        <w:jc w:val="both"/>
        <w:rPr/>
      </w:pPr>
      <w:r>
        <w:rPr>
          <w:sz w:val="20"/>
          <w:szCs w:val="20"/>
        </w:rPr>
        <w:t>Невероятная история! Трудно поверить. Разве вся царская семья не была расстреля</w:t>
        <w:softHyphen/>
        <w:t>на, вывезена в лес, пересчитана, сожжена и захоронена? Разве следователь Соколов не провел тщательное расследование и не опуб</w:t>
        <w:softHyphen/>
        <w:t>ликовал несомненные данные о трагедии в Ипатьевском доме? Не провел. Не опублико</w:t>
        <w:softHyphen/>
        <w:t>вал. Вплоть до 1976 года архив Соколова не был доступен историкам, а опубликованный отчет мало сказать что грешит неточностя</w:t>
        <w:softHyphen/>
        <w:t>ми, он попросту лжив. Миссия Соколова — и это было известно с самого начала — была чисто политической, и направлен он был в Екатеринбург командованием Белой армии с</w:t>
      </w:r>
      <w:r>
        <w:rPr/>
        <w:t xml:space="preserve"> </w:t>
      </w:r>
      <w:r>
        <w:rPr>
          <w:sz w:val="20"/>
          <w:szCs w:val="20"/>
        </w:rPr>
        <w:t>определенным заданием: представить траге</w:t>
        <w:softHyphen/>
        <w:t>дию в том виде, как мы ее знаем, — «рас</w:t>
        <w:softHyphen/>
        <w:t>стреляны все до единого». Еще в Омске, до поездки в Екатеринбург, Соколов, по словам свидетелей, говорил о том, что «у него нет ни малейшего сомнения» в том, что все погибли самым ужасным образом. Однако серьезные историки указывают, что нет ни одного дос</w:t>
        <w:softHyphen/>
        <w:t>товерного свидетельства о подробностях ека</w:t>
        <w:softHyphen/>
        <w:t>теринбургской трагедии. Напротив, есть множество данных о том, что одна из царских дочерей, и скорее всего Анастасия, исчезла, или сбежала. Немалое число людей видело листовки, расклеенные в Екатеринбурге, Пер</w:t>
        <w:softHyphen/>
        <w:t>ми, Москве, Орле, Челябинске и в советских миссиях за рубежом, объявляющие о бегстве. Была организована массовая облава на бег</w:t>
        <w:softHyphen/>
        <w:t>лянку. Обшаривали дома, чердаки и подва</w:t>
        <w:softHyphen/>
        <w:t>лы, окрестные леса. Осенью 1918 к сербской княгине Елене Петровне, сидевшей в Пермс</w:t>
        <w:softHyphen/>
        <w:t>кой тюрьме, большевики привели некую де</w:t>
        <w:softHyphen/>
        <w:t>вушку, называвшую себя Анастасией Рома</w:t>
        <w:softHyphen/>
        <w:t>новой, на опознание: не та ли Анастасия? Нет, не та. Шведский граф Бонде, глава миссии Красного Креста, в том же году инспектиро</w:t>
        <w:softHyphen/>
        <w:t>вавший лагеря военнопленных в Сибири, сви</w:t>
        <w:softHyphen/>
        <w:t>детельствует, что его поезд был остановлен и обыскан все с той же целью. В 1927 году, когда об Анастасии говорила вся Европа, предста</w:t>
        <w:softHyphen/>
        <w:t>витель наркоминдела в Ленинграде, Вайнштейн, сказал немецкому консулу Боку, что одна из Романовых, действительно, избежа</w:t>
        <w:softHyphen/>
        <w:t>ла казни. «Анастасия?» — спросил Бок. «Одна из женщин», — уклонился Вайнштейн.</w:t>
      </w:r>
    </w:p>
    <w:p>
      <w:pPr>
        <w:pStyle w:val="Normal"/>
        <w:widowControl w:val="false"/>
        <w:autoSpaceDE w:val="false"/>
        <w:ind w:firstLine="567"/>
        <w:jc w:val="both"/>
        <w:rPr>
          <w:sz w:val="20"/>
          <w:szCs w:val="20"/>
        </w:rPr>
      </w:pPr>
      <w:r>
        <w:rPr>
          <w:sz w:val="20"/>
          <w:szCs w:val="20"/>
        </w:rPr>
        <w:t>Соколовский миф о том, что «все до единого были расстреляны», оказался на удивление стойким: нам кажется невероятным сама возможность спасения, и даже теперь, когда царские останки найдены и очевидно, что двоих тел не хватает, мы удивляемся: куда же они делись?.. Меж тем, женщина, утверждающая, что она — Анастасия, — вот она: мечется в бреду, жалобно плачет и зовет какую-то «Веруничку». Идет 1922 год. Историю ее спасения и злоключений будут из нее вытягивать по крохам в течение семи лет.</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i/>
          <w:i/>
          <w:iCs/>
          <w:sz w:val="20"/>
          <w:szCs w:val="20"/>
        </w:rPr>
      </w:pPr>
      <w:r>
        <w:rPr>
          <w:i/>
          <w:iCs/>
          <w:sz w:val="20"/>
          <w:szCs w:val="20"/>
        </w:rPr>
        <w:t>БУДЕТ ОН ПОМНИТЬ ПРО ЦАРСКУЮ ДОЧЬ</w:t>
      </w:r>
    </w:p>
    <w:p>
      <w:pPr>
        <w:pStyle w:val="Normal"/>
        <w:widowControl w:val="false"/>
        <w:autoSpaceDE w:val="false"/>
        <w:ind w:firstLine="567"/>
        <w:jc w:val="both"/>
        <w:rPr>
          <w:i/>
          <w:i/>
          <w:iCs/>
          <w:sz w:val="20"/>
          <w:szCs w:val="20"/>
        </w:rPr>
      </w:pPr>
      <w:r>
        <w:rPr>
          <w:i/>
          <w:iCs/>
          <w:sz w:val="20"/>
          <w:szCs w:val="20"/>
        </w:rPr>
      </w:r>
    </w:p>
    <w:p>
      <w:pPr>
        <w:pStyle w:val="Normal"/>
        <w:widowControl w:val="false"/>
        <w:autoSpaceDE w:val="false"/>
        <w:ind w:firstLine="567"/>
        <w:jc w:val="both"/>
        <w:rPr>
          <w:sz w:val="20"/>
          <w:szCs w:val="20"/>
        </w:rPr>
      </w:pPr>
      <w:r>
        <w:rPr>
          <w:sz w:val="20"/>
          <w:szCs w:val="20"/>
        </w:rPr>
        <w:t>У нее была удивительная способность умирать и воскресать. 3 августа она бредила и металась, за ее жизнь боялись. 12 августа она сбежала из дому, и ее нашли только через два дня. Она отказалась возвращаться к фон Клейстам: ужасные, грубые люди, только и делали, что мучали ее, заставляли рассказывать о ее прошлом, каждый день приводили незнакомых людей и требовали опознать их. Даже ночью не было покоя: спали прямо в ее комнате. Барон был взбешен и оскорблен неблагодарностью калеки. Он был лишь первым в длинной цепи людей, которым пришлось пережить то же самое. Начались долгие странствия от одного доброжелателя к другому, причем всюду повторялась одна и та же история: Анастасия заявляла, что к ней относятся безобразно и используют ее в корыстных целях. Отчасти это было справедливо: русские монархисты терпели ее как дочь самодержца Российского, но горько жаловались на дурной характер и на то, что она сама разрушает все шансы на то, чтобы быть опознанной. Почему она, например, упорно не хочет говорить по-русски? Почему не хочет связно и увлекательно рассказать, как ее убивали? Где логика? Тут несчастная впадала в истерику, — она хотела забыть об ужасах прошлого, хотела к бабушке, хотела мирно жить в семье, собирать грибы и цветы, кататься на лошади, а рассказывать любопытным о том, как ее насиловали и добивали штыком, не хотела. И «этот страшный язык», — русский, язык насильников и убийц, — она решила забыть раз и навсегда. «Ничего нет ужаснее русского солдата, — сказала она однажды с горечью, — и если бы вы пережили то, что пережила я...» Но логики нечего было ждать и от русских монархистов, чье отношение к Анастасии было сильно окрашено идеологией. «Дочь русского царя не может родить ребенка от простого солдата», — заявили ей. И, вскоре: «Даже если это она, — ТАКАЯ Великая Княжна нам не нужна». «Такая» — с выбитыми зубами, с черепом, проломленным в двух местах, с туберкулезными свищами на груди и на локте, упрямая, неблагодарная, она в конце концов перестала их интересовать и ее просто выгнали. После долгих скитаний по чужим людям ее подобрала фрау фон Ратлеф, скульпторша из Риги, сыгравшая огромную роль в ее жизни. Кто бы она ни была, она не притворялась. У нее были странные провалы в памяти: осматривавшие ее врачи затруднялись припомнить аналогичные случаи. Что-то она помнила прекрасно, в деталях, что-то — самые простые вещи — вызывало мучительное затруднение. Предполагали, что это результат сотрясения мозга, или «вытеснение» как реакция на психическую травму. На каком языке она разговаривала? В Германии — по-немецки, в Америке — по-английски. Оперировавший ее больную руку профессор Руднев писал, что до операции он говорил с ней по-русски, причем она упорно отвечала ему по-немецки, под наркозом же она бредила по-английски. По-русски говорила редко, но чисто и правильно. Люди ставили жестокие эксперименты: посреди разговора вдруг нарочно матерились в ее присутствии, вгоняя ее в краску и заставляя обратиться в испуганное бегство («Ага! Знает!») Однажды подслушали через дверь, как она разговаривала по-русски с попугаями. На всех языках, кроме русского, она говорила бегло, но плохо, и речь ее была несложна. Одна из ран на ее голове, кстати, прилегала к той области мозга, которая заведует способностью различать слова, и этим может объясняться то, что она путала простые вещи, утомлялась от длинных разговоров. Сама же больная жаловалась, что сны ей снятся по-русски и по-английски, но к утру она забывает слова, или же хочет произнести одно слово, а язык говорит другое. «Знали бы вы, какая это мука, — плакала она. — За эти годы, что я провела в сумасшедшем доме, все пропало, все разрушилось!» Врачи, оперировавшие, лечившие ее, наблюдавшие ее в течение 10 месяцев, на этот раз имели дело не просто с фройляйн Неизвестной, а с очень известной, хотя и не установленной личностью, и относились к «загадке» внимательно. Ими были отметены уже звучавшие в это время обвинения, что это — «самозванка, польская фабричная работница» или «румынская актриса», подосланная большевиками, чтобы разложить монархическое движение в эмиграции, или, наоборот, — некая ловкая дама, которую всему научили монархисты для каких-то там своих нужд. Категорическое заключение врачей: это не случай притворства, это не результат самовнушения, это не результат постороннего внушения, то есть не гипноз. И, несмотря на перенесенные травмы, у калеки нет следов душевного заболевания, разве что слегка психопатическая конституция личности: возбудимость, депрессивность и тому подобное. Другими словами, она должна быть той, за кого себя выдает. Самый недоверчивый из врачей допускал: если это не сама Анастасия, то женщина ее возраста и воспитания, проведшая жизнь в тесном контакте с царской семьей и причастная интимным подробностям их семейной жизни. Интересно, кто бы это мог быть?.. История такой не знает.</w:t>
      </w:r>
    </w:p>
    <w:p>
      <w:pPr>
        <w:pStyle w:val="Normal"/>
        <w:widowControl w:val="false"/>
        <w:autoSpaceDE w:val="false"/>
        <w:ind w:firstLine="567"/>
        <w:jc w:val="both"/>
        <w:rPr>
          <w:sz w:val="20"/>
          <w:szCs w:val="20"/>
        </w:rPr>
      </w:pPr>
      <w:r>
        <w:rPr>
          <w:sz w:val="20"/>
          <w:szCs w:val="20"/>
        </w:rPr>
        <w:t>«Самозванка» вела себя странно: ничего не предпринимала для своего опознания, дичилась людей и только ждала, когда же «бабушка» возьмет ее к себе. В поведении была ребячлива и наивна, не знала цены деньгам, не понимала многого в человеческих взаимоотношениях; часто хотела умереть или уехать далеко-далеко и уйти в монастырь, всерьез звала с собой фрау фон Ратлеф; любила разбирать и рассматривать, тихо плача, фотографии царской семьи, изредка комментируя. Про Великую Княжну Татьяну говорила: «Я перед ней виновата. Это из-за меня она умерла», — не вполне было понятно, что она имеет в виду, а при расспросах она, как обычно, замыкалась в себе. Про себя говорила: «Я такая старая внутри. Через какую грязь я прошла!»</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i/>
          <w:i/>
          <w:iCs/>
          <w:sz w:val="20"/>
          <w:szCs w:val="20"/>
        </w:rPr>
      </w:pPr>
      <w:r>
        <w:rPr>
          <w:i/>
          <w:iCs/>
          <w:sz w:val="20"/>
          <w:szCs w:val="20"/>
        </w:rPr>
        <w:t>ДВОРЦОВЫЙ ЗАГОВОР</w:t>
      </w:r>
    </w:p>
    <w:p>
      <w:pPr>
        <w:pStyle w:val="Normal"/>
        <w:widowControl w:val="false"/>
        <w:autoSpaceDE w:val="false"/>
        <w:ind w:firstLine="567"/>
        <w:jc w:val="both"/>
        <w:rPr>
          <w:i/>
          <w:i/>
          <w:iCs/>
          <w:sz w:val="20"/>
          <w:szCs w:val="20"/>
        </w:rPr>
      </w:pPr>
      <w:r>
        <w:rPr>
          <w:i/>
          <w:iCs/>
          <w:sz w:val="20"/>
          <w:szCs w:val="20"/>
        </w:rPr>
      </w:r>
    </w:p>
    <w:p>
      <w:pPr>
        <w:pStyle w:val="Normal"/>
        <w:widowControl w:val="false"/>
        <w:autoSpaceDE w:val="false"/>
        <w:ind w:firstLine="567"/>
        <w:jc w:val="both"/>
        <w:rPr>
          <w:sz w:val="20"/>
          <w:szCs w:val="20"/>
        </w:rPr>
      </w:pPr>
      <w:r>
        <w:rPr>
          <w:sz w:val="20"/>
          <w:szCs w:val="20"/>
        </w:rPr>
        <w:t>Фрау фон Ратлеф написала письмо Великому Герцогу Эрнсту-Людвигу Гессен-Дармштадтскому, брату Александры Федоровны. Изложила историю калеки, перечислила заметные шрамы, чтобы он мог опознать племянницу, вложила рентгеновские снимки поврежденного черепа и стала ждать ответа. Ответ был таков: «Невозможно полагать, чтобы одна из царских дочерей осталась в живых». Фрау фон Ратлеф удивилась. Она решила попробовать еще раз, но прежде спросила Анастасию, помнит ли та «дядю Эрни», ведь она, должно быть, уже давно его не видела. «Да как же давно? — сказала Анастасия. — Он еще в 1916 году, во время войны, приезжал к нам домой». Фон Ратлеф не поверила своим ушам. Как мог герцог приезжать в Россию в разгар войны с его страной? «Вы что-то путаете». — «Ничего я не путаю! Он приезжал тайно, чтобы предложить папе либо быстро заключить мир, либо срочно уехать из России. Да вы сами его спросите, он подтвердит!» Фон Ратлеф поняла, что в ее руках — шанс доказать, что больная — действительно Анастасия. Кто еще мог знать о тайной поездке? Ее подруга, Эми Смит, поехала на прием к «дяде Эрни» со всеми записями и письмами. Дяди не было, и ее принял высокопоставленный придворный, граф Гарденберг. Вначале он отнесся к ней любезно, забрал документы, обещал помочь. Но на следующий день ошеломленную Эми встретил разъяренный грубиян. Как смеет эта беспардонная калека-самозванка порочить герцога? Как смеет возводить на него клевету? Знает ли она о законах против шантажа?! Пусть только посмеет упомянуть эту наглую ложь в газетах!!! У Эми было ощущение, что они невольно коснулись запретной темы, что вся история грозит катастрофой... Разразился скандал.</w:t>
      </w:r>
    </w:p>
    <w:p>
      <w:pPr>
        <w:pStyle w:val="Normal"/>
        <w:widowControl w:val="false"/>
        <w:autoSpaceDE w:val="false"/>
        <w:ind w:firstLine="567"/>
        <w:jc w:val="both"/>
        <w:rPr>
          <w:sz w:val="20"/>
          <w:szCs w:val="20"/>
        </w:rPr>
      </w:pPr>
      <w:r>
        <w:rPr>
          <w:sz w:val="20"/>
          <w:szCs w:val="20"/>
        </w:rPr>
        <w:t>..Лишь через 25 лет было получено подтверждение того, что эта секретная поездка действительно имела место. «Калека-самозванка» каким-то образом знала о тайнах, к которым были причастны лишь избранные. И к тому времени, как Эми Смит вернулась в Берлин, мощная кампания против Анастасии начала раскручиваться, и раскручивается, фактически, до сего дня. Разоблачения наивной и капризной больной угрожали репутации не только герцога Гессенского: лютым врагом ее стала баронесса Буксгевден, фрейлина, по словам Анастасии, помешавшая планам спасения царской семьи от большевиков в обмен на собственную жизнь. Были и другие влиятельные люди, чьему благосостоянию угрожала девушка, сама того не подозревая.</w:t>
      </w:r>
    </w:p>
    <w:p>
      <w:pPr>
        <w:pStyle w:val="Normal"/>
        <w:widowControl w:val="false"/>
        <w:autoSpaceDE w:val="false"/>
        <w:ind w:firstLine="567"/>
        <w:jc w:val="both"/>
        <w:rPr>
          <w:sz w:val="20"/>
          <w:szCs w:val="20"/>
        </w:rPr>
      </w:pPr>
      <w:r>
        <w:rPr>
          <w:sz w:val="20"/>
          <w:szCs w:val="20"/>
        </w:rPr>
        <w:t>Вдовствующая императрица Мария Федоровна (Дагмара), вдова Александра III, избежавшая гибели, поселилась со всем двором в Дании, у своего брата Вальдемара Датского. Она категорически отказывалась признать гибель своего сына и его семьи, — и характер у нее был трудный, и, возможно, какую-то роль играли политические соображения: если император жив, то никто не смеет претендовать на его трон: «бабушка» избегала внутримонархических разборок. Появление самозванной «Анастасии» означало признание гибели семьи. Может быть, поэтому Дагмара не спешила откликнуться на настойчивые просьбы разобраться, поступавшие со всех сторон, в том числе и от ее порфироносной родни. Тем не менее, в Берлин были посланы ее верный слуга Волков, хорошо помнивший царевну, поехала дочь Ольга; датскому посланнику в Германии, г-ну Цале, тоже было поручено разобраться.</w:t>
      </w:r>
    </w:p>
    <w:p>
      <w:pPr>
        <w:pStyle w:val="Normal"/>
        <w:widowControl w:val="false"/>
        <w:autoSpaceDE w:val="false"/>
        <w:ind w:firstLine="567"/>
        <w:jc w:val="both"/>
        <w:rPr>
          <w:sz w:val="20"/>
          <w:szCs w:val="20"/>
        </w:rPr>
      </w:pPr>
      <w:r>
        <w:rPr>
          <w:sz w:val="20"/>
          <w:szCs w:val="20"/>
        </w:rPr>
        <w:t>Старый Волков и Анастасия уставились друг на друга молча, она — словно силясь что-то вспомнить, он — разочарованно. Встреча была короткой. «Нет, — сказал Волков, выйдя за дверь. — Наша была круглее и розовей. Издалека, правда, похожа». Анастасия тем временем мучительно и напряженно думала. Потом со вздохом опустила голову на подушки: нет, не могу. «Этот господин приехал из Дании», — подсказал Цале. Девушка покачала головой: «Этого не может быть, он служил у нас при дворе». На другой день Волков пришел снова. Он задавал вопросы. Как звали матроса, прислуживавшего царевичу Алексею? — «Нагорный». Волков был поражен: верно. Кто такой Татищев? — «Папин адъютант в Сибири». Потом, подумав, калека сказала: «У моего брата был еще один матрос. Его звали... трудное имя... Деревенко». Да, сказал Волков. «И у него еще были сыновья, и они играли с моим братом». Верно. «И еще был один человек с такой же фамилией... Врач... Он заменял доктора Боткина». Тоже правильно. Потом Анастасия заявила: «Ну хватит. Теперь я буду спрашивать. Пусть-ка скажет, помнит ли он ту комнату в Петергофе, где Мама каждый раз, что мы приезжали, выцарапывала свои инициалы на подоконнике?» Волков заплакал и стал целовать ее руки... «Ну так что, вы опознаете ее?» — спросила после взволнованная фон Ратлеф. «Да вы войдите в мое положение! — отвечал расстроенный слуга. — Если я скажу, что это она, а другие скажут, что не она, — что ж со мной-то будет?» После визита старика Анастасии стало хуже, туберкулезная рука раздулась в бесформенную массу, решили оперировать. Опять морфин, опять бред — шесть недель бреда. Она металась, звала родню, ей казалась, что она сидит на крыше вместе с братом и держит его за ремень, чтобы он не свалился. Она не узнавала фрау фон Ратлеф и кричала ей: иди в сад, иди в сад, посмотри, цела ли ваза Екатерины, не разбили ли ее солдаты! Она кричала: Шура, Лиза, помогите мне одеться, я должна бежать, не то меня застрелят! Лизой, как выяснила фон Ратлеф, звали служанку Великих Княжен, а Шуру Теглеву, няню Анастасии, к тому времени вышедшую замуж за бывшего учителя царевен, Жильяра, разыскали в Швейцарии. Великая Княгиня Ольга, сестра Николая, вызвала супругов к умирающей. Шура попросила показать ей ступни больной. «Ну точно как у Великой Княжны, — воскликнула она, — у нее тоже правая нога была хуже левой!» У Анастасии было врожденное уродство больших пальцев ноги, называемое hallux valgus, неопасное, но сильно выраженное, при котором большой палец изгибается посередине почти под прямым углом и повернут в сторону малых пальцев ступни. По лицу узнать девушку не мог бы никто: в ней не осталось ни грамма жира, весила она меньше 33 кг, кожа стала серовато-белой, губы распухли, и кости торчали из-под кожи как дверные ручки. В бреду ей представлялось, что тетка Ольга стоит за дверью и громко насмехается над ней, попрекая ее тем, как низко она пала. Пришлось раскрыть дверь и показать ей, что там никого нет.</w:t>
      </w:r>
    </w:p>
    <w:p>
      <w:pPr>
        <w:pStyle w:val="Normal"/>
        <w:widowControl w:val="false"/>
        <w:autoSpaceDE w:val="false"/>
        <w:ind w:firstLine="567"/>
        <w:jc w:val="both"/>
        <w:rPr>
          <w:sz w:val="20"/>
          <w:szCs w:val="20"/>
        </w:rPr>
      </w:pPr>
      <w:r>
        <w:rPr>
          <w:sz w:val="20"/>
          <w:szCs w:val="20"/>
        </w:rPr>
        <w:t>Больную руку прооперировали: удалили локоть, вставили серебряный костыль, — остаток кости торчал наружу всю остальную жизнь. Руку парализовало, и она с тех пор всегда была согнута под углом в 80 градусов. Приехала тетя Ольга. Больная узнала ее, обрадовалась: как бабушка? здорова ли? «Говорили о пустяках, — записывала фон Ратлеф. — Восхищались киской Кики, поговорили о болезни». Ольга ушла, и назавтра вернулась с Шурой. «Как ты думаешь, кто это?» — «Это Шура!!!»</w:t>
        <w:br/>
        <w:t>— обрадовалась больная. Вдруг она схватила флакон с одеколоном и плеснула Шуре в руку: «намочи-ка лоб!» Шура заплакала и засмеялась. Позже она пояснила: «Анастасия Николаевна обожала духи. Она меня всегда поливала духами, чтобы я ходила и благоухала, как корзина цветов». Ольга же шептала фон Ратлеф: «Я так рада, что приехала! Это она! Как она Шуру-то узнала!.. Мама ни за что не хотела, чтобы я сюда приезжала. Когда она узнала, что я еду, она так рассердилась. И сестра Ксения прислала мне телеграмму из Англии, чтобы я ни под каким видом не ездила». Учитель Жильяр тоже признал в больной Великую Княжну. После отъезда Ольга прислала «маленькой» розовую шаль и пять нежных писем. Скоро, скоро она поедет к бабушке и будет там жить. Шел 1925 год. В январе 1926-го в датской газете появилось официальное извещение: «Мы категорически заявляем, что между Великой Княжной Анастасией, дочерью Николая II, и женщиной из Берлина, известной под именем Чайковской, нет ни малейшего сходства... ни одной общей черты... слухи необоснованы... ни Великая Княжна Ольга, ни кто-либо из знавших Вел. Княжну не смогли найти ни одной общей приметы... производит впечатление безумного инвалида... надеемся, что врачи избавят ее от этой идеи-фикс..."</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i/>
          <w:i/>
          <w:iCs/>
          <w:sz w:val="20"/>
          <w:szCs w:val="20"/>
        </w:rPr>
      </w:pPr>
      <w:r>
        <w:rPr>
          <w:i/>
          <w:iCs/>
          <w:sz w:val="20"/>
          <w:szCs w:val="20"/>
        </w:rPr>
        <w:t>ДЕНЬГИ</w:t>
      </w:r>
    </w:p>
    <w:p>
      <w:pPr>
        <w:pStyle w:val="Normal"/>
        <w:widowControl w:val="false"/>
        <w:autoSpaceDE w:val="false"/>
        <w:ind w:firstLine="567"/>
        <w:jc w:val="both"/>
        <w:rPr>
          <w:i/>
          <w:i/>
          <w:iCs/>
          <w:sz w:val="20"/>
          <w:szCs w:val="20"/>
        </w:rPr>
      </w:pPr>
      <w:r>
        <w:rPr>
          <w:i/>
          <w:iCs/>
          <w:sz w:val="20"/>
          <w:szCs w:val="20"/>
        </w:rPr>
      </w:r>
    </w:p>
    <w:p>
      <w:pPr>
        <w:pStyle w:val="Normal"/>
        <w:widowControl w:val="false"/>
        <w:autoSpaceDE w:val="false"/>
        <w:ind w:firstLine="567"/>
        <w:jc w:val="both"/>
        <w:rPr>
          <w:sz w:val="20"/>
          <w:szCs w:val="20"/>
        </w:rPr>
      </w:pPr>
      <w:r>
        <w:rPr>
          <w:sz w:val="20"/>
          <w:szCs w:val="20"/>
        </w:rPr>
        <w:t>Что именно случилось за кулисами, какие механизмы были приведены в действие и кем — до сих пор неизвестно. Похоже, что Анастасия фактом своего существования встала поперек дороги слишком многим. Герцог Гессен-Дармштадтский боялся за свое политическое благополучие. Мария Федоровна, как было сказано, предпочитала считать семью сына находящейся в заточении где-то в Перми, жизнь Анастасии означала, что все семейство погибло. Кирилл Владимирович претендовал на трон. (Анастасия была в ярости: «Он, негодяй, первым поспешивший предать Папу! Пока я жива, не бывать этому!») Влиятельная баронесса Буксгевден тоже совершенно не желала лишних слухов о своем предательстве, истинном или мнимом. Учитель Жильяр отрекся одним из первых и начал всеевропейскую кампанию против инвалида, выступая с лекциями и пиша книги, — такого количества яда и гнева простая маленькая самозванка никак не заслуживала, от нее можно было бы отмахнуться как от мухи. Друзья Анастасии видели в этой широкомасштабной кампании лишнее подтверждение тому, что сильные мира сего именно что признают женщину Великой Княжной, но к власти ее не допустят. В довершение ко всему выяснилось, что Анастасия кое-что знает про секретные литерные счета, — миллионы, положенные Николаем II на имя своих детей в Английский Банк. И она вроде бы припоминает пароль, имя доверенного лица («такое короткое, звучит на немецкий манер»). И она может претендовать на все эти деньги, как единственная наследница. И этот банк удивительным образом, несмотря на тяготы военного времени, процвел и создал крупнейшее подразделение: Англо-Интернациональный Банк, президентом коего от момента основания банка и до самой своей смерти был некто сэр Питер Барк (короткая, как бы немецкая фамилия), русский англичанин. Он был последним министром финансов Николая, а после революции стал управлять финансовыми делами двух царских сестер, Ольги и Ксении. И еще: король Георг V назначил Барка управляющим делами Марии Федоровны. Та до самой смерти держала драгоценности в коробке под кроватью, а после ее смерти Барк занялся продажей этих драгоценностей, причем Ольге досталось 40 тысяч, Ксении — 60, а к его рукам прилипло 250 тысяч фунтов стерлингов. Ольга, которая в финансовых делах была совершеннейшая овца, и, по словам одного из родственников, «рубля от копейки не отличала», говорила: «Были некоторые аспекты этой сделки, которые я так и не поняла». Можно добавить, что Ксения в 1920 году была назначена управляющей делами покойного Николая, и в течение 15 лет тщетно охотилась по всему миру за предполагаемыми сокровищами, спрятанными царем за границей, общая стоимость которых исчислялась приличной суммой в 120 миллионов долларов (на деньги того времени). У Анастасии, понятно, не было никаких шансов на признание.</w:t>
      </w:r>
    </w:p>
    <w:p>
      <w:pPr>
        <w:pStyle w:val="Normal"/>
        <w:widowControl w:val="false"/>
        <w:autoSpaceDE w:val="false"/>
        <w:ind w:firstLine="567"/>
        <w:jc w:val="both"/>
        <w:rPr>
          <w:sz w:val="20"/>
          <w:szCs w:val="20"/>
        </w:rPr>
      </w:pPr>
      <w:r>
        <w:rPr>
          <w:sz w:val="20"/>
          <w:szCs w:val="20"/>
        </w:rPr>
        <w:t>Посланник Цале, ставший ее верным другом, собрал огромную документацию по ее делу, благоприятную для Анастасии. Датская королевская семья потребовала ее на рассмотрение, и с тех пор и до сегодняшнего дня не возвращает, никому не показывает и отвергает все просьбы историков. «Это семейное дело», — отвечают ученым.</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i/>
          <w:i/>
          <w:iCs/>
          <w:sz w:val="20"/>
          <w:szCs w:val="20"/>
        </w:rPr>
      </w:pPr>
      <w:r>
        <w:rPr>
          <w:i/>
          <w:iCs/>
          <w:sz w:val="20"/>
          <w:szCs w:val="20"/>
        </w:rPr>
        <w:t>ВСЯ ОСТАВШАЯСЯ ЖИЗНЬ</w:t>
      </w:r>
    </w:p>
    <w:p>
      <w:pPr>
        <w:pStyle w:val="Normal"/>
        <w:widowControl w:val="false"/>
        <w:autoSpaceDE w:val="false"/>
        <w:ind w:firstLine="567"/>
        <w:jc w:val="both"/>
        <w:rPr>
          <w:i/>
          <w:i/>
          <w:iCs/>
          <w:sz w:val="20"/>
          <w:szCs w:val="20"/>
        </w:rPr>
      </w:pPr>
      <w:r>
        <w:rPr>
          <w:i/>
          <w:iCs/>
          <w:sz w:val="20"/>
          <w:szCs w:val="20"/>
        </w:rPr>
      </w:r>
    </w:p>
    <w:p>
      <w:pPr>
        <w:pStyle w:val="Normal"/>
        <w:widowControl w:val="false"/>
        <w:autoSpaceDE w:val="false"/>
        <w:ind w:firstLine="567"/>
        <w:jc w:val="both"/>
        <w:rPr>
          <w:sz w:val="20"/>
          <w:szCs w:val="20"/>
        </w:rPr>
      </w:pPr>
      <w:r>
        <w:rPr>
          <w:sz w:val="20"/>
          <w:szCs w:val="20"/>
        </w:rPr>
        <w:t>Помимо противников, Анастасия приобрела немалое число защитников. Многие переходили из стана ее врагов в стан ее друзей, другие — наоборот. Большинство ее противников никогда с ней не встречались, отметая ее с порога. (По миру бродило одновременно не менее 14 «Анастасий», и поэтому удобно было отмахнуться от всех сразу.)</w:t>
      </w:r>
    </w:p>
    <w:p>
      <w:pPr>
        <w:pStyle w:val="Normal"/>
        <w:widowControl w:val="false"/>
        <w:autoSpaceDE w:val="false"/>
        <w:ind w:firstLine="567"/>
        <w:jc w:val="both"/>
        <w:rPr>
          <w:sz w:val="20"/>
          <w:szCs w:val="20"/>
        </w:rPr>
      </w:pPr>
      <w:r>
        <w:rPr>
          <w:sz w:val="20"/>
          <w:szCs w:val="20"/>
        </w:rPr>
        <w:t>До войны вновь восставшая из могилы Анастасия жила то у одних, то у других людей, и, следуя своей привычке, наказывала их своим несправедливым монаршим гневом и уходила. Она поправилась, порозовела, и черты ее, фигура, манеры приобрели сходство с бабушкиными, не говоря уж о ее характере. Разгневавшись на пустяки, она запиралась в своей комнате, не пила и не ела. фрау фон Ратлеф она объявила злодейкой, желающей нажиться на ее несчастье. С годами становилась все подозрительнее: ей казалось, что все хотят ее отравить. Несколько лет она провела в Америке у одной из своих родственниц, — не все Романовы были в заговоре против нее, — но поссорилась и с этой доброй душой. Потом она жила у богатых американцев, которые были разочарованы — они ждали эдакую голливудскую диву, а получили на руки маленькую, пугливую и вздорную, мелко семенящую, вечно прикрывающую подбородок бумажной салфеткой девочку-старушку. Поссорилась и с ними. Вернулась в Европу. Пережила войну, советские бомбежки, и, оказавшись в советской зоне, бежала по подложным документам, с помощью друзей, в западную зону. После войны она поселилась в бараке за глухим забором, в маленькой немецкой деревушке. Она стала местной достопримечательностью, сотни репортеров осаждали ее дом, бросали камушки в окна, стучали в дверь кулаками: «Эй! Великая Княжна! Анастасия! Покажитесь!» Не доверяя людям, Анастасия окружила себя кошками и собаками — число кошек доходило до шестидесяти. Когда собака умирала, она рыла здоровой рукой неглубокую могилку и оставляла труп гнить. Запах был чудовищный, соседи жаловались в полицию. Спала она на диване, а кровать отдала котам.</w:t>
      </w:r>
    </w:p>
    <w:p>
      <w:pPr>
        <w:pStyle w:val="Normal"/>
        <w:widowControl w:val="false"/>
        <w:autoSpaceDE w:val="false"/>
        <w:ind w:firstLine="567"/>
        <w:jc w:val="both"/>
        <w:rPr>
          <w:sz w:val="20"/>
          <w:szCs w:val="20"/>
        </w:rPr>
      </w:pPr>
      <w:r>
        <w:rPr>
          <w:sz w:val="20"/>
          <w:szCs w:val="20"/>
        </w:rPr>
        <w:t>Еще с середины 20-х годов образовался тесный кружок ее близких друзей — общество, целью которого было не только поддержать ее, но и добиться ее признания. Два судебных процесса длились в общей сложности несколько десятилетий. Экспертиза по почерку, экспертиза по ушам, экспертиза по строению черепа однозначно указьшали на то, что истица, как это ни прискорбно для одних и радостно для других — действительно та, за кого она себя выдает. Ушная экспертиза, например, показала, что ухо Анастасии-девочки и взрослой Анастасии совпадают в 17 критических точках, тогда как для установления личности достаточно 12-ти. Впрочем, Анастасия не выиграла суда, но ей было совсем, совсем все равно. Она уехала в Америку и вышла замуж за человека на 20 лет младше себя. Кошек и собак у них было — до умопомрачения. Она была счастлива в эти последние годы, и даже местный суд, потребовавший вывезти, наконец, весь безобразный мусор, которым они с мужем захламили весь участок, — все коробки, газеты, пни, ветки, вонючие объедки, бутылки, банки, гниющие остатки и все такое, жуткое, смердящее, оскорбляющее соседей, — даже этот суд ей был нипочем. То ли она еще видела. Она умерла в 1984 году. На обеих ладонях у нее были двойные линии жизни. Имя «Анастасия» значит «Воскресение».</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center"/>
        <w:rPr>
          <w:b/>
          <w:b/>
          <w:bCs/>
          <w:sz w:val="20"/>
          <w:szCs w:val="20"/>
        </w:rPr>
      </w:pPr>
      <w:r>
        <w:rPr>
          <w:b/>
          <w:bCs/>
          <w:sz w:val="20"/>
          <w:szCs w:val="20"/>
        </w:rPr>
        <w:t>НЕБО В АЛМАЗАХ</w:t>
      </w:r>
    </w:p>
    <w:p>
      <w:pPr>
        <w:pStyle w:val="Normal"/>
        <w:widowControl w:val="false"/>
        <w:autoSpaceDE w:val="false"/>
        <w:ind w:firstLine="567"/>
        <w:jc w:val="both"/>
        <w:rPr>
          <w:b/>
          <w:b/>
          <w:bCs/>
          <w:sz w:val="20"/>
          <w:szCs w:val="20"/>
        </w:rPr>
      </w:pPr>
      <w:r>
        <w:rPr>
          <w:b/>
          <w:bCs/>
          <w:sz w:val="20"/>
          <w:szCs w:val="20"/>
        </w:rPr>
      </w:r>
    </w:p>
    <w:p>
      <w:pPr>
        <w:pStyle w:val="Normal"/>
        <w:widowControl w:val="false"/>
        <w:autoSpaceDE w:val="false"/>
        <w:ind w:firstLine="567"/>
        <w:jc w:val="both"/>
        <w:rPr>
          <w:sz w:val="20"/>
          <w:szCs w:val="20"/>
        </w:rPr>
      </w:pPr>
      <w:r>
        <w:rPr>
          <w:sz w:val="20"/>
          <w:szCs w:val="20"/>
        </w:rPr>
        <w:t>Очевидцы в один голос описывают изумительную погоду, стоявшую в ту ночь, когда самый большой плавучий предмет из созданных человеческими руками, «Титаник», на полном ходу несся по водам Северной Атлантики — из Саутхемптона в Нью-Йорк. Было 14 апреля 1912 года, близилась полночь по местному времени. Океан лежал гладкий как пруд, как лужа черного масла, как зеркало. Прозрачность ночного воздуха была такой, что звезды, — казалось, их было больше, чем темных участков на небосводе, — заходили за горизонт не сразу, а как будто частями, по четвертям. Было воскресенье. Кто-то уже уютненько спал, кто-то сидел в кресле с книжкой, в Кафе Паризьен шла небольшая вечеринка для своих, в курительной комнате собрались игроки в бридж. Двадцать новобрачных пар упивались радостями медового месяца. В кабине второго класса глупая баба, мать семилетней Эвы Харт, опять принялась за свое: отоспавшись днем, она уселась ждать, когда корабль потонет, и так четвертую ночь подряд, господа. Ей же говорили, объясняли, что этот корабль — непотопляемый, так нет же, она заявила, что это — вызов Богу, что таких слов произносить нельзя, что корабль никогда не доплывет до цели, а потонет, и непременно ночью. Харт, строитель, ехал с семьей в Виннипег начинать новую жизнь в Новом Свете, и дурь жены его раздражала.</w:t>
      </w:r>
    </w:p>
    <w:p>
      <w:pPr>
        <w:pStyle w:val="Normal"/>
        <w:widowControl w:val="false"/>
        <w:autoSpaceDE w:val="false"/>
        <w:ind w:firstLine="567"/>
        <w:jc w:val="both"/>
        <w:rPr>
          <w:sz w:val="20"/>
          <w:szCs w:val="20"/>
        </w:rPr>
      </w:pPr>
      <w:r>
        <w:rPr>
          <w:sz w:val="20"/>
          <w:szCs w:val="20"/>
        </w:rPr>
        <w:t>В этом году в Арктике установилась необычно теплая погода — тридцать лет такой не было — и от ледника, толстой корой сковавшего северные воды, один за другим стали откалываться ледяные горы. Холодное течение Лабрадор относило их к югу, где погода была холоднее, чем на севере — такое вот явление природы — и айсберги не таяли. Из Европы в Америку тем же маршрутом шло много кораблей. Встречая на пути айсберг, капитан судна посылал радиограмму (маркониграмму, как тогда говорили) капитанам других судов. Чудесное изобретение господина Маркони — «беспроволочный телеграф» — было, конечно, установлено и на «Титанике». Но капитан «Титаника» Э.Дж.Смит не очень волновался — ведь его корабль был непотопляемым, не то что другие. Так что новинка техники в основном использовалась для того, чтобы пассажиры могли послать радиограмму друзьям, похвастаться, что плывут на самом большом, самом роскошном, самом удобном и безопасном корабле в мире. Радиограмма стоила недешево, но на «Титанике» было много людей, которые могли себе позволить невинное удовольствие, подразнить приятелей и родню: мы плывем, а вы нет. Жаль, что вас нет с нами. Завидуйте. Посланий скопилось столько, что радист Филипс еле управлялся отстукивать приветственную морзянку. К вечеру радиосигналы особенно хорошо и далеко проходили, поэтому всякие глупые сообщения о встреченных айсбергах его стали раздражать. Еще в 9 утра 14 апреля пришло сообщение, — он передал его капитану. В 11.40 — еще одно. В 13.42 — еще. Передал и это. Сколько же можно? И когда через три минуты, в 13.45 пришло очередное сообщение, Филипс и передавать его не стал.</w:t>
      </w:r>
    </w:p>
    <w:p>
      <w:pPr>
        <w:pStyle w:val="Normal"/>
        <w:widowControl w:val="false"/>
        <w:autoSpaceDE w:val="false"/>
        <w:ind w:firstLine="567"/>
        <w:jc w:val="both"/>
        <w:rPr>
          <w:sz w:val="20"/>
          <w:szCs w:val="20"/>
        </w:rPr>
      </w:pPr>
      <w:r>
        <w:rPr>
          <w:sz w:val="20"/>
          <w:szCs w:val="20"/>
        </w:rPr>
        <w:t>Мать Эвы Харт не зря боялась гнева Господня; как известно, когда Бог хочет погубить человека, он лишает его разума. Так, капитан Смит последнюю из полученных им маркониграмм не объявил команде, а взял с собой, идя на ланч. По дороге он встретил председателя компании «Уайт Стар» Дж.Исмэя и, как бы лишившись разума, отдал ему. Тот, по тому же необъяснимому сценарию, сунул сообщение в карман, где оно и провалялось пять с половиной часов, до ужина.</w:t>
      </w:r>
    </w:p>
    <w:p>
      <w:pPr>
        <w:pStyle w:val="Normal"/>
        <w:widowControl w:val="false"/>
        <w:autoSpaceDE w:val="false"/>
        <w:ind w:firstLine="567"/>
        <w:jc w:val="both"/>
        <w:rPr>
          <w:sz w:val="20"/>
          <w:szCs w:val="20"/>
        </w:rPr>
      </w:pPr>
      <w:r>
        <w:rPr>
          <w:sz w:val="20"/>
          <w:szCs w:val="20"/>
        </w:rPr>
        <w:t>Капитана Смита на последний ужин в его жизни пригласила чета Уайденеров. Они были богатыми людьми: у Эленор Уайденер, например, было жемчужное ожерелье стоимостью 4 миллиона долларов на теперешние деньги. Ужин был изыканный, а ля карт. В ресторане было тепло, а снаружи температура быстро падала: корабль на всех парах несся к ледяным полям. В 19.30 пришла еще одна радиограмма. Помощник радиста Брайд отнес ее на капитанский мостик и кому-то сунул, но кому — после не мог вспомнить. Наконец в 21.40 пришло сообщение с корабля «Месаба». Оно содержало точные координаты того айсберга, до которого «Титанику» оставалось ровно два часа ходу. Филипс отбросил маркониграмму в сторону. Разум покинул и его. В 23.00 громкий сигнал с «Кали-форнийца» прервал увлеченного работой Филипса: «Калифорниец» сообщал, что встал во льдах. Разъяренный Филипс отбил в эфир: «Заткнись, заткнись! Ты глушишь мой сигнал!» — и вырубил помеху прежде, чем радиооператор успел сообщить свои координаты. Тот прождал еще четверть часа, но связи не дождался.</w:t>
      </w:r>
    </w:p>
    <w:p>
      <w:pPr>
        <w:pStyle w:val="Normal"/>
        <w:widowControl w:val="false"/>
        <w:autoSpaceDE w:val="false"/>
        <w:ind w:firstLine="567"/>
        <w:jc w:val="both"/>
        <w:rPr>
          <w:sz w:val="20"/>
          <w:szCs w:val="20"/>
        </w:rPr>
      </w:pPr>
      <w:r>
        <w:rPr>
          <w:sz w:val="20"/>
          <w:szCs w:val="20"/>
        </w:rPr>
        <w:t>Температура упала ниже нуля, море было, как черный шелк, и Лоренс Бизли, самый поэтичный пассажир, с чувством космического восторга и ужаса смотрел, как купол неба, перевернувшись, отражен в зеркальном противокуполе воды: словно бы моря и вовсе не было, словно бы корабль, сияя огнями десяти палуб, несется в алмазной бездне, полной миллиардов огромных, немерцающих звезд.</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i/>
          <w:i/>
          <w:iCs/>
          <w:sz w:val="20"/>
          <w:szCs w:val="20"/>
        </w:rPr>
      </w:pPr>
      <w:r>
        <w:rPr>
          <w:i/>
          <w:iCs/>
          <w:sz w:val="20"/>
          <w:szCs w:val="20"/>
        </w:rPr>
        <w:t>НЕПРЕВЗОЙДЕННАЯ РОСКОШЬ</w:t>
      </w:r>
    </w:p>
    <w:p>
      <w:pPr>
        <w:pStyle w:val="Normal"/>
        <w:widowControl w:val="false"/>
        <w:autoSpaceDE w:val="false"/>
        <w:ind w:firstLine="567"/>
        <w:jc w:val="both"/>
        <w:rPr>
          <w:i/>
          <w:i/>
          <w:iCs/>
          <w:sz w:val="20"/>
          <w:szCs w:val="20"/>
        </w:rPr>
      </w:pPr>
      <w:r>
        <w:rPr>
          <w:i/>
          <w:iCs/>
          <w:sz w:val="20"/>
          <w:szCs w:val="20"/>
        </w:rPr>
      </w:r>
    </w:p>
    <w:p>
      <w:pPr>
        <w:pStyle w:val="Normal"/>
        <w:widowControl w:val="false"/>
        <w:autoSpaceDE w:val="false"/>
        <w:ind w:firstLine="567"/>
        <w:jc w:val="both"/>
        <w:rPr>
          <w:sz w:val="20"/>
          <w:szCs w:val="20"/>
        </w:rPr>
      </w:pPr>
      <w:r>
        <w:rPr>
          <w:sz w:val="20"/>
          <w:szCs w:val="20"/>
        </w:rPr>
        <w:t>Не только Уайденеры и капитан Смит хорошо покушали перед смертью в ресторане а ля карт; сервис в обычном ресторане первого класса тоже был прекрасным. 14 апреля подавали обед (то есть ужин) из семи перемен: устрицы, филе миньон, куриное соте, утка, паштет из гусиной печенки, спаржа и многое другое; четыре вида десерта — например, персики в желе из шартреза. Второй класс (девочку Эву, ее нервную маму и спокойного папу) тоже не обидели: прозрачный суп, рыбное блюдо, на второе — на выбор: курица с рисом и карри, или весенний барашек, или жаркое из индюшки с овощами. На десерт можно было взять кокосовый сандвич, а можно — винное желе, а то — американское мороженое, а не хочешь — бери плам-пуддинг. Потом, конечно, орехи, фрукты, сыр, печенье, кофе. У третьего класса выбор блюд был поменьше, зато порции огромные. На «Титанике» были две самые большие в мире плиты, каждая с 19 духовками. Да что там, корабль вез 75000 фунтов мяса, 11000 фунтов свежей рыбы, 2 и 3/4 тонны помидоров, 50 ящиков грейпфрутов, луку, спаржи, сливок, винограда, лимонов без меры и счета. 1000 вилочек для устриц, 2000 ложечек для яиц всмятку, 1500 — для горчицы, 400 щипчиков для спаржи, 1500 вазочек для суфле. Одних ножниц для разрезания гроздьев винограда было сто штук. Сорок пять тысяч столовых салфеток. Восемьсот пуховых одеял. Пятьдесят тысяч пятьсот полотенец общим счетом. Все кухонное оборудование — миксеры, разрезалки, машинки для очистки картошки (ее взяли 40 тонн), мясорубки и прочее — было электрическое. Электричество еще считалось модной роскошью, им было оснащено все, что можно было оснастить. 10000 светильников, 48 часов, 1500 звонков, почтовые и пассажирские лифты, 8 палубных кранов, турбины, вентиляция, беспроволочный телеграф; утюги, холодильники, нагреватели для воды, паровые свистки, — все. Был установлен специальный таймер на случай густых туманов, чтобы свистки автоматически подавали сигнал каждые восемь-десять секунд, и для нервных пассажиров (вроде мамы Харт) были предусмотрены крошечные электрические ночнички, уютно горевшие в ночи наподобие свечек. «Титаник» был оснащен как лучший из возможных отелей, или даже как маленький плавучий город. У корабля было 10 палуб, длина его была 882 фута 9 дюймов; водоизмещение — 66000 тонн, мощность — 46000 лошадиных сил. Впрочем, простому пассажиру, не знакомому с тонкостями кораблестроения, мощность или лошадиные силы ничего не говорят, а вот 300 штук щипцов для орехов, или 100 полоскательниц, или 5500 тарелок для мороженого представляются зримо, равно как и мебель в стиле трех Людовиков (а также в стиле итальянского Ренессанса, ампир, регентства и так далее), турецкие бани (и при них залы для «остывания» в арабском стиле XVII века), и зал для физических упражнений с аппаратами, имитирующими процесс гребли, езду на велосипеде и скачку на коне. Никто прежде не видывал такой роскоши на корабле, чем и гордилась компания «Уайт Стар». У конкурирующей компании «Кунард» корабли были, может быть, и быстрее, но поплоше, а главное, «Титаник» ведь был непотопляемым. Корпус корабля был двойным, наружная оболочка была сделана из стали дюймовой толщины, внутренняя — чуть тоньше, между ними мог спокойно пройти человек. На корпус пошло три миллиона железных заклепок, из них полмиллиона (весом 270 тонн) — только на днище. Корабль был разделен на 16 водонепроницаемых отсеков, разделенных 15-ю переборками. В переборках были расположены водонепроницаемые двери, приводившиеся в движение все тем же электричеством. В случае, если корабль получит пробоину, капитан одним поворотом выключателя приведет двери в движение, и поврежденный отсек будет изолирован от остальной части судна. Даже при двух полностью затопленных отсеках корабль останется на плаву, — восхищались газеты, в том числе и специализированный орган «Кораблестроитель». О том, что будет, если вода затопит хотя бы три отсека, как-то не говорилось.</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i/>
          <w:i/>
          <w:iCs/>
          <w:sz w:val="20"/>
          <w:szCs w:val="20"/>
        </w:rPr>
      </w:pPr>
      <w:r>
        <w:rPr>
          <w:i/>
          <w:iCs/>
          <w:sz w:val="20"/>
          <w:szCs w:val="20"/>
        </w:rPr>
        <w:t>ПРЕДЧУВСТВИЯ И ПРЕДСКАЗАНИЯ</w:t>
      </w:r>
    </w:p>
    <w:p>
      <w:pPr>
        <w:pStyle w:val="Normal"/>
        <w:widowControl w:val="false"/>
        <w:autoSpaceDE w:val="false"/>
        <w:ind w:firstLine="567"/>
        <w:jc w:val="both"/>
        <w:rPr>
          <w:i/>
          <w:i/>
          <w:iCs/>
          <w:sz w:val="20"/>
          <w:szCs w:val="20"/>
        </w:rPr>
      </w:pPr>
      <w:r>
        <w:rPr>
          <w:i/>
          <w:iCs/>
          <w:sz w:val="20"/>
          <w:szCs w:val="20"/>
        </w:rPr>
      </w:r>
    </w:p>
    <w:p>
      <w:pPr>
        <w:pStyle w:val="Normal"/>
        <w:widowControl w:val="false"/>
        <w:autoSpaceDE w:val="false"/>
        <w:ind w:firstLine="567"/>
        <w:jc w:val="both"/>
        <w:rPr>
          <w:sz w:val="20"/>
          <w:szCs w:val="20"/>
        </w:rPr>
      </w:pPr>
      <w:r>
        <w:rPr>
          <w:sz w:val="20"/>
          <w:szCs w:val="20"/>
        </w:rPr>
        <w:t>Приятно нестись сквозь ночь по гладкой воде, при хорошей погоде, — только легчайшая дрожь корпуса, потому что там, внизу, работают мощные турбины, — но к этому быстро привыкаешь. Да и вообще жить хорошо и приятно. Едем на новом, надежном корабле, воплотившем все достижения цивилизации. Войны нет, а скоро и вообще войн не будет. На корабле, например, едет знаменитый журналист Уильям Стэд — едет на конференцию в Америку, чтобы сделать доклад о прекращении войн во всем мире навсегда. Первый класс доволен жизнью, потому что богат, второй и третий — исполнены надежд на новую жизнь в Новом Свете. Многие сначала зарезервировали места на другие судна, но из-за забастовки угольщиков пароходы не ходят — угля нет, — и пассажиров, к их восторгу, перевели на «Титаник». А третий класс на «Титанике» роскошней, чем первый на других судах! Повезло! Всего на корабле едут 2207 человек, включая команду. Это на 1000 с лишним человек меньше, чем ожидалось, и пароходная компания этим, понятно, несколько огорчена. 55 человек в последний момент отменили резервацию на корабль. Причины самые разные: у кого жена растянула лодыжку, кто опоздал, один член команды нанялся на корабль, и, на радостях, так напился в кабаке, что его обокрал завистливый собутыльник: вытащил у него документы и сам явился на судно под фальшивым именем. Проспавшись, обворованный матрос долго материл свое невезение, грозил кулаком горизонту и с горя пил еще месяц, прежде чем вернуться домой к маме.</w:t>
      </w:r>
    </w:p>
    <w:p>
      <w:pPr>
        <w:pStyle w:val="Normal"/>
        <w:widowControl w:val="false"/>
        <w:autoSpaceDE w:val="false"/>
        <w:ind w:firstLine="567"/>
        <w:jc w:val="both"/>
        <w:rPr>
          <w:sz w:val="20"/>
          <w:szCs w:val="20"/>
        </w:rPr>
      </w:pPr>
      <w:r>
        <w:rPr>
          <w:sz w:val="20"/>
          <w:szCs w:val="20"/>
        </w:rPr>
        <w:t>Но немало было и тех, кто, подобно миссис Харт, был внезапно охвачен страхом и мистическими предчувствиями. Кто-то просто не доверял новой технике и необкатанному судну, но одна филадельфийская пара, например, предвкушавшая морское путешествие на роскошном новом лайнере, поменяла билеты после того, как жена внезапно почувствовала необъяснимый ужас, и, к неудовольствию мужа, умолила его сесть на другой корабль. Мать фермера, собравшегося эмигрировать в Америку, три ночи подряд видела сон, что корабль тонет, и уговорила сына переждать. Другой человек добился долгожданной работы на «Титанике» и уже выехал в Саутхемптон (порт отправки), но, охваченный предчувствием, вернулся домой с полдороги. На корабле ехало несколько человек, чьи матери или друзья, тоже видевшие странные сны или просто испытавшие чувство необъяснимого страха, уговаривали их остаться, но они не послушались суеверных советчиков. И наоборот: некая миссис Бакнелл «так и знала», что корабль утонет, и не хотела ехать, но ее уговорили друзья. Накануне столкновения, за ужином, она только и говорила, что о своем страхе. Предчувствия были и у тех, кто и не собирался плыть. Самый странный из документированных случаев — предсказание некой Бланш Маршалл, которая вместе с друзьями смотрела, как «Титаник» проплыл мимо острова Уайт вскоре после выхода из Саутхемптона. «Этот корабль утонет, не достигнув Америки», — сказала она, и когда ей напомнили, что он ведь непотопляемый, воскликнула: «Разве вы слепые, разве вы не видите сотни людей, барахтающихся в ледяной воде?» (Через три года г-жа Маршалл таким же необъяснимым образом точно предсказала гибель «Лузитании», пропоротой немецкой торпедой). Но мало того: рабочие-католики на верфи Белфаста, где строился «Титаник», увидели дурное предзнаменование в номере корабля: 3909 04, — если прочитать номер в зеркальном изображении (зачем бы это?) — то при некотором воображении можно прочесть слова: NO POPE, то есть «Без Папы» — непереносимая весть для добрых католиков. Но мало и этого: ни с того ни с сего газета «Белфаст Морнинг Ньюс» еще в июне 1911 года написала следующее: «Трудно понять, почему владельцы и строители корабля нарекли его «Титаником». Ведь титаны были мифическими существами, возомнившими, что они достигли власти и знания больших, чем сам Зевс, и это их погубило. Зевс низвергнул сильных и дерзких титанов громовыми ударами; местом их последнего упокоения стала мрачная бездна, тьма, лежащая ниже глубочайших глубин Тартара». Но мало и этого: за 14 лет до катастрофы, в 1898 году, некий Морган Робертсон написал плохой, копеечный фантастический роман, в котором корабль под названием «Титан», выйдя из Саутхемптона в Нью-Йорк с 2000 людей на борту, тонет в апрельскую ночь, столкнувшись с айсбергом, и все пассажиры гибнут из-за нехватки посадочных мест в спасательных шлюпках. Но и этого мало: тот самый Стэд, который едет на «Титанике» на мирную конференцию, сам написал роман еще в 1892 году; в этом романе тоже тонет корабль, столкнувшись с айсбергом в Атлантике. Пассажиров подбирает другое судно, капитана которого зовут Э.Дж.Смит, — точно так, как будут звать капитана «Титаника» через 20 лет. (Стэд до Америки не доедет.) Кроме того, в Ливерпуле (порте приписки «Титаника») в девять часов вечера 15 апреля внезапно и по неизвестной причине упало напряжение и отключилось электричество во всем городе почти на час.</w:t>
      </w:r>
    </w:p>
    <w:p>
      <w:pPr>
        <w:pStyle w:val="Normal"/>
        <w:widowControl w:val="false"/>
        <w:autoSpaceDE w:val="false"/>
        <w:ind w:firstLine="567"/>
        <w:jc w:val="both"/>
        <w:rPr>
          <w:sz w:val="20"/>
          <w:szCs w:val="20"/>
        </w:rPr>
      </w:pPr>
      <w:r>
        <w:rPr>
          <w:sz w:val="20"/>
          <w:szCs w:val="20"/>
        </w:rPr>
        <w:t>Может быть, нервные люди перед любым рейсом любого судна видят стандартные сны о катастрофах, может быть, мисс Маршалл вообще имела привычку предрекать гибель всякому проходящему кораблю, может быть, столкновение с айсбергом — основная причина гибели атлантических судов (не морской же змей утягивает корабли на дно), — тем не менее, фольклор, сложившийся вокруг «Титаника», с годами только окреп, и известный жанр «мистика загадочных тайн» буйно цветет на обломках трагедии века. Вот еще одно питательное блюдо для любителей потустороннего: в апреле 1935 года в том же районе Атлантики матрос Ривз с корабля «Титаниан» внезапно ощутил «необъяснимое чувство» и закричал: «Опасность впереди!» прежде, чем айсберг выплыл из мрака; «Титаниан» еле избежал столкновения; чуткий матрос Ривз был рожден на свет 15 апреля 1914 года, в роковую ночь.</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i/>
          <w:i/>
          <w:iCs/>
          <w:sz w:val="20"/>
          <w:szCs w:val="20"/>
        </w:rPr>
      </w:pPr>
      <w:r>
        <w:rPr>
          <w:i/>
          <w:iCs/>
          <w:sz w:val="20"/>
          <w:szCs w:val="20"/>
        </w:rPr>
        <w:t>ЧЕРНЫЙ АЙСБЕРГ</w:t>
      </w:r>
    </w:p>
    <w:p>
      <w:pPr>
        <w:pStyle w:val="Normal"/>
        <w:widowControl w:val="false"/>
        <w:autoSpaceDE w:val="false"/>
        <w:ind w:firstLine="567"/>
        <w:jc w:val="both"/>
        <w:rPr>
          <w:i/>
          <w:i/>
          <w:iCs/>
          <w:sz w:val="20"/>
          <w:szCs w:val="20"/>
        </w:rPr>
      </w:pPr>
      <w:r>
        <w:rPr>
          <w:i/>
          <w:iCs/>
          <w:sz w:val="20"/>
          <w:szCs w:val="20"/>
        </w:rPr>
      </w:r>
    </w:p>
    <w:p>
      <w:pPr>
        <w:pStyle w:val="Normal"/>
        <w:widowControl w:val="false"/>
        <w:autoSpaceDE w:val="false"/>
        <w:ind w:firstLine="567"/>
        <w:jc w:val="both"/>
        <w:rPr>
          <w:sz w:val="20"/>
          <w:szCs w:val="20"/>
        </w:rPr>
      </w:pPr>
      <w:r>
        <w:rPr>
          <w:sz w:val="20"/>
          <w:szCs w:val="20"/>
        </w:rPr>
        <w:t>Впередсмотрящие на вахте всматривались в звездный горизонт, корабль несся вперед со скоростью 21 1/2 узлов, то есть около 40 км/час. Перед отплытием вахтенные прошли медосмотр, но зрение им не проверяли. И бинокля им не дали. После, во время расследования, шли разговоры о том, что «бинокль может улучшать зрение», да, собственно, один из вахтенных, как выяснилось, подавал рапорт с просьбой выдать этот несложный прибор, но просьбу проигнорировали. Ведь это не ложечка для горчицы и не полоскательница для рук, — обойдется. Гляди в оба! — Он и глядел. И, внезапно осознав, что часть звезд на небосклоне словно бы исчезла, вытесненная куском мрака, — закричал, и позвонил по телефону в рубку, и прозвучала команда «право руля» (при этом корабль, в отличие от современного автомобиля, поворачивал влево), и моторы были остановлены, но было уже поздно. «Титаник» на всем ходу процарапал правый борт о подводную часть айсберга. Ему не хватило 15 секунд.</w:t>
      </w:r>
    </w:p>
    <w:p>
      <w:pPr>
        <w:pStyle w:val="Normal"/>
        <w:widowControl w:val="false"/>
        <w:autoSpaceDE w:val="false"/>
        <w:ind w:firstLine="567"/>
        <w:jc w:val="both"/>
        <w:rPr>
          <w:sz w:val="20"/>
          <w:szCs w:val="20"/>
        </w:rPr>
      </w:pPr>
      <w:r>
        <w:rPr>
          <w:sz w:val="20"/>
          <w:szCs w:val="20"/>
        </w:rPr>
        <w:t>Пассажиры почти ничего не ощутили, спавшие не проснулись. У игрока в бридж расплескалась рюмка с коктейлем, другие просто ощутили легчайшую дрожь. Кто-то услышал шорох, будто днище прошуршало «по тысяче камушков». Заметили скорее другое: наступившую тишину. Богатые пассажиры с интересом выглянули на широкую палубу первого класса. «Отчего стоим?» — «Ничего страшного: айсберг». Забавно. От столкновения куски льда осыпали палубу с правого борта. Кто помоложе, принялись кидаться снежками, как дома. Другие вернулись к напиткам и книжкам.</w:t>
      </w:r>
    </w:p>
    <w:p>
      <w:pPr>
        <w:pStyle w:val="Normal"/>
        <w:widowControl w:val="false"/>
        <w:autoSpaceDE w:val="false"/>
        <w:ind w:firstLine="567"/>
        <w:jc w:val="both"/>
        <w:rPr>
          <w:sz w:val="20"/>
          <w:szCs w:val="20"/>
        </w:rPr>
      </w:pPr>
      <w:r>
        <w:rPr>
          <w:sz w:val="20"/>
          <w:szCs w:val="20"/>
        </w:rPr>
        <w:t>Капитан Смит, строитель «Титаника» Эндрюз и кочегар пошли посмотреть на пробоину. Конечно, водонепроницаемые электродвери уже были закрыты. (Это было роковой ошибкой, такой же, как поворот право руля.) Вода хлестала в пропоротую обшивку. «Это плохо?» — спросил капитан. — «Очень плохо». — «Насколько плохо?» Эндрюз, строивший корабль и знавший про него все, сказал. Повреждено шесть отсеков. Корабль утонет. Времени осталось часа два. Надо без паники выгружать в шлюпки пассажиров — женщин и детей, конечно. Посадочных мест в шлюпках хватило бы только на треть пассажиров, и Эндрюз это знал.</w:t>
      </w:r>
    </w:p>
    <w:p>
      <w:pPr>
        <w:pStyle w:val="Normal"/>
        <w:widowControl w:val="false"/>
        <w:autoSpaceDE w:val="false"/>
        <w:ind w:firstLine="567"/>
        <w:jc w:val="both"/>
        <w:rPr>
          <w:sz w:val="20"/>
          <w:szCs w:val="20"/>
        </w:rPr>
      </w:pPr>
      <w:r>
        <w:rPr>
          <w:sz w:val="20"/>
          <w:szCs w:val="20"/>
        </w:rPr>
        <w:t>Эвакуация сначала шла неспешно и галантно, почти без паники. Никто не понимал, что и зачем происходит, никому не было сказано, в чем дело, многие сопротивлялись посадке в шлюпки: море холодное и неверное, а на корабле тепло и уютно, но раз так надо... Мать Эвы Харт, которая «так и знала», была готова. Она немедленно потащила мужа и дочь к лодкам, женщин пропустили, мужа, конечно, нет. «Слушайся маму!» — напутствовал дочку строитель, — и больше его никто не видел. Приказ «только женщины и дети» по-разному был интерпретирован офицерами команды на левом и правом борту: в одном случае, когда женщин в поле зрения больше не было, сажали и мужчин, в другом понимали приказ буквально, и мужчин вообще не допускали в шлюпки. Мужчинами (о, британская честь!) считались мальчики старше восьми лет. Один такой мальчик забрался в лодку, где сидела Эва, и офицер вышвырнул его назад, на борт, плачущего; среди спасенных мальчика не было. Садиться в лодку было страшно: толчками, переваливаясь то на нос, то на корму, они спускались с борта, как с высоты десятиэтажного дома, — одна переполненная сверх нормы, другая полупустая; а за ней уже шла другая, грозя раздавить своей тяжестью, а тут вдруг самые умные и самые негалантные из мужчин поняли, что происходит и стали прыгать с высоты в шлюпки, а тут вдруг выяснилось, что перепуганный и плохо оповещенный третий класс рванул на палубы, — а ведь там дикие люди, итальянцы, эмигранты, по-нашему не понимают и вообще; паника нарастала, решетки, отгораживавшие третий класс от второго, были заперты, корабль стал крениться на нос и налево, третий класс завыл и застучал в решетки, кто-то бросился в обход, кто-то, прорвавшись к палубе, стал прыгать с борта в замерзающую воду, матери волокли детей, матросы отдирали матерей от детских рук, если дети были мальчиками, председатель компании «Уайт Стар» Исмэй с женой и секретаршей прыгнул в шлюпку и приказал грести, — шлюпка отошла полупустая, из 65-ти мест заполнено было только 12. Некоторые жены не хотели оставить мужей, — кого-то оторвали силком, на кого-то махнули рукой. Корабль наполовину ушел в воду, кренясь все сильнее. «Теперь каждый за себя!» — объявил капитан тому, кто мог это услышать. Огни горели до конца, матросы пускали сигнальные ракеты, радист Филипс отстукивал морзянку, и стал первым человеком, пославшим сигнал SOS — новинку, недавно введенную и впервые опробованную на «Титанике». Какой-то безумец ворвался в радиорубку и стал срывать спасательный жилет с Филипса; Филипс и его помощник Брайд убили его. На борту офицер застрелил двух обезумевших пассажиров и немедленно застрелился сам. Все шлюпки теперь поспешно отгребали от корабля, боясь быть затянутыми в воронку. Оркестр «Титаника» — все мужчины, конечно, — играл вальсы. Корма корабля поднялась вверх на необозримую высоту под углом в 45 градусов. Люди, вцепившиеся в поручни, стали отрываться и падать в воду. Тут наконец погасли огни, раздался страшный треск, и кормовая часть судна обломилась и рухнула в океан. Носовая, наполнившись наконец водой, нырнула на четырехкилометровую глубину, взрываясь котлами, ломая трубы, унося с собой бедняков, итальянцев, кочегаров, увлекая на дно шестьдесят запертых поваров, только что бережно подрумянивавших филе миньон и заливавших желейным сиропом персики для тех, кто теперь греб во тьму, подальше от страшных криков, от напрасных воплей о помощи. Через две минуты кормовая часть, набрав воды, нырнула вслед за носовой. Она была меньше, воздушного пузыря в ней не было, скорость ее была как у хорошей машины на шоссе: обе части «Титаника» достигли дна одновременно. Страшный удар о дно вогнал носовую часть в океанское дно на глубину 50 футов; она разломилась пополам еще раз. На бешеной скорости в нее врезалась корма, и — вместе с этим — увлекаемая кораблем за собой толща воды, которая ударилась об остановившиеся в разбеге обломки и окончательно сплющила палубы в слоеный пирог, скрутила башенные электрокраны веревочкой, придавила труп корабля и рассеялась в океане.</w:t>
      </w:r>
    </w:p>
    <w:p>
      <w:pPr>
        <w:pStyle w:val="Normal"/>
        <w:widowControl w:val="false"/>
        <w:autoSpaceDE w:val="false"/>
        <w:ind w:firstLine="567"/>
        <w:jc w:val="both"/>
        <w:rPr>
          <w:sz w:val="20"/>
          <w:szCs w:val="20"/>
        </w:rPr>
      </w:pPr>
      <w:r>
        <w:rPr>
          <w:sz w:val="20"/>
          <w:szCs w:val="20"/>
        </w:rPr>
        <w:t>Наверху стоял страшный, долгий получасовой крик. Попадавшие в ледяную воду хватались в кромешной тьме за обломки и мусор, за стулья, за пробковые плоты, друг за друга. Люди в лодках держались на расстоянии. Жена председателя компании Исмэя причитала: «О, мой халатик, мой чудный халатик!» — халатик погиб с «Титаником». Кто-то из матросов на веслах предложил подъехать и попробовать спасти хоть кого-нибудь из тонущих, но супруги воспротивились: ведь тонущие имеют привычку хвататься за борта и могут перевернуть лодку. Позже, во время публичного расследования, Исмэи подтвердили, что крики слышны были еще полчаса (пока люди не замерзли насмерть в ледяной воде), но они были слишком расстроены, и им было о чем подумать, так что им как-то не пришло в голову поехать на крики, а никакого злого умысла тут, поверьте, не было. В других лодках были свои драмы: кто-то замерз прямо в лодке, стоя по колено в ледяной воде, и пришлось выбросить их трупы в море; матросы одной из шлюпок не умели грести (это был их первый рейс в жизни), и тогда светские дамы сели на весла и распорядились ситуацией с честью: отдали шубы раздетым, согрели младенцев, прикрикнули на перепуганных мужчин. К утру подошел корабль «Карпатия», принявший на борт оставшихся в живых. Из полутора тысяч оставленных на борту спаслись сорок человек. Тот, кто не был заперт в корабле, кого не утянуло в воронку, окоченели в воде. Спаслись счастливчики; здоровые; сильные; спасся и член команды, осознавший, что происходит и бросившийся в недоступный прежде бар первого класса, чтобы на халяву выпить стакан виски. Из пассажиров первого класса погибло 6 процентов женщин и детей (в основном те, кто отказались сесть в лодки), из третьего — 58. Из двадцати пар новобрачных спаслась одна; девятнадцать молодых жен вернулись на берег вдовами. Радист Филипс погиб, погиб и капитан Смит, погиб весь оркестр. Девочка Эва спаслась, прожила долгую жизнь и умерла в 1996 году.</w:t>
      </w:r>
    </w:p>
    <w:p>
      <w:pPr>
        <w:pStyle w:val="Normal"/>
        <w:widowControl w:val="false"/>
        <w:autoSpaceDE w:val="false"/>
        <w:jc w:val="both"/>
        <w:rPr>
          <w:sz w:val="20"/>
          <w:szCs w:val="20"/>
        </w:rPr>
      </w:pPr>
      <w:r>
        <w:rPr>
          <w:sz w:val="20"/>
          <w:szCs w:val="20"/>
        </w:rPr>
      </w:r>
    </w:p>
    <w:p>
      <w:pPr>
        <w:pStyle w:val="Normal"/>
        <w:widowControl w:val="false"/>
        <w:autoSpaceDE w:val="false"/>
        <w:ind w:firstLine="567"/>
        <w:jc w:val="both"/>
        <w:rPr>
          <w:i/>
          <w:i/>
          <w:iCs/>
          <w:sz w:val="20"/>
          <w:szCs w:val="20"/>
        </w:rPr>
      </w:pPr>
      <w:r>
        <w:rPr>
          <w:i/>
          <w:iCs/>
          <w:sz w:val="20"/>
          <w:szCs w:val="20"/>
        </w:rPr>
        <w:t>РАССЛЕДОВАНИЕ</w:t>
      </w:r>
    </w:p>
    <w:p>
      <w:pPr>
        <w:pStyle w:val="Normal"/>
        <w:widowControl w:val="false"/>
        <w:autoSpaceDE w:val="false"/>
        <w:ind w:firstLine="567"/>
        <w:jc w:val="both"/>
        <w:rPr>
          <w:i/>
          <w:i/>
          <w:iCs/>
          <w:sz w:val="20"/>
          <w:szCs w:val="20"/>
        </w:rPr>
      </w:pPr>
      <w:r>
        <w:rPr>
          <w:i/>
          <w:iCs/>
          <w:sz w:val="20"/>
          <w:szCs w:val="20"/>
        </w:rPr>
      </w:r>
    </w:p>
    <w:p>
      <w:pPr>
        <w:pStyle w:val="Normal"/>
        <w:widowControl w:val="false"/>
        <w:autoSpaceDE w:val="false"/>
        <w:ind w:firstLine="567"/>
        <w:jc w:val="both"/>
        <w:rPr>
          <w:sz w:val="20"/>
          <w:szCs w:val="20"/>
        </w:rPr>
      </w:pPr>
      <w:r>
        <w:rPr>
          <w:sz w:val="20"/>
          <w:szCs w:val="20"/>
        </w:rPr>
        <w:t>Расследование не окончено до сих пор. Кое-что до сих пор неясно: так, всего в нескольких милях от гибнущего «Титаника» тонущие видели огни другого, «загадочного» корабля, который постоял-постоял да и скрылся; что это было, — неизвестно. То ли это было браконьерское шведское судно, испугавшееся морской инспекции и быстро скрывшееся в ночи, то ли «Калифорниец», застрявший во льдах, чей капитан и команда вроде бы видели и ракеты, и странность накренившихся мачтовых огней, позевали-позевали, решили: «должон быть «Титаник», больше некому», — и легли спать; не наше дело; то ли — для вечно суеверных — Летучий Голландец, что всегда проплывает мимо обреченных, предвещая гибель? Кое-что, конечно, прояснилось, например, то, что корпус роскошного и непотоплямого был сделан из низкокачественной стали с большим содержанием серы: такая сталь становится хрупкой при низких температурах. Ошибкой признаны и действия команды: если бы корабль ударился об айсберг носом, то затоплены были бы от силы два передних отсека, и корабль остался бы на плаву, но кто мог знать? И кто мог сообразить, что водонепроницаемые двери лучше было оставить открытыми, — тогда вода ровно распределилась бы по днищу, и корабль лег бы «на ровный киль», а не черпал носом воду, при том что вода, под напором, перехлестывала через невысокие переборки и переливалась из отсека в отсек. Выжившие члены команды жаловались на несчастливое стечение обстоятельств: ни рябинки на воде, ни ветерка; а ведь при малейшем дуновении очертания айсберга, говорили они, очерчены сияющей линией. И повернулся он к ним не белой стороной, а черной, а черное в черноте ночи не видать. Конечно, не надо было гнать с такой скоростью, нельзя было пренебрегать радиограммами (здесь преступная небрежность становится необъяснимой), надо было дать вахтенным бинокли, надо было провести тренировку плавсостава и пассажиров с утра 14 апреля, как было предусмотрено, чтобы каждый знал, что делать, если... Надо было иметь достаточно шлюпок. (Еще в 1909 году, когда корабль был только задуман, на обсуждение декора, по показаниям очевидца, было потрачено четыре часа, на обсуждение числа мест в шлюпках — 5-10 минут). Не надо было отпускать их в море полупустыми, не надо было запирать третий класс как скот, не давая людям ни шанса выжить... но это уже не техническая, а моральная проблема.</w:t>
      </w:r>
    </w:p>
    <w:p>
      <w:pPr>
        <w:pStyle w:val="Normal"/>
        <w:widowControl w:val="false"/>
        <w:autoSpaceDE w:val="false"/>
        <w:ind w:firstLine="567"/>
        <w:jc w:val="both"/>
        <w:rPr>
          <w:sz w:val="20"/>
          <w:szCs w:val="20"/>
        </w:rPr>
      </w:pPr>
      <w:r>
        <w:rPr>
          <w:sz w:val="20"/>
          <w:szCs w:val="20"/>
        </w:rPr>
        <w:t>И если с тех пор на кораблях броня крепка, а посадочных мест в шлюпках вволю, если радиосвязь не отвлекается на праздные пустяки, если береговая служба обязана своим рождением «Титанику», если все техническое становится все лучше и лучше, — можно ли извлечь какой-нибудь нравственный урок из гибели «Титаника»? Жена председателя оплакивала халатик под крики тонущих. Что же про это думать: богатая гадина, все они такие? А миллионерша Ида Страус отказалась сесть в лодку без своего мужа: всю жизнь жили вместе, вместе и погибнем; сжалившись над стариками, офицер предложил сесть в лодку и Исидору Страусу, обоим вместе, но старик отказался: не хочу привилегий; обнявшись, миллионеры пошли на дно. За оставшимися в каюте вещичками побежали богатый и бедный: оба не вернулись назад. Капитан Смит своими действиями погубил себя и других; последнее, что о нем вспоминают — это то, что он подплыл к перегруженной лодке с младенцем в руках, передал младенца матросам, отказался забраться в шлюпку, махнул рукой и уплыл во тьму, и больше его не видели. Спасшиеся предъявили счет пароходной компании. Миссис Кардеза заполнила 14 страниц требований на сумму 177 тысяч долларов (помножьте на шесть с половиной, чтобы получить сегодняшние цены). Эдвина Траут — на 8 шиллингов 5 пенсов: вместе с кораблем и полутора тысячами живых душ утонула ее машинка для изготовления мармелада. Мистер Дэниел потребовал вернуть деньги за призового бульдога, а Элла Уайт — за четырех кур. И чье же горе горше? И какой из этого сделать вывод? Кто лучше: женщины или мужчины? Богатые или бедные? Пьяные или трезвые?</w:t>
      </w:r>
    </w:p>
    <w:p>
      <w:pPr>
        <w:pStyle w:val="Normal"/>
        <w:widowControl w:val="false"/>
        <w:autoSpaceDE w:val="false"/>
        <w:ind w:firstLine="567"/>
        <w:jc w:val="both"/>
        <w:rPr>
          <w:sz w:val="20"/>
          <w:szCs w:val="20"/>
        </w:rPr>
      </w:pPr>
      <w:r>
        <w:rPr>
          <w:sz w:val="20"/>
          <w:szCs w:val="20"/>
        </w:rPr>
        <w:t>После «Титаника» была первая мировая война (ведь великий журналист Стэд так и не доехал на мирную конференцию), а потом европейская и русская история, а потом вторая мировая война, а потом (и во время) еще много чего было, и у них, и особенно у нас, и кто решится сказать, что вот сейчас, в эту минуту, не тонет очередной, невидимый «Титаник» с плачущими мальчиками и мармеладными, дорогими чьему-то сердцу машинками? И никакой, ну никакой морали мне из этого не извлечь.</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center"/>
        <w:rPr>
          <w:b/>
          <w:b/>
          <w:bCs/>
          <w:sz w:val="20"/>
          <w:szCs w:val="20"/>
        </w:rPr>
      </w:pPr>
      <w:r>
        <w:rPr>
          <w:b/>
          <w:bCs/>
          <w:sz w:val="20"/>
          <w:szCs w:val="20"/>
        </w:rPr>
        <w:t>ДОЛБАНЕМ КРУТУЮ ПОПСУ!</w:t>
      </w:r>
    </w:p>
    <w:p>
      <w:pPr>
        <w:pStyle w:val="Normal"/>
        <w:widowControl w:val="false"/>
        <w:autoSpaceDE w:val="false"/>
        <w:ind w:firstLine="567"/>
        <w:jc w:val="both"/>
        <w:rPr>
          <w:b/>
          <w:b/>
          <w:bCs/>
          <w:sz w:val="20"/>
          <w:szCs w:val="20"/>
        </w:rPr>
      </w:pPr>
      <w:r>
        <w:rPr>
          <w:b/>
          <w:bCs/>
          <w:sz w:val="20"/>
          <w:szCs w:val="20"/>
        </w:rPr>
      </w:r>
    </w:p>
    <w:p>
      <w:pPr>
        <w:pStyle w:val="Normal"/>
        <w:widowControl w:val="false"/>
        <w:autoSpaceDE w:val="false"/>
        <w:ind w:firstLine="567"/>
        <w:jc w:val="both"/>
        <w:rPr>
          <w:sz w:val="20"/>
          <w:szCs w:val="20"/>
        </w:rPr>
      </w:pPr>
      <w:r>
        <w:rPr>
          <w:sz w:val="20"/>
          <w:szCs w:val="20"/>
        </w:rPr>
        <w:t>Кроме шуток и без всяких кавычек: о великий и могучий русский язык! Ты один мне надежда и опора. Во дни скитаний.... и т.д.</w:t>
      </w:r>
    </w:p>
    <w:p>
      <w:pPr>
        <w:pStyle w:val="Normal"/>
        <w:widowControl w:val="false"/>
        <w:autoSpaceDE w:val="false"/>
        <w:ind w:firstLine="567"/>
        <w:jc w:val="both"/>
        <w:rPr>
          <w:sz w:val="20"/>
          <w:szCs w:val="20"/>
        </w:rPr>
      </w:pPr>
      <w:r>
        <w:rPr>
          <w:sz w:val="20"/>
          <w:szCs w:val="20"/>
        </w:rPr>
        <w:t>Ибо когда скитаешься по высокоразвитым странам, где коренное население не понимает твоего языка, впитанного тобою с молочной смесью «Малютка» и овощным пюре, и не только не понимает, но и, погрязнув в эгоистическом изоляционизме, вслух мечтает, чтобы ты бросил валять дурака, бормотать абракадабру и писать кириллическими закорючками и признал превосходство англо-саксонской лебединой речи (прекрасной речи, несмотря на отсутствие падежей и уменьшительных суффиксов, милых нашему степному сердцу!) — при всех этих обстоятельствах, господа, тянет, право, тянет прильнуть к Кастальскому источнику, осененному Бархударовым, Крючковым (другим, не тем) и Галкиной-Федорук.</w:t>
      </w:r>
    </w:p>
    <w:p>
      <w:pPr>
        <w:pStyle w:val="Normal"/>
        <w:widowControl w:val="false"/>
        <w:autoSpaceDE w:val="false"/>
        <w:ind w:firstLine="567"/>
        <w:jc w:val="both"/>
        <w:rPr>
          <w:sz w:val="20"/>
          <w:szCs w:val="20"/>
        </w:rPr>
      </w:pPr>
      <w:r>
        <w:rPr>
          <w:sz w:val="20"/>
          <w:szCs w:val="20"/>
        </w:rPr>
        <w:t>Прильнешь и глотаешь: «обратитесь к вашему региональному дилеру», «прогрессивный дизайн, ориентированный на офис-применение». «Экспресс-опрос», «пресс-релиз», «ток-шоу», а теперь еще и это «офис-применение» свидетельствуют о том, что не только английская лексика (или дубовая техническая латынь, процеженная сквозь английское сито) вдруг поманили нашу прессу своим западным звучанием, но и английский синтаксис, как василиск, заворожил и сковал мягкие мозги бывших комсомольцев, а ныне биржевых деятелей. Какого рода «шоу»? В английском контексте вопрос бессмысленный, так как в английском рода нет, или почти нет (корабль почему-то женского рода, Израиль, между прочим, тоже). В русском же, по-видимому, среднего, просто потому, что кончается на «у». И вообще говоря, переводится как «представление». А «ток» значит «разговор», «беседа». В английском одно существительное, поставленное перед другим существительным, выполняет функцию прилагательного. А в русском — не так. «Разговорное представление» (хотя, конечно, звучит тяжеловато): вот вам прилагательное, а вот вам и существительное. Оба склоняются за милую душу. Чем плохо-то? Может, англичане тоже склоняли бы свои слова, да не с руки. Замечу, кстати, что на языке оригинала все эти термины («talk show») пишутся без дефиса, так как это именно два слова, поставленные вот в такой, специфической, в высшей степени свойственной английскому языку, позиции. А у нас норовят поставить дефис, слив два слова в одно, и не потому ли, что в русском языковом сознании, подобно следу от выпавшего гвоздя, все же остается воспоминание о нехватке чего-то: может быть, соединительной гласной? ВодОпад, темнОсиний, и т.д.</w:t>
      </w:r>
    </w:p>
    <w:p>
      <w:pPr>
        <w:pStyle w:val="Normal"/>
        <w:widowControl w:val="false"/>
        <w:autoSpaceDE w:val="false"/>
        <w:ind w:firstLine="567"/>
        <w:jc w:val="both"/>
        <w:rPr>
          <w:sz w:val="20"/>
          <w:szCs w:val="20"/>
        </w:rPr>
      </w:pPr>
      <w:r>
        <w:rPr>
          <w:sz w:val="20"/>
          <w:szCs w:val="20"/>
        </w:rPr>
        <w:t>Чего мне надо-то?.. Чего я лезу-то?.. А вот чего. Сдается мне, что английскими заплатами, криво вырезанными из исходного благородного материала, тщетно пытается прикрыть зияющие прорехи бескультурья все то же люмпенское сознание строителя коммунизма. «Комчванство», «женсовет», «вещдок», «предзак», «Минводы», «спецназ», «санчасть» и прочие монстры болевисткого «новояза», малые и большие перлы хамского менталитета — родные дедушки «ток-шоу» и «пресс-релиза». Попробуйте эдак надломить и приспособить «игорный дом», «серные ванны» или «особое мнение» золотого века нашей литературы или же «томительно-небрежные» и «дымнолиловые» мечтания века серебряного! Попробуйте окоротить «персидскую миниатюру» того же Гумилева: «пермин», что ли?</w:t>
      </w:r>
    </w:p>
    <w:p>
      <w:pPr>
        <w:pStyle w:val="Normal"/>
        <w:widowControl w:val="false"/>
        <w:autoSpaceDE w:val="false"/>
        <w:ind w:firstLine="567"/>
        <w:jc w:val="both"/>
        <w:rPr>
          <w:sz w:val="20"/>
          <w:szCs w:val="20"/>
        </w:rPr>
      </w:pPr>
      <w:r>
        <w:rPr>
          <w:sz w:val="20"/>
          <w:szCs w:val="20"/>
        </w:rPr>
        <w:t>А то вот читаю в «Неделе» интервью Е. Додолева с «гендиректором»* (а как же!) Российского телевидения Анатолием Лысенко. «Вроде она уже проходит по рангу крутой передачи», «вроде бы они все крутые», «создается аура крутой передачи», «смотрю по видушнику фильмы. Какие-то крутые там фильмы». Или: «...наберет силы и долбанет так, что...», «многие хотят, чтобы мы не очень долбали коммунистов», «Старик, ну что ж вы столько долбаете коммунистов...», «я могу долбать передачу», «а он долбал и ругал». О «Независимой газете»: «что, она очень лихая? Нет. И по верстке она достаточно «кирпичевая»... Она долбает и тех, и тех...» Хочется, набравшись христианского смирения и положив дружескую руку на плечо «гендиректора» — нет, не круто долбануть, а тихо, проникновенно прошептать с нехорошей консервативной улыбкой: «Толя! Зайчик! Товарищ! Верь: есть в нашем языке синонимы. Си-но-ни-мы! Да уж лучше матом, Толя, чем так-то!..»</w:t>
      </w:r>
    </w:p>
    <w:p>
      <w:pPr>
        <w:pStyle w:val="Normal"/>
        <w:widowControl w:val="false"/>
        <w:autoSpaceDE w:val="false"/>
        <w:ind w:firstLine="567"/>
        <w:jc w:val="both"/>
        <w:rPr>
          <w:sz w:val="20"/>
          <w:szCs w:val="20"/>
        </w:rPr>
      </w:pPr>
      <w:r>
        <w:rPr>
          <w:sz w:val="20"/>
          <w:szCs w:val="20"/>
        </w:rPr>
        <w:t>Но нет, не внемлет, и чувствует так же, как и говорит: «Сколько ни вбивали мы в голову классическую музыку, хорошую, высокую — не идет она с экрана. Вот попса — да.» «Сегодня выросло поколение, которому даже знания лучше вбивать через телевизор..."</w:t>
      </w:r>
    </w:p>
    <w:p>
      <w:pPr>
        <w:pStyle w:val="Normal"/>
        <w:widowControl w:val="false"/>
        <w:autoSpaceDE w:val="false"/>
        <w:ind w:firstLine="567"/>
        <w:jc w:val="both"/>
        <w:rPr>
          <w:sz w:val="20"/>
          <w:szCs w:val="20"/>
        </w:rPr>
      </w:pPr>
      <w:r>
        <w:rPr>
          <w:sz w:val="20"/>
          <w:szCs w:val="20"/>
        </w:rPr>
        <w:t>Ну естественно, голубчик гендиректор. Если ВБИВАТЬ высокую музыку, зуботычинами расширять кругозор, поркой учить искусству акварели и рукоприкладством затрагивать тайные струны души, а также выражать все эти мысли с помощью полутора слов, то следующему поколению вбивать знания будет просто некуда.</w:t>
      </w:r>
    </w:p>
    <w:p>
      <w:pPr>
        <w:pStyle w:val="Normal"/>
        <w:widowControl w:val="false"/>
        <w:autoSpaceDE w:val="false"/>
        <w:ind w:firstLine="567"/>
        <w:jc w:val="both"/>
        <w:rPr>
          <w:sz w:val="20"/>
          <w:szCs w:val="20"/>
        </w:rPr>
      </w:pPr>
      <w:r>
        <w:rPr>
          <w:sz w:val="20"/>
          <w:szCs w:val="20"/>
        </w:rPr>
        <w:t>Опять-таки скажут: чё ты на Лысенко тянешь? Чё тянешь? Нормальный парень. Крутые передачи крутит. Чё ты его долбаешь? Не знаю... Под руку попался. Когда «не слышишь сладкой музыки материнского языка», говоря словами поэта, то как-то, знаете, обостряется эта, как ее... чувствительность. Раскроешь газету... ой. Маркизова Лужа по весне после завершения строительства дамбы. Поэтому прошу прощения у Анатолия Григорьевича, — не хуже он и не лучше других, просто по дороге встретился, — за использование его имени и цитирование его интервью в таких печальных языковых обстоятельствах. Расстроил. Огорчил. Напомнил. Прибил душу к земле.</w:t>
      </w:r>
    </w:p>
    <w:p>
      <w:pPr>
        <w:pStyle w:val="Normal"/>
        <w:widowControl w:val="false"/>
        <w:autoSpaceDE w:val="false"/>
        <w:ind w:firstLine="567"/>
        <w:jc w:val="both"/>
        <w:rPr>
          <w:sz w:val="20"/>
          <w:szCs w:val="20"/>
        </w:rPr>
      </w:pPr>
      <w:r>
        <w:rPr>
          <w:sz w:val="20"/>
          <w:szCs w:val="20"/>
        </w:rPr>
        <w:t>Парень, извини, парень. Толян, прости. Понял? Все нормально, Толян. Нормально, понял?</w:t>
      </w:r>
    </w:p>
    <w:p>
      <w:pPr>
        <w:pStyle w:val="Normal"/>
        <w:widowControl w:val="false"/>
        <w:autoSpaceDE w:val="false"/>
        <w:ind w:firstLine="567"/>
        <w:jc w:val="both"/>
        <w:rPr>
          <w:sz w:val="20"/>
          <w:szCs w:val="20"/>
        </w:rPr>
      </w:pPr>
      <w:r>
        <w:rPr>
          <w:sz w:val="20"/>
          <w:szCs w:val="20"/>
        </w:rPr>
        <w:t>Усёк разницу?..</w:t>
      </w:r>
    </w:p>
    <w:p>
      <w:pPr>
        <w:pStyle w:val="Normal"/>
        <w:widowControl w:val="false"/>
        <w:autoSpaceDE w:val="false"/>
        <w:ind w:firstLine="567"/>
        <w:jc w:val="both"/>
        <w:rPr>
          <w:sz w:val="20"/>
          <w:szCs w:val="20"/>
        </w:rPr>
      </w:pPr>
      <w:r>
        <w:rPr>
          <w:sz w:val="20"/>
          <w:szCs w:val="20"/>
        </w:rPr>
        <w:t>_________________________________</w:t>
      </w:r>
    </w:p>
    <w:p>
      <w:pPr>
        <w:pStyle w:val="Normal"/>
        <w:widowControl w:val="false"/>
        <w:autoSpaceDE w:val="false"/>
        <w:ind w:firstLine="567"/>
        <w:jc w:val="both"/>
        <w:rPr/>
      </w:pPr>
      <w:r>
        <w:rPr>
          <w:sz w:val="18"/>
          <w:szCs w:val="20"/>
        </w:rPr>
        <w:t xml:space="preserve">* </w:t>
      </w:r>
      <w:r>
        <w:rPr>
          <w:i/>
          <w:iCs/>
          <w:sz w:val="18"/>
          <w:szCs w:val="20"/>
        </w:rPr>
        <w:t>Бывшим.</w:t>
      </w:r>
      <w:r>
        <w:rPr>
          <w:sz w:val="18"/>
          <w:szCs w:val="20"/>
        </w:rPr>
        <w:t xml:space="preserve"> (Примечание Т.Т., 1998 г.)</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center"/>
        <w:rPr>
          <w:b/>
          <w:b/>
          <w:bCs/>
          <w:sz w:val="20"/>
          <w:szCs w:val="20"/>
        </w:rPr>
      </w:pPr>
      <w:r>
        <w:rPr>
          <w:b/>
          <w:bCs/>
          <w:sz w:val="20"/>
          <w:szCs w:val="20"/>
        </w:rPr>
        <w:t>ПОЛИТИЧЕСКАЯ КОРРЕКТНОСТЬ</w:t>
      </w:r>
    </w:p>
    <w:p>
      <w:pPr>
        <w:pStyle w:val="Normal"/>
        <w:widowControl w:val="false"/>
        <w:autoSpaceDE w:val="false"/>
        <w:ind w:firstLine="567"/>
        <w:jc w:val="both"/>
        <w:rPr>
          <w:b/>
          <w:b/>
          <w:bCs/>
          <w:sz w:val="20"/>
          <w:szCs w:val="20"/>
        </w:rPr>
      </w:pPr>
      <w:r>
        <w:rPr>
          <w:b/>
          <w:bCs/>
          <w:sz w:val="20"/>
          <w:szCs w:val="20"/>
        </w:rPr>
      </w:r>
    </w:p>
    <w:p>
      <w:pPr>
        <w:pStyle w:val="Normal"/>
        <w:widowControl w:val="false"/>
        <w:autoSpaceDE w:val="false"/>
        <w:ind w:firstLine="567"/>
        <w:jc w:val="both"/>
        <w:rPr>
          <w:sz w:val="20"/>
          <w:szCs w:val="20"/>
        </w:rPr>
      </w:pPr>
      <w:r>
        <w:rPr>
          <w:sz w:val="20"/>
          <w:szCs w:val="20"/>
        </w:rPr>
        <w:t>«Президент принял делегацию чучмеков», — невозможный заголовок в газете. «Выдающееся бабьё в русской культуре», — немыслимое название для книги. Это всем понятно: в первом случае задеваются лица некоторых национальностей (расистское высказывание), во втором — лица женского пола (высказывание сексистское). Понятно, что напечатать или публично произнести подобное было бы оскорбительным хамством, хотя непонятно почему: ни в слове «чучмек», ни в слове «баба» вроде бы не слышится ничего специфически оскорбительного, но так уж исторически сложилось. Обидно.</w:t>
      </w:r>
    </w:p>
    <w:p>
      <w:pPr>
        <w:pStyle w:val="Normal"/>
        <w:widowControl w:val="false"/>
        <w:autoSpaceDE w:val="false"/>
        <w:ind w:firstLine="567"/>
        <w:jc w:val="both"/>
        <w:rPr>
          <w:sz w:val="20"/>
          <w:szCs w:val="20"/>
        </w:rPr>
      </w:pPr>
      <w:r>
        <w:rPr>
          <w:sz w:val="20"/>
          <w:szCs w:val="20"/>
        </w:rPr>
        <w:t>Слово «чурка» еще обиднее, чем «чучмек»: предполагает тупость, дубовые мозги (я вот умный, а они все тупые). «Косоглазый» — оскорбление: предполагает отклонение от некоторой нормы. То же «черномазый» — имплицитное утверждение, что белое лучше черного; а почему это, собственно? Однако если вы скажете: «эбеновая кожа» или «миндалевидные глаза», то отмеченные наружные признаки прозвучат как комплимент, ибо в рамках нашей культуры эбеновое и миндальное деревья имеют положительные коннотации (в отличие от дуба).</w:t>
      </w:r>
    </w:p>
    <w:p>
      <w:pPr>
        <w:pStyle w:val="Normal"/>
        <w:widowControl w:val="false"/>
        <w:autoSpaceDE w:val="false"/>
        <w:ind w:firstLine="567"/>
        <w:jc w:val="both"/>
        <w:rPr>
          <w:sz w:val="20"/>
          <w:szCs w:val="20"/>
        </w:rPr>
      </w:pPr>
      <w:r>
        <w:rPr>
          <w:sz w:val="20"/>
          <w:szCs w:val="20"/>
        </w:rPr>
        <w:t xml:space="preserve">Недоказуемые утверждения, что белая раса выше черной или желтой, что женщины хуже мужчин, звучали слишком часто в истории человечества, а, как всем известно, от слов люди всегда переходили к делу и угнетали тех, кого считали хуже и ниже. Прозрев и раскаявшись в этом варварском поведении, цивилизованная часть человечества восприняла идеи равенства и братства и как может воплощает их в жизнь. И старается исправить не только дела, но и слова, ибо слово это и есть дело. И слово проще исправить. Выражаться и мыслить надо </w:t>
      </w:r>
      <w:r>
        <w:rPr>
          <w:b/>
          <w:bCs/>
          <w:sz w:val="20"/>
          <w:szCs w:val="20"/>
        </w:rPr>
        <w:t>политически корректно.</w:t>
      </w:r>
    </w:p>
    <w:p>
      <w:pPr>
        <w:pStyle w:val="Normal"/>
        <w:widowControl w:val="false"/>
        <w:autoSpaceDE w:val="false"/>
        <w:ind w:firstLine="567"/>
        <w:jc w:val="both"/>
        <w:rPr>
          <w:sz w:val="20"/>
          <w:szCs w:val="20"/>
        </w:rPr>
      </w:pPr>
      <w:r>
        <w:rPr>
          <w:sz w:val="20"/>
          <w:szCs w:val="20"/>
        </w:rPr>
        <w:t>Так, ловлю себя за руку: одну политическую некорректность в этом тексте я уже допустила: употребила слово «братство». Вот к чему приводит многовековое угнетение со стороны патриархата! Жалкая, слепая жертва фаллоцентризма, неспособная сбросить с себя путы мужского свинского шовинизма (male pig chauvinism), я кооперируюсь с угнетателями, сотрудничаю с агрессорами! Я переметнулась на сторону врага. Я должна была употребить слово «сестринство», невзирая на то, что его нет в русском языке. А теперь пусть будет. Ведь язык — тоже средство угнетения, потому-то этого слова в нем и нет. Язык слишком долго был орудием мужчин, в нем отразилась их многовековая власть над женщинами, это они не допустили слово «сестринство» в словарь. Доказательств сколько угодно. Человечество по-английски mankind, почему не womankind? То-то. Да ведь и само слово woman — производное от слова man, и с этим можно и нужно бороться. Например, принять написание womyn (во множественном числе wimyn), чтобы хотя бы на письме сбросить с себя унизительные путы родовой зависимости. Или слова «семинар», «семинарий», которые происходят от слова semen, «семя» — вопиющий фаллоцентризм. Введем слова «оварий», или — вариант — «овуляр», обозначать они будут то же, зато явятся женским вкладом в культуру. (По-русски — яйцарий. «Научный яйцарий по проблемам освоения космоса»? Глупо, но корректно.)</w:t>
      </w:r>
    </w:p>
    <w:p>
      <w:pPr>
        <w:pStyle w:val="Normal"/>
        <w:widowControl w:val="false"/>
        <w:autoSpaceDE w:val="false"/>
        <w:ind w:firstLine="567"/>
        <w:jc w:val="both"/>
        <w:rPr>
          <w:sz w:val="20"/>
          <w:szCs w:val="20"/>
        </w:rPr>
      </w:pPr>
      <w:r>
        <w:rPr>
          <w:sz w:val="20"/>
          <w:szCs w:val="20"/>
        </w:rPr>
        <w:t>Засилье политически корректного языка и, соответственно, выражаемых этим языком политически корректных мыслей и понятий захлестнуло современную американскую культуру. (Вышеприведенные примеры — womyn, ovarium, — не продукт моего натужного остроумия, как может подумать не знакомый с американскими реалиями читатель, а взяты из существующих текстов: ими предложено пользоваться, и некоторые уже пользуются.) Идеология политической корректности требует, чтобы любое публичное высказывание и публичное (а в ряде случаев и частное) поведение соответствовало неким нормам, в идеале выражающим и отражающим равенство всего и вся. Во многом эти требования исходят со стороны агрессивного феминизма, но не только. Есть расовая политическая корректность (political correctness или, сокращенно, PC, — «пи-си»), экологическая, поведенческая, ценностная, какая угодно. Упрощая (но не слишком), можно сказать, что она базируется на следующем современном мифе: белые мужчины много веков правили миром, угнетая меньшинства, небелые расы, женщин, животных, растения. Белый мужчина навязал всему остальному миру свои ценности, правила, нормы. Мы должны пересмотреть эти нормы и восстановить попранную справедливость.</w:t>
      </w:r>
    </w:p>
    <w:p>
      <w:pPr>
        <w:pStyle w:val="Normal"/>
        <w:widowControl w:val="false"/>
        <w:autoSpaceDE w:val="false"/>
        <w:ind w:firstLine="567"/>
        <w:jc w:val="both"/>
        <w:rPr>
          <w:sz w:val="20"/>
          <w:szCs w:val="20"/>
        </w:rPr>
      </w:pPr>
      <w:r>
        <w:rPr>
          <w:sz w:val="20"/>
          <w:szCs w:val="20"/>
        </w:rPr>
        <w:t>Мысль не лишенная наблюдательности, конечно, и всякий может привести массу примеров, ее подтверждающих. Нерешенным, правда, остается вопрос, отчего же так произошло — по природе вещей или по зловредности и в результате заговора? Свойственна ли мужчине агрессивность от рождения или навязана ему культурой свинского самцового шовинизма? Сволочь ли самец павлина с его роскошным хвостом, в то время как его самка выглядит так непритязательно? Кроме шуток: можно ведь утверждать, что самцы павлинов на протяжении вековой эволюции заклевали и истребили тех самок, у которых было чем похвастаться в смысле оперения, оставив для размножения лишь чахлых и бледных дурнушек, дабы надмеваться над ними, держать их в подчинении и постоянно указывать им своим внешним видом, кто тут, собственно, начальник. То же и куры. Докажите, что это не так. В обратном же случае, когда самки красивее самцов, результат тоже может свидетельствовать о злостном эгоизме направленности мужского отбора: молодых и симпатичных они выбирали, а старых и уродливых отбраковывали (ср.: люди). Куда ни кинь, всюду клин (желающих всюду прозревать фрейдистские аллюзии просят порадоваться этой плохо завуалированной фаллоцентрической поговорке). Можно утвержать, что мужчина всегда морально дурен — агрессивные феминисты (-ки) это постоянно и делают. Например: нашей современной культуре навязана идея так называемой «красоты», то есть представление о том, что люди неравны в отношении внешней притягательности. Это грех «смотризма» (lookism). Феминистка Наоми Вульф (сама молодая и красивая) разоблачила негодяев: она открыла, что идея «красоты» возникла с развитием буржуазного, индустриального общества, где-то в XVIII веке. Женщинам внушили, что красота — это ценно, что красиво то-то и то-то, наварили кучу косметики и всяких притирок и через рекламу вкомпостировали все это в мозги. Женщины попались на удочку, отвлеклись от борьбы за свои права и по уши ушли в пудру и помаду, а тем временем мужчины захватили рабочие места и успели на них хорошо укрепиться. Когда одураченная женщина кончила выщипывать брови и спохватилась — глядь, все уже занято. Просвистела, бедняжка, свои исторические шансы. (В частности, из этого следует, что настоящая феминистка не должна ничего себе ни брить, ни выщипывать, а настоящий феминист должен принимать ее как она есть и «полюбить ее черненькую»).</w:t>
      </w:r>
    </w:p>
    <w:p>
      <w:pPr>
        <w:pStyle w:val="Normal"/>
        <w:widowControl w:val="false"/>
        <w:autoSpaceDE w:val="false"/>
        <w:ind w:firstLine="567"/>
        <w:jc w:val="both"/>
        <w:rPr>
          <w:sz w:val="20"/>
          <w:szCs w:val="20"/>
        </w:rPr>
      </w:pPr>
      <w:r>
        <w:rPr>
          <w:sz w:val="20"/>
          <w:szCs w:val="20"/>
        </w:rPr>
        <w:t>Примеры «смотризма» в русской литературе:</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i/>
          <w:i/>
          <w:iCs/>
          <w:sz w:val="20"/>
          <w:szCs w:val="20"/>
        </w:rPr>
      </w:pPr>
      <w:r>
        <w:rPr>
          <w:i/>
          <w:iCs/>
          <w:sz w:val="20"/>
          <w:szCs w:val="20"/>
        </w:rPr>
        <w:t xml:space="preserve">Для вас, души моей царицы, </w:t>
      </w:r>
    </w:p>
    <w:p>
      <w:pPr>
        <w:pStyle w:val="Normal"/>
        <w:widowControl w:val="false"/>
        <w:autoSpaceDE w:val="false"/>
        <w:ind w:firstLine="567"/>
        <w:jc w:val="both"/>
        <w:rPr>
          <w:i/>
          <w:i/>
          <w:iCs/>
          <w:sz w:val="20"/>
          <w:szCs w:val="20"/>
        </w:rPr>
      </w:pPr>
      <w:r>
        <w:rPr>
          <w:i/>
          <w:iCs/>
          <w:sz w:val="20"/>
          <w:szCs w:val="20"/>
        </w:rPr>
        <w:t>Красавицы, для вас одних...</w:t>
      </w:r>
    </w:p>
    <w:p>
      <w:pPr>
        <w:pStyle w:val="Normal"/>
        <w:widowControl w:val="false"/>
        <w:autoSpaceDE w:val="false"/>
        <w:ind w:firstLine="567"/>
        <w:jc w:val="both"/>
        <w:rPr>
          <w:i/>
          <w:i/>
          <w:iCs/>
          <w:sz w:val="20"/>
          <w:szCs w:val="20"/>
        </w:rPr>
      </w:pPr>
      <w:r>
        <w:rPr>
          <w:i/>
          <w:iCs/>
          <w:sz w:val="20"/>
          <w:szCs w:val="20"/>
        </w:rPr>
      </w:r>
    </w:p>
    <w:p>
      <w:pPr>
        <w:pStyle w:val="Normal"/>
        <w:widowControl w:val="false"/>
        <w:autoSpaceDE w:val="false"/>
        <w:ind w:firstLine="567"/>
        <w:jc w:val="both"/>
        <w:rPr>
          <w:sz w:val="20"/>
          <w:szCs w:val="20"/>
        </w:rPr>
      </w:pPr>
      <w:r>
        <w:rPr>
          <w:sz w:val="20"/>
          <w:szCs w:val="20"/>
        </w:rPr>
        <w:t>(Автор-мужчина прямо сообщает, что его текст не предназначается для уродок, старух, меньшинств, инвалидов; доступ к тексту — выборочный; это недемократично).</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i/>
          <w:i/>
          <w:iCs/>
          <w:sz w:val="20"/>
          <w:szCs w:val="20"/>
        </w:rPr>
      </w:pPr>
      <w:r>
        <w:rPr>
          <w:i/>
          <w:iCs/>
          <w:sz w:val="20"/>
          <w:szCs w:val="20"/>
        </w:rPr>
        <w:t xml:space="preserve">Как завижу черноокую — </w:t>
      </w:r>
    </w:p>
    <w:p>
      <w:pPr>
        <w:pStyle w:val="Normal"/>
        <w:widowControl w:val="false"/>
        <w:autoSpaceDE w:val="false"/>
        <w:ind w:firstLine="567"/>
        <w:jc w:val="both"/>
        <w:rPr>
          <w:i/>
          <w:i/>
          <w:iCs/>
          <w:sz w:val="20"/>
          <w:szCs w:val="20"/>
        </w:rPr>
      </w:pPr>
      <w:r>
        <w:rPr>
          <w:i/>
          <w:iCs/>
          <w:sz w:val="20"/>
          <w:szCs w:val="20"/>
        </w:rPr>
        <w:t>Все товары разложу!</w:t>
      </w:r>
    </w:p>
    <w:p>
      <w:pPr>
        <w:pStyle w:val="Normal"/>
        <w:widowControl w:val="false"/>
        <w:autoSpaceDE w:val="false"/>
        <w:ind w:firstLine="567"/>
        <w:jc w:val="both"/>
        <w:rPr>
          <w:i/>
          <w:i/>
          <w:iCs/>
          <w:sz w:val="20"/>
          <w:szCs w:val="20"/>
        </w:rPr>
      </w:pPr>
      <w:r>
        <w:rPr>
          <w:i/>
          <w:iCs/>
          <w:sz w:val="20"/>
          <w:szCs w:val="20"/>
        </w:rPr>
      </w:r>
    </w:p>
    <w:p>
      <w:pPr>
        <w:pStyle w:val="Normal"/>
        <w:widowControl w:val="false"/>
        <w:autoSpaceDE w:val="false"/>
        <w:ind w:firstLine="567"/>
        <w:jc w:val="both"/>
        <w:rPr>
          <w:sz w:val="20"/>
          <w:szCs w:val="20"/>
        </w:rPr>
      </w:pPr>
      <w:r>
        <w:rPr>
          <w:sz w:val="20"/>
          <w:szCs w:val="20"/>
        </w:rPr>
        <w:t>(Это еще хуже: это называется preferential treatment, то есть предпочтение, предпочтительное обслуживание; хорошо, если не сегрегация! Он не хочет обслуживать категории населения, не соответствующие его понятию о красоте, хотя в его коробушке «есть и ситец и парча»; в результате нечерноокие потребители не смогут осуществить свое право на покупку. Дальше в тексте, кстати, открыто описывается обмен товаров на сексуальные услуги: «только знает степь широкая, как поладили они». Нужны ли более яркие иллюстрации свинско-самцового шовинизма?)</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i/>
          <w:i/>
          <w:iCs/>
          <w:sz w:val="20"/>
          <w:szCs w:val="20"/>
        </w:rPr>
      </w:pPr>
      <w:r>
        <w:rPr>
          <w:i/>
          <w:iCs/>
          <w:sz w:val="20"/>
          <w:szCs w:val="20"/>
        </w:rPr>
        <w:t xml:space="preserve">Ты постой, постой, красавица моя, </w:t>
      </w:r>
    </w:p>
    <w:p>
      <w:pPr>
        <w:pStyle w:val="Normal"/>
        <w:widowControl w:val="false"/>
        <w:autoSpaceDE w:val="false"/>
        <w:ind w:firstLine="567"/>
        <w:jc w:val="both"/>
        <w:rPr>
          <w:i/>
          <w:i/>
          <w:iCs/>
          <w:sz w:val="20"/>
          <w:szCs w:val="20"/>
        </w:rPr>
      </w:pPr>
      <w:r>
        <w:rPr>
          <w:i/>
          <w:iCs/>
          <w:sz w:val="20"/>
          <w:szCs w:val="20"/>
        </w:rPr>
        <w:t>Дай мне наглядеться, радость, на тебя!</w:t>
      </w:r>
    </w:p>
    <w:p>
      <w:pPr>
        <w:pStyle w:val="Normal"/>
        <w:widowControl w:val="false"/>
        <w:autoSpaceDE w:val="false"/>
        <w:ind w:firstLine="567"/>
        <w:jc w:val="both"/>
        <w:rPr>
          <w:i/>
          <w:i/>
          <w:iCs/>
          <w:sz w:val="20"/>
          <w:szCs w:val="20"/>
        </w:rPr>
      </w:pPr>
      <w:r>
        <w:rPr>
          <w:i/>
          <w:iCs/>
          <w:sz w:val="20"/>
          <w:szCs w:val="20"/>
        </w:rPr>
      </w:r>
    </w:p>
    <w:p>
      <w:pPr>
        <w:pStyle w:val="Normal"/>
        <w:widowControl w:val="false"/>
        <w:autoSpaceDE w:val="false"/>
        <w:ind w:firstLine="567"/>
        <w:jc w:val="both"/>
        <w:rPr/>
      </w:pPr>
      <w:r>
        <w:rPr>
          <w:sz w:val="20"/>
          <w:szCs w:val="20"/>
        </w:rPr>
        <w:t xml:space="preserve"> </w:t>
      </w:r>
      <w:r>
        <w:rPr>
          <w:sz w:val="20"/>
          <w:szCs w:val="20"/>
        </w:rPr>
        <w:t xml:space="preserve">(В данном случае, как говорится, всё каше наружу: автор-мужчина </w:t>
      </w:r>
      <w:r>
        <w:rPr>
          <w:i/>
          <w:iCs/>
          <w:sz w:val="20"/>
          <w:szCs w:val="20"/>
        </w:rPr>
        <w:t>останавливает</w:t>
      </w:r>
      <w:r>
        <w:rPr>
          <w:sz w:val="20"/>
          <w:szCs w:val="20"/>
        </w:rPr>
        <w:t xml:space="preserve"> красавицу, понятно, с тем чтобы быстро забежать вперед и занять вакантное рабочее место. Ее же уделом будет безработица или низкооплачиваемая профессия.)</w:t>
      </w:r>
    </w:p>
    <w:p>
      <w:pPr>
        <w:pStyle w:val="Normal"/>
        <w:widowControl w:val="false"/>
        <w:autoSpaceDE w:val="false"/>
        <w:ind w:firstLine="567"/>
        <w:jc w:val="both"/>
        <w:rPr>
          <w:sz w:val="20"/>
          <w:szCs w:val="20"/>
        </w:rPr>
      </w:pPr>
      <w:r>
        <w:rPr>
          <w:sz w:val="20"/>
          <w:szCs w:val="20"/>
        </w:rPr>
        <w:t>К греху «смотризма» тесно примыкает и грех «возрастизма» (ageism). Это когда неправильно считается, что молодость лучше старости.</w:t>
      </w:r>
    </w:p>
    <w:p>
      <w:pPr>
        <w:pStyle w:val="Normal"/>
        <w:widowControl w:val="false"/>
        <w:autoSpaceDE w:val="false"/>
        <w:ind w:firstLine="567"/>
        <w:jc w:val="both"/>
        <w:rPr>
          <w:sz w:val="20"/>
          <w:szCs w:val="20"/>
        </w:rPr>
      </w:pPr>
      <w:r>
        <w:rPr>
          <w:sz w:val="20"/>
          <w:szCs w:val="20"/>
        </w:rPr>
        <w:t>Примеры «возрастизма»:</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i/>
          <w:i/>
          <w:iCs/>
          <w:sz w:val="20"/>
          <w:szCs w:val="20"/>
        </w:rPr>
      </w:pPr>
      <w:r>
        <w:rPr>
          <w:i/>
          <w:iCs/>
          <w:sz w:val="20"/>
          <w:szCs w:val="20"/>
        </w:rPr>
        <w:t>Старость — не радость.</w:t>
      </w:r>
    </w:p>
    <w:p>
      <w:pPr>
        <w:pStyle w:val="Normal"/>
        <w:widowControl w:val="false"/>
        <w:autoSpaceDE w:val="false"/>
        <w:ind w:firstLine="567"/>
        <w:jc w:val="both"/>
        <w:rPr>
          <w:i/>
          <w:i/>
          <w:iCs/>
          <w:sz w:val="20"/>
          <w:szCs w:val="20"/>
        </w:rPr>
      </w:pPr>
      <w:r>
        <w:rPr>
          <w:i/>
          <w:iCs/>
          <w:sz w:val="20"/>
          <w:szCs w:val="20"/>
        </w:rPr>
      </w:r>
    </w:p>
    <w:p>
      <w:pPr>
        <w:pStyle w:val="Normal"/>
        <w:widowControl w:val="false"/>
        <w:autoSpaceDE w:val="false"/>
        <w:ind w:firstLine="567"/>
        <w:jc w:val="both"/>
        <w:rPr>
          <w:sz w:val="20"/>
          <w:szCs w:val="20"/>
        </w:rPr>
      </w:pPr>
      <w:r>
        <w:rPr>
          <w:sz w:val="20"/>
          <w:szCs w:val="20"/>
        </w:rPr>
        <w:t>(Просто лживое утвержение, окостенелый стереотип.)</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i/>
          <w:i/>
          <w:iCs/>
          <w:sz w:val="20"/>
          <w:szCs w:val="20"/>
        </w:rPr>
      </w:pPr>
      <w:r>
        <w:rPr>
          <w:i/>
          <w:iCs/>
          <w:sz w:val="20"/>
          <w:szCs w:val="20"/>
        </w:rPr>
        <w:t xml:space="preserve">На что нам юность дана? </w:t>
      </w:r>
    </w:p>
    <w:p>
      <w:pPr>
        <w:pStyle w:val="Normal"/>
        <w:widowControl w:val="false"/>
        <w:autoSpaceDE w:val="false"/>
        <w:ind w:firstLine="567"/>
        <w:jc w:val="both"/>
        <w:rPr>
          <w:i/>
          <w:i/>
          <w:iCs/>
          <w:sz w:val="20"/>
          <w:szCs w:val="20"/>
        </w:rPr>
      </w:pPr>
      <w:r>
        <w:rPr>
          <w:i/>
          <w:iCs/>
          <w:sz w:val="20"/>
          <w:szCs w:val="20"/>
        </w:rPr>
        <w:t>Светла как солнце она...</w:t>
      </w:r>
    </w:p>
    <w:p>
      <w:pPr>
        <w:pStyle w:val="Normal"/>
        <w:widowControl w:val="false"/>
        <w:autoSpaceDE w:val="false"/>
        <w:ind w:firstLine="567"/>
        <w:jc w:val="both"/>
        <w:rPr>
          <w:i/>
          <w:i/>
          <w:iCs/>
          <w:sz w:val="20"/>
          <w:szCs w:val="20"/>
        </w:rPr>
      </w:pPr>
      <w:r>
        <w:rPr>
          <w:i/>
          <w:iCs/>
          <w:sz w:val="20"/>
          <w:szCs w:val="20"/>
        </w:rPr>
      </w:r>
    </w:p>
    <w:p>
      <w:pPr>
        <w:pStyle w:val="Normal"/>
        <w:widowControl w:val="false"/>
        <w:autoSpaceDE w:val="false"/>
        <w:ind w:firstLine="567"/>
        <w:jc w:val="both"/>
        <w:rPr>
          <w:sz w:val="20"/>
          <w:szCs w:val="20"/>
        </w:rPr>
      </w:pPr>
      <w:r>
        <w:rPr>
          <w:sz w:val="20"/>
          <w:szCs w:val="20"/>
        </w:rPr>
        <w:t>Это еще слабая степень оскорбления, ведь можно оспорить утверждение, что солнце лучше, скажем, луны, и что тем самым здесь выражено возрастное предпочтение. Тем более что врачи сообщают: солнце вредно, излишнее пребывание в повышенной зоне ультрафиолетового излучения вызывает предрак кожи. А вот хуже:</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i/>
          <w:i/>
          <w:iCs/>
          <w:sz w:val="20"/>
          <w:szCs w:val="20"/>
        </w:rPr>
      </w:pPr>
      <w:r>
        <w:rPr>
          <w:i/>
          <w:iCs/>
          <w:sz w:val="20"/>
          <w:szCs w:val="20"/>
        </w:rPr>
        <w:t xml:space="preserve">Коммунизм — это молодость мира, </w:t>
      </w:r>
    </w:p>
    <w:p>
      <w:pPr>
        <w:pStyle w:val="Normal"/>
        <w:widowControl w:val="false"/>
        <w:autoSpaceDE w:val="false"/>
        <w:ind w:firstLine="567"/>
        <w:jc w:val="both"/>
        <w:rPr>
          <w:i/>
          <w:i/>
          <w:iCs/>
          <w:sz w:val="20"/>
          <w:szCs w:val="20"/>
        </w:rPr>
      </w:pPr>
      <w:r>
        <w:rPr>
          <w:i/>
          <w:iCs/>
          <w:sz w:val="20"/>
          <w:szCs w:val="20"/>
        </w:rPr>
        <w:t>И его возводить молодым.</w:t>
      </w:r>
    </w:p>
    <w:p>
      <w:pPr>
        <w:pStyle w:val="Normal"/>
        <w:widowControl w:val="false"/>
        <w:autoSpaceDE w:val="false"/>
        <w:ind w:firstLine="567"/>
        <w:jc w:val="both"/>
        <w:rPr>
          <w:i/>
          <w:i/>
          <w:iCs/>
          <w:sz w:val="20"/>
          <w:szCs w:val="20"/>
        </w:rPr>
      </w:pPr>
      <w:r>
        <w:rPr>
          <w:i/>
          <w:iCs/>
          <w:sz w:val="20"/>
          <w:szCs w:val="20"/>
        </w:rPr>
      </w:r>
    </w:p>
    <w:p>
      <w:pPr>
        <w:pStyle w:val="Normal"/>
        <w:widowControl w:val="false"/>
        <w:autoSpaceDE w:val="false"/>
        <w:ind w:firstLine="567"/>
        <w:jc w:val="both"/>
        <w:rPr>
          <w:sz w:val="20"/>
          <w:szCs w:val="20"/>
        </w:rPr>
      </w:pPr>
      <w:r>
        <w:rPr>
          <w:sz w:val="20"/>
          <w:szCs w:val="20"/>
        </w:rPr>
        <w:t>Здесь прямо, внаглую содержится требование отстранить от рабочих мест лиц среднего и старшего возраста. За такие стишки можно и в суд. Называть старика стариком обидно. Старики в Америке сейчас называются senior citizens (старшие граждане), mature persons (зрелые личности); старость — golden years (золотые годы).</w:t>
      </w:r>
    </w:p>
    <w:p>
      <w:pPr>
        <w:pStyle w:val="Normal"/>
        <w:widowControl w:val="false"/>
        <w:autoSpaceDE w:val="false"/>
        <w:ind w:firstLine="567"/>
        <w:jc w:val="both"/>
        <w:rPr>
          <w:sz w:val="20"/>
          <w:szCs w:val="20"/>
        </w:rPr>
      </w:pPr>
      <w:r>
        <w:rPr>
          <w:sz w:val="20"/>
          <w:szCs w:val="20"/>
        </w:rPr>
        <w:t>И, наконец, совсем возмутительные стихи, наводнившие всю Россию:</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i/>
          <w:i/>
          <w:iCs/>
          <w:sz w:val="20"/>
          <w:szCs w:val="20"/>
        </w:rPr>
      </w:pPr>
      <w:r>
        <w:rPr>
          <w:i/>
          <w:iCs/>
          <w:sz w:val="20"/>
          <w:szCs w:val="20"/>
        </w:rPr>
        <w:t xml:space="preserve">Под насыпью, во рву некошенном, </w:t>
      </w:r>
    </w:p>
    <w:p>
      <w:pPr>
        <w:pStyle w:val="Normal"/>
        <w:widowControl w:val="false"/>
        <w:autoSpaceDE w:val="false"/>
        <w:ind w:firstLine="567"/>
        <w:jc w:val="both"/>
        <w:rPr>
          <w:i/>
          <w:i/>
          <w:iCs/>
          <w:sz w:val="20"/>
          <w:szCs w:val="20"/>
        </w:rPr>
      </w:pPr>
      <w:r>
        <w:rPr>
          <w:i/>
          <w:iCs/>
          <w:sz w:val="20"/>
          <w:szCs w:val="20"/>
        </w:rPr>
        <w:t xml:space="preserve">Лежит и смотрит, как живая, </w:t>
      </w:r>
    </w:p>
    <w:p>
      <w:pPr>
        <w:pStyle w:val="Normal"/>
        <w:widowControl w:val="false"/>
        <w:autoSpaceDE w:val="false"/>
        <w:ind w:firstLine="567"/>
        <w:jc w:val="both"/>
        <w:rPr>
          <w:i/>
          <w:i/>
          <w:iCs/>
          <w:sz w:val="20"/>
          <w:szCs w:val="20"/>
        </w:rPr>
      </w:pPr>
      <w:r>
        <w:rPr>
          <w:i/>
          <w:iCs/>
          <w:sz w:val="20"/>
          <w:szCs w:val="20"/>
        </w:rPr>
        <w:t xml:space="preserve">В цветном платке, на косы брошенном, </w:t>
      </w:r>
    </w:p>
    <w:p>
      <w:pPr>
        <w:pStyle w:val="Normal"/>
        <w:widowControl w:val="false"/>
        <w:autoSpaceDE w:val="false"/>
        <w:ind w:firstLine="567"/>
        <w:jc w:val="both"/>
        <w:rPr>
          <w:i/>
          <w:i/>
          <w:iCs/>
          <w:sz w:val="20"/>
          <w:szCs w:val="20"/>
        </w:rPr>
      </w:pPr>
      <w:r>
        <w:rPr>
          <w:i/>
          <w:iCs/>
          <w:sz w:val="20"/>
          <w:szCs w:val="20"/>
        </w:rPr>
        <w:t>Красивая и молодая.</w:t>
      </w:r>
    </w:p>
    <w:p>
      <w:pPr>
        <w:pStyle w:val="Normal"/>
        <w:widowControl w:val="false"/>
        <w:autoSpaceDE w:val="false"/>
        <w:ind w:firstLine="567"/>
        <w:jc w:val="both"/>
        <w:rPr>
          <w:i/>
          <w:i/>
          <w:iCs/>
          <w:sz w:val="20"/>
          <w:szCs w:val="20"/>
        </w:rPr>
      </w:pPr>
      <w:r>
        <w:rPr>
          <w:i/>
          <w:iCs/>
          <w:sz w:val="20"/>
          <w:szCs w:val="20"/>
        </w:rPr>
      </w:r>
    </w:p>
    <w:p>
      <w:pPr>
        <w:pStyle w:val="Normal"/>
        <w:widowControl w:val="false"/>
        <w:autoSpaceDE w:val="false"/>
        <w:ind w:firstLine="567"/>
        <w:jc w:val="both"/>
        <w:rPr>
          <w:sz w:val="20"/>
          <w:szCs w:val="20"/>
        </w:rPr>
      </w:pPr>
      <w:r>
        <w:rPr>
          <w:sz w:val="20"/>
          <w:szCs w:val="20"/>
        </w:rPr>
        <w:t>Здесь и смотризм, и разнузданный возрастизм, и любование поверженностью лица женского пола, и выдавание тайно желаемого за действительное: он представляет ее мертвой, так как мужчины ненавидят женщин и желают им смерти, что опять-таки символически выражается в сексуальном акте, который всегда есть насилие, порабощение, и, в конечном счете, уничтожение. Не пропустите ключевые слова: автор символически помещает ее в ров, то есть в яму, могилу, а сверху еще примысливает насыпь, т.е. слой земли. Убил, в землю закопал, и надпись написал: вот что он сделал. Упоминаются косы, т.е. устаревший стереотип женской привлекательности. (М.6., намек: «волос долог — а ум короток»?!) «Платок» — то же самое. «Цветной» — не расовый ли намек? Предлагаю следующую, политически правильную редакцию строфы:</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i/>
          <w:i/>
          <w:iCs/>
          <w:sz w:val="20"/>
          <w:szCs w:val="20"/>
        </w:rPr>
      </w:pPr>
      <w:r>
        <w:rPr>
          <w:i/>
          <w:iCs/>
          <w:sz w:val="20"/>
          <w:szCs w:val="20"/>
        </w:rPr>
        <w:t xml:space="preserve">На насыпи, в траве подстриженной, </w:t>
      </w:r>
    </w:p>
    <w:p>
      <w:pPr>
        <w:pStyle w:val="Normal"/>
        <w:widowControl w:val="false"/>
        <w:autoSpaceDE w:val="false"/>
        <w:ind w:firstLine="567"/>
        <w:jc w:val="both"/>
        <w:rPr>
          <w:i/>
          <w:i/>
          <w:iCs/>
          <w:sz w:val="20"/>
          <w:szCs w:val="20"/>
        </w:rPr>
      </w:pPr>
      <w:r>
        <w:rPr>
          <w:i/>
          <w:iCs/>
          <w:sz w:val="20"/>
          <w:szCs w:val="20"/>
        </w:rPr>
        <w:t xml:space="preserve">Живой и радостный на вид, </w:t>
      </w:r>
    </w:p>
    <w:p>
      <w:pPr>
        <w:pStyle w:val="Normal"/>
        <w:widowControl w:val="false"/>
        <w:autoSpaceDE w:val="false"/>
        <w:ind w:firstLine="567"/>
        <w:jc w:val="both"/>
        <w:rPr>
          <w:i/>
          <w:i/>
          <w:iCs/>
          <w:sz w:val="20"/>
          <w:szCs w:val="20"/>
        </w:rPr>
      </w:pPr>
      <w:r>
        <w:rPr>
          <w:i/>
          <w:iCs/>
          <w:sz w:val="20"/>
          <w:szCs w:val="20"/>
        </w:rPr>
        <w:t xml:space="preserve">Стоит свободный, не униженный, </w:t>
      </w:r>
    </w:p>
    <w:p>
      <w:pPr>
        <w:pStyle w:val="Normal"/>
        <w:widowControl w:val="false"/>
        <w:autoSpaceDE w:val="false"/>
        <w:ind w:firstLine="567"/>
        <w:jc w:val="both"/>
        <w:rPr>
          <w:i/>
          <w:i/>
          <w:iCs/>
          <w:sz w:val="20"/>
          <w:szCs w:val="20"/>
        </w:rPr>
      </w:pPr>
      <w:r>
        <w:rPr>
          <w:i/>
          <w:iCs/>
          <w:sz w:val="20"/>
          <w:szCs w:val="20"/>
        </w:rPr>
        <w:t>Достойный, зрелый индивид.</w:t>
      </w:r>
    </w:p>
    <w:p>
      <w:pPr>
        <w:pStyle w:val="Normal"/>
        <w:widowControl w:val="false"/>
        <w:autoSpaceDE w:val="false"/>
        <w:ind w:firstLine="567"/>
        <w:jc w:val="both"/>
        <w:rPr>
          <w:i/>
          <w:i/>
          <w:iCs/>
          <w:sz w:val="20"/>
          <w:szCs w:val="20"/>
        </w:rPr>
      </w:pPr>
      <w:r>
        <w:rPr>
          <w:i/>
          <w:iCs/>
          <w:sz w:val="20"/>
          <w:szCs w:val="20"/>
        </w:rPr>
      </w:r>
    </w:p>
    <w:p>
      <w:pPr>
        <w:pStyle w:val="Normal"/>
        <w:widowControl w:val="false"/>
        <w:autoSpaceDE w:val="false"/>
        <w:ind w:firstLine="567"/>
        <w:jc w:val="both"/>
        <w:rPr>
          <w:sz w:val="20"/>
          <w:szCs w:val="20"/>
        </w:rPr>
      </w:pPr>
      <w:r>
        <w:rPr>
          <w:sz w:val="20"/>
          <w:szCs w:val="20"/>
        </w:rPr>
        <w:t>Sizeism («размеризм», что ли?) — предпочтение хорошей фигуры плохой, или, проще, худых толстым. Он же fatism («жиризм»), weightism («весизм»). Страшный грех. Попробуйте не взять человека на работу за то, что он толстый — засудят. Есть комитеты, борющиеся за права толстяков. Если раньше толстяк назывался в лучшем случае oversized person, то есть предполагалось, что есть размер (size) нормальный, а есть и другие, сверх нормы, то теперь надо говорить full-figured, что есть маленькая сладостная месть худым: у жиртреста, получается, фигура полноценная, а у доходяги — нет. Недотягивает. Худые пока не протестовали.</w:t>
      </w:r>
    </w:p>
    <w:p>
      <w:pPr>
        <w:pStyle w:val="Normal"/>
        <w:widowControl w:val="false"/>
        <w:autoSpaceDE w:val="false"/>
        <w:ind w:firstLine="567"/>
        <w:jc w:val="both"/>
        <w:rPr>
          <w:sz w:val="20"/>
          <w:szCs w:val="20"/>
        </w:rPr>
      </w:pPr>
      <w:r>
        <w:rPr>
          <w:sz w:val="20"/>
          <w:szCs w:val="20"/>
        </w:rPr>
        <w:t>Пример феминистского прочтения:</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i/>
          <w:i/>
          <w:iCs/>
          <w:sz w:val="20"/>
          <w:szCs w:val="20"/>
        </w:rPr>
      </w:pPr>
      <w:r>
        <w:rPr>
          <w:i/>
          <w:iCs/>
          <w:sz w:val="20"/>
          <w:szCs w:val="20"/>
        </w:rPr>
        <w:t>Талия в рюмку.</w:t>
      </w:r>
    </w:p>
    <w:p>
      <w:pPr>
        <w:pStyle w:val="Normal"/>
        <w:widowControl w:val="false"/>
        <w:autoSpaceDE w:val="false"/>
        <w:ind w:firstLine="567"/>
        <w:jc w:val="both"/>
        <w:rPr>
          <w:i/>
          <w:i/>
          <w:iCs/>
          <w:sz w:val="20"/>
          <w:szCs w:val="20"/>
        </w:rPr>
      </w:pPr>
      <w:r>
        <w:rPr>
          <w:i/>
          <w:iCs/>
          <w:sz w:val="20"/>
          <w:szCs w:val="20"/>
        </w:rPr>
      </w:r>
    </w:p>
    <w:p>
      <w:pPr>
        <w:pStyle w:val="Normal"/>
        <w:widowControl w:val="false"/>
        <w:autoSpaceDE w:val="false"/>
        <w:ind w:firstLine="567"/>
        <w:jc w:val="both"/>
        <w:rPr>
          <w:sz w:val="20"/>
          <w:szCs w:val="20"/>
        </w:rPr>
      </w:pPr>
      <w:r>
        <w:rPr>
          <w:sz w:val="20"/>
          <w:szCs w:val="20"/>
        </w:rPr>
        <w:t>Всмотритесь в это выражение. Сопоставляются и оцениваются позитивно центральная зона женского туловища и стеклянная ёмкость для приема алкоголя. Женщина приравнивается к посуде и их функции отождествляются. Хвать — и опрокинул. Здесь, разумеется, выражено пренебрежительное отношение к женщине: она воспринимается лишь как объект удовольствия.</w:t>
      </w:r>
    </w:p>
    <w:p>
      <w:pPr>
        <w:pStyle w:val="Normal"/>
        <w:widowControl w:val="false"/>
        <w:autoSpaceDE w:val="false"/>
        <w:ind w:firstLine="567"/>
        <w:jc w:val="both"/>
        <w:rPr/>
      </w:pPr>
      <w:r>
        <w:rPr>
          <w:sz w:val="20"/>
          <w:szCs w:val="20"/>
        </w:rPr>
        <w:t>Нехорошо оскорблять человеческую внешность. Мы ведь не виноваты в том, что родились такими, а не другими. Надо избегать обидных слов и выражений. Скажем, уродился человек маленького роста — не называть же его коротышкой (short person). Мягче будет vertically challenged (трудно перевести, нечто вроде «вертикально озадаченный»). Плешивый</w:t>
      </w:r>
      <w:r>
        <w:rPr>
          <w:sz w:val="20"/>
          <w:szCs w:val="20"/>
          <w:lang w:val="en-US"/>
        </w:rPr>
        <w:t xml:space="preserve"> — hair disadvantaged, follicularly challenged.</w:t>
      </w:r>
    </w:p>
    <w:p>
      <w:pPr>
        <w:pStyle w:val="Normal"/>
        <w:widowControl w:val="false"/>
        <w:autoSpaceDE w:val="false"/>
        <w:ind w:firstLine="567"/>
        <w:jc w:val="both"/>
        <w:rPr>
          <w:sz w:val="20"/>
          <w:szCs w:val="20"/>
        </w:rPr>
      </w:pPr>
      <w:r>
        <w:rPr>
          <w:sz w:val="20"/>
          <w:szCs w:val="20"/>
        </w:rPr>
        <w:t>В целом, первая задача политической корректности — уравнять в статусе (за счет подтягивания) отставших, обойденных, вышедших за рамки так называемой нормы. Считается, что низкая самооценка вредна для индивида, а, стало быть, и для общества в целом. Оскорбление же направлено на понижение статуса оскорбляемого (дурак, дубина, мордоворот, рожа неумытая, засранец, мудила гороховый, жиртрест, пром-сосиска-комбинат, осел, свинья, козел, корова, сука, пидарас, очкарик, жертва аборта, чурбан, чучмек, чурка, черножопый, деревня, скобарь, дерьмократ и многое, многое другое). Поэтому необходимо поднять самооценку и запретить любые оскорбления. С этим можно было бы согласиться, но беда в том, что, раз начав, трудно остановиться и провести границу.</w:t>
      </w:r>
    </w:p>
    <w:p>
      <w:pPr>
        <w:pStyle w:val="Normal"/>
        <w:widowControl w:val="false"/>
        <w:autoSpaceDE w:val="false"/>
        <w:ind w:firstLine="567"/>
        <w:jc w:val="both"/>
        <w:rPr>
          <w:sz w:val="20"/>
          <w:szCs w:val="20"/>
        </w:rPr>
      </w:pPr>
      <w:r>
        <w:rPr>
          <w:sz w:val="20"/>
          <w:szCs w:val="20"/>
        </w:rPr>
        <w:t>Вряд ли женщине приятно, если ее назовут «коровой» или «мочалкой». Это понятно. Труднее понять, когда американские феминистки оскорбляются, услышав слова «honey», «sugar», «sweetie», которые все соответствуют нашему «милочка» и обозначают мед, сахар, сладкое. Но подумайте сами: подобными словами мужчина указывает женщине на вторичность, униженность ее социального статуса, он как бы посылает ей сигнал о ее неполноценности: она призвана «услаждать» мужчину и не более того. Столь же оскорбительно считается подать женщине пальто (что она, инвалид, что ли? Сама не управится? Чай, не безрукая), открыть перед ней дверь, уступить место в транспорте, поднести тяжелую вещь. В газетах даются советы девушкам, как постоять за себя, когда услышишь такое непрошенное обращение: надо повернуться к обидчику и строго указать: я тебе не «honey», а такой же индивид, как ты... ну и так далее. Почти правильная модель поведения:</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i/>
          <w:i/>
          <w:iCs/>
          <w:sz w:val="20"/>
          <w:szCs w:val="20"/>
        </w:rPr>
      </w:pPr>
      <w:r>
        <w:rPr>
          <w:i/>
          <w:iCs/>
          <w:sz w:val="20"/>
          <w:szCs w:val="20"/>
        </w:rPr>
        <w:t xml:space="preserve">Сняла решительно пиджак наброшенный </w:t>
      </w:r>
    </w:p>
    <w:p>
      <w:pPr>
        <w:pStyle w:val="Normal"/>
        <w:widowControl w:val="false"/>
        <w:autoSpaceDE w:val="false"/>
        <w:ind w:firstLine="567"/>
        <w:jc w:val="both"/>
        <w:rPr>
          <w:i/>
          <w:i/>
          <w:iCs/>
          <w:sz w:val="20"/>
          <w:szCs w:val="20"/>
        </w:rPr>
      </w:pPr>
      <w:r>
        <w:rPr>
          <w:i/>
          <w:iCs/>
          <w:sz w:val="20"/>
          <w:szCs w:val="20"/>
        </w:rPr>
      </w:r>
    </w:p>
    <w:p>
      <w:pPr>
        <w:pStyle w:val="Normal"/>
        <w:widowControl w:val="false"/>
        <w:autoSpaceDE w:val="false"/>
        <w:ind w:firstLine="567"/>
        <w:jc w:val="both"/>
        <w:rPr>
          <w:sz w:val="20"/>
          <w:szCs w:val="20"/>
        </w:rPr>
      </w:pPr>
      <w:r>
        <w:rPr>
          <w:sz w:val="20"/>
          <w:szCs w:val="20"/>
        </w:rPr>
        <w:t>(молодец, женщина: символическая акция избавления от вековой патриархальной зависимости),</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i/>
          <w:i/>
          <w:iCs/>
          <w:sz w:val="20"/>
          <w:szCs w:val="20"/>
        </w:rPr>
      </w:pPr>
      <w:r>
        <w:rPr>
          <w:i/>
          <w:iCs/>
          <w:sz w:val="20"/>
          <w:szCs w:val="20"/>
        </w:rPr>
        <w:t xml:space="preserve">Казаться сильною хватило сил </w:t>
      </w:r>
    </w:p>
    <w:p>
      <w:pPr>
        <w:pStyle w:val="Normal"/>
        <w:widowControl w:val="false"/>
        <w:autoSpaceDE w:val="false"/>
        <w:ind w:firstLine="567"/>
        <w:jc w:val="both"/>
        <w:rPr>
          <w:i/>
          <w:i/>
          <w:iCs/>
          <w:sz w:val="20"/>
          <w:szCs w:val="20"/>
        </w:rPr>
      </w:pPr>
      <w:r>
        <w:rPr>
          <w:i/>
          <w:iCs/>
          <w:sz w:val="20"/>
          <w:szCs w:val="20"/>
        </w:rPr>
      </w:r>
    </w:p>
    <w:p>
      <w:pPr>
        <w:pStyle w:val="Normal"/>
        <w:widowControl w:val="false"/>
        <w:autoSpaceDE w:val="false"/>
        <w:ind w:firstLine="567"/>
        <w:jc w:val="both"/>
        <w:rPr>
          <w:sz w:val="20"/>
          <w:szCs w:val="20"/>
        </w:rPr>
      </w:pPr>
      <w:r>
        <w:rPr>
          <w:sz w:val="20"/>
          <w:szCs w:val="20"/>
        </w:rPr>
        <w:t>(поправочка: надо не казаться, а быть: как известно, женщина может делать все то, что умеет мужчина, и еще сверх того),</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i/>
          <w:i/>
          <w:iCs/>
          <w:sz w:val="20"/>
          <w:szCs w:val="20"/>
        </w:rPr>
      </w:pPr>
      <w:r>
        <w:rPr>
          <w:i/>
          <w:iCs/>
          <w:sz w:val="20"/>
          <w:szCs w:val="20"/>
        </w:rPr>
        <w:t xml:space="preserve">Ему сказала я: «Всего хорошего» </w:t>
      </w:r>
    </w:p>
    <w:p>
      <w:pPr>
        <w:pStyle w:val="Normal"/>
        <w:widowControl w:val="false"/>
        <w:autoSpaceDE w:val="false"/>
        <w:ind w:firstLine="567"/>
        <w:jc w:val="both"/>
        <w:rPr>
          <w:i/>
          <w:i/>
          <w:iCs/>
          <w:sz w:val="20"/>
          <w:szCs w:val="20"/>
        </w:rPr>
      </w:pPr>
      <w:r>
        <w:rPr>
          <w:i/>
          <w:iCs/>
          <w:sz w:val="20"/>
          <w:szCs w:val="20"/>
        </w:rPr>
      </w:r>
    </w:p>
    <w:p>
      <w:pPr>
        <w:pStyle w:val="Normal"/>
        <w:widowControl w:val="false"/>
        <w:autoSpaceDE w:val="false"/>
        <w:ind w:firstLine="567"/>
        <w:jc w:val="both"/>
        <w:rPr/>
      </w:pPr>
      <w:r>
        <w:rPr>
          <w:sz w:val="20"/>
          <w:szCs w:val="20"/>
        </w:rPr>
        <w:t>(а вот это зря: сейчас нас учат не сдерживаться, а прямо лепить, что думаешь, то есть выявить в себе внутреннюю стерву</w:t>
      </w:r>
      <w:r>
        <w:rPr>
          <w:sz w:val="20"/>
          <w:szCs w:val="20"/>
          <w:lang w:val="en-US"/>
        </w:rPr>
        <w:t>, to discover your inner bitch),</w:t>
      </w:r>
    </w:p>
    <w:p>
      <w:pPr>
        <w:pStyle w:val="Normal"/>
        <w:widowControl w:val="false"/>
        <w:autoSpaceDE w:val="false"/>
        <w:ind w:firstLine="567"/>
        <w:jc w:val="both"/>
        <w:rPr>
          <w:sz w:val="20"/>
          <w:szCs w:val="20"/>
          <w:lang w:val="en-US"/>
        </w:rPr>
      </w:pPr>
      <w:r>
        <w:rPr>
          <w:sz w:val="20"/>
          <w:szCs w:val="20"/>
          <w:lang w:val="en-US"/>
        </w:rPr>
      </w:r>
    </w:p>
    <w:p>
      <w:pPr>
        <w:pStyle w:val="Normal"/>
        <w:widowControl w:val="false"/>
        <w:autoSpaceDE w:val="false"/>
        <w:ind w:firstLine="567"/>
        <w:jc w:val="both"/>
        <w:rPr>
          <w:i/>
          <w:i/>
          <w:iCs/>
          <w:sz w:val="20"/>
          <w:szCs w:val="20"/>
        </w:rPr>
      </w:pPr>
      <w:r>
        <w:rPr>
          <w:i/>
          <w:iCs/>
          <w:sz w:val="20"/>
          <w:szCs w:val="20"/>
        </w:rPr>
        <w:t xml:space="preserve">А он прощения не попросил </w:t>
      </w:r>
    </w:p>
    <w:p>
      <w:pPr>
        <w:pStyle w:val="Normal"/>
        <w:widowControl w:val="false"/>
        <w:autoSpaceDE w:val="false"/>
        <w:ind w:firstLine="567"/>
        <w:jc w:val="both"/>
        <w:rPr>
          <w:i/>
          <w:i/>
          <w:iCs/>
          <w:sz w:val="20"/>
          <w:szCs w:val="20"/>
        </w:rPr>
      </w:pPr>
      <w:r>
        <w:rPr>
          <w:i/>
          <w:iCs/>
          <w:sz w:val="20"/>
          <w:szCs w:val="20"/>
        </w:rPr>
      </w:r>
    </w:p>
    <w:p>
      <w:pPr>
        <w:pStyle w:val="Normal"/>
        <w:widowControl w:val="false"/>
        <w:autoSpaceDE w:val="false"/>
        <w:ind w:firstLine="567"/>
        <w:jc w:val="both"/>
        <w:rPr>
          <w:sz w:val="20"/>
          <w:szCs w:val="20"/>
        </w:rPr>
      </w:pPr>
      <w:r>
        <w:rPr>
          <w:sz w:val="20"/>
          <w:szCs w:val="20"/>
        </w:rPr>
        <w:t>(все они свиньи, что хоть и общеизвестно, но всегда нелишне напомнить).</w:t>
      </w:r>
    </w:p>
    <w:p>
      <w:pPr>
        <w:pStyle w:val="Normal"/>
        <w:widowControl w:val="false"/>
        <w:autoSpaceDE w:val="false"/>
        <w:ind w:firstLine="567"/>
        <w:jc w:val="both"/>
        <w:rPr>
          <w:sz w:val="20"/>
          <w:szCs w:val="20"/>
        </w:rPr>
      </w:pPr>
      <w:r>
        <w:rPr>
          <w:sz w:val="20"/>
          <w:szCs w:val="20"/>
        </w:rPr>
        <w:t>В русском обществе, конечно, тоже существует представление о политической корректности, хотя и слабое. В шестидесятые годы продавали «Печенье для тучных», кто помнит. Покупавший чувствовал себя сильно уязвленным, хотя, думаю, это был не недосмотр, а неловкая попытка избежать слова «толстый», воспринимавшегося именно как обидное. Сейчас подобные продукты уклончиво именуются «диетическими», так как слово «диета» стало в основном связываться с положительным процессом потери веса (несмотря на то, что диеты бывают всякие: бессолевые, для диабетиков и даже для прибавки веса.) Кстати, выражение «лица, страдающие ожирением» тоже политически некорректное: я не страдаю, я поперек себя шире и тем горжусь. Не смейте меня виктимизировать! (Victim — «жертва»). Если бы в XIV веке, когда появилась фамилия Толстой, существовало понятие политической корректности, то этот номер у россиян не прошел бы, и семья, чей основоположник изволил быть преизрядного весу, получила бы иное прозвание:</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i/>
          <w:i/>
          <w:iCs/>
          <w:sz w:val="20"/>
          <w:szCs w:val="20"/>
        </w:rPr>
      </w:pPr>
      <w:r>
        <w:rPr>
          <w:i/>
          <w:iCs/>
          <w:sz w:val="20"/>
          <w:szCs w:val="20"/>
        </w:rPr>
        <w:t xml:space="preserve">Лев Полновесный </w:t>
      </w:r>
    </w:p>
    <w:p>
      <w:pPr>
        <w:pStyle w:val="Normal"/>
        <w:widowControl w:val="false"/>
        <w:autoSpaceDE w:val="false"/>
        <w:ind w:firstLine="567"/>
        <w:jc w:val="both"/>
        <w:rPr>
          <w:i/>
          <w:i/>
          <w:iCs/>
          <w:sz w:val="20"/>
          <w:szCs w:val="20"/>
        </w:rPr>
      </w:pPr>
      <w:r>
        <w:rPr>
          <w:i/>
          <w:iCs/>
          <w:sz w:val="20"/>
          <w:szCs w:val="20"/>
        </w:rPr>
        <w:t xml:space="preserve">«Анна Каренина» </w:t>
      </w:r>
    </w:p>
    <w:p>
      <w:pPr>
        <w:pStyle w:val="Normal"/>
        <w:widowControl w:val="false"/>
        <w:autoSpaceDE w:val="false"/>
        <w:ind w:firstLine="567"/>
        <w:jc w:val="both"/>
        <w:rPr>
          <w:i/>
          <w:i/>
          <w:iCs/>
          <w:sz w:val="20"/>
          <w:szCs w:val="20"/>
        </w:rPr>
      </w:pPr>
      <w:r>
        <w:rPr>
          <w:i/>
          <w:iCs/>
          <w:sz w:val="20"/>
          <w:szCs w:val="20"/>
        </w:rPr>
        <w:t>роман в 8 частях</w:t>
      </w:r>
    </w:p>
    <w:p>
      <w:pPr>
        <w:pStyle w:val="Normal"/>
        <w:widowControl w:val="false"/>
        <w:autoSpaceDE w:val="false"/>
        <w:ind w:firstLine="567"/>
        <w:jc w:val="both"/>
        <w:rPr>
          <w:i/>
          <w:i/>
          <w:iCs/>
          <w:sz w:val="20"/>
          <w:szCs w:val="20"/>
        </w:rPr>
      </w:pPr>
      <w:r>
        <w:rPr>
          <w:i/>
          <w:iCs/>
          <w:sz w:val="20"/>
          <w:szCs w:val="20"/>
        </w:rPr>
      </w:r>
    </w:p>
    <w:p>
      <w:pPr>
        <w:pStyle w:val="Normal"/>
        <w:widowControl w:val="false"/>
        <w:autoSpaceDE w:val="false"/>
        <w:ind w:firstLine="567"/>
        <w:jc w:val="both"/>
        <w:rPr>
          <w:sz w:val="20"/>
          <w:szCs w:val="20"/>
        </w:rPr>
      </w:pPr>
      <w:r>
        <w:rPr>
          <w:sz w:val="20"/>
          <w:szCs w:val="20"/>
        </w:rPr>
        <w:t>В советской печати уже возражали против употребления слова «больной» в применении к пациентам, или, лучше сказать, к посетителям медицинских учреждений: слово это оскорбляет здоровых, закрепляет за истинно больными ярлык неизлечимости, неприятно напоминает о страданиях. Слово «прислуга» несет оттенок сервильности («служить бы рад, прислуживаться тошно») и давно заменено «домашней работницей». Продавец у нас становится работником прилавка или товароведом. Все эти труженики полей, машинисты доильных аппаратов, операторы подъемников (вместо крестьян, дояров и лифтеров) — попытка повысить статус малопрестижных профессий. Царя ведь никто не назовет «работником престола». А следовало бы, по справедливости.</w:t>
      </w:r>
    </w:p>
    <w:p>
      <w:pPr>
        <w:pStyle w:val="Normal"/>
        <w:widowControl w:val="false"/>
        <w:autoSpaceDE w:val="false"/>
        <w:ind w:firstLine="567"/>
        <w:jc w:val="both"/>
        <w:rPr>
          <w:sz w:val="20"/>
          <w:szCs w:val="20"/>
        </w:rPr>
      </w:pPr>
      <w:r>
        <w:rPr>
          <w:sz w:val="20"/>
          <w:szCs w:val="20"/>
        </w:rPr>
        <w:t>Умение прозревать в языке следы угнетения со стороны эксплуататоров достигло в академических кругах Америки виртуозности. Можно попробовать на русском примере: отчего в официальном, бюрократическом языке ваша зарплата называется «оклад»? Оттого, очевидно, что она не «зарплата»: вы гораздо больше «зар», чем вам выплатили. Чтобы скрыть несоответствие затраченного вами труда мизерной выплате, употребляется слово «оклад»: сколько вам положено-накладено, столько и берите, не более. «Зар» соответствует вашей активности, «клад» несет оттенок решения свыше. А если вы работаете сдельно, то это уже будет «заработок». Так, вглядевшись в слово, как в магический кристалл и прозрев в нем скрытые пружины управления миром, вы найдете и опознаете своего агрессора и можете захотеть предпринять какие-то политические меры, чтобы изменить соотношение сил в обществе. В значительной степени именно через слово, через заложенные в нем сигналы различные группы американского общества добиваются тех или иных политических урегулирований.</w:t>
      </w:r>
    </w:p>
    <w:p>
      <w:pPr>
        <w:pStyle w:val="Normal"/>
        <w:widowControl w:val="false"/>
        <w:autoSpaceDE w:val="false"/>
        <w:ind w:firstLine="567"/>
        <w:jc w:val="both"/>
        <w:rPr>
          <w:sz w:val="20"/>
          <w:szCs w:val="20"/>
        </w:rPr>
      </w:pPr>
      <w:r>
        <w:rPr>
          <w:sz w:val="20"/>
          <w:szCs w:val="20"/>
        </w:rPr>
        <w:t>В одном американском университете разразился расовый скандал. Белый студент спал в своей комнате в общежитии. Ночью под окно пришла группа развеселых студенток (в дальнейшем оказавшихся чернокожими), буянила, визжала и хохотала. Рассвирепевший студент, которому не давали спать, — а ему с утра на занятия — распахнул окно и заорал на одну из резвушек: «Что ты орешь, как водяной бык?! (waterbuffalo)». Вместо ожидаемой реакции вроде «Ой, извините» или «Сам такой» девушки усмотрели в высказывании (выкрикивании) студента расовое оскорбление и обратились к начальству. Начальство восприняло инцидент всерьез — а попробуй не восприми, тебе же достанется, запросто потеряешь работу и другой не найдешь. Клеймо расиста смыть с себя невозможно. Слово за слово, разбуженному зубриле грозило отчисление. Конечно, защитники Первой Поправки к Конституции (свобода речи) тоже не дремали: свободный американский гражданин спросонья может кричать что угодно. Но и защитники меньшинств (чернокожих) не сдавались. Как это всякая сонная дрянь будет безнаказанно сравнивать черты лица представительницы угнетенной в прошлом расы с безобразным животным! Кажется, студент победил: его адвокаты сослались на то, что во-первых, на улице было темно и цвет кожи был не виден, а во-вторых, животное waterbuffalo водится только в Азии, а, стало быть, сравнение шло не по внешности, а по звуку: голос барышни вызвал у студента соответствующие ассоциации, а Африка здесь ни при чем.</w:t>
      </w:r>
    </w:p>
    <w:p>
      <w:pPr>
        <w:pStyle w:val="Normal"/>
        <w:widowControl w:val="false"/>
        <w:autoSpaceDE w:val="false"/>
        <w:ind w:firstLine="567"/>
        <w:jc w:val="both"/>
        <w:rPr>
          <w:sz w:val="20"/>
          <w:szCs w:val="20"/>
        </w:rPr>
      </w:pPr>
      <w:r>
        <w:rPr>
          <w:sz w:val="20"/>
          <w:szCs w:val="20"/>
        </w:rPr>
        <w:t>Пример двусмысленности высказывания на русском материале:</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i/>
          <w:i/>
          <w:iCs/>
          <w:sz w:val="20"/>
          <w:szCs w:val="20"/>
        </w:rPr>
      </w:pPr>
      <w:r>
        <w:rPr>
          <w:i/>
          <w:iCs/>
          <w:sz w:val="20"/>
          <w:szCs w:val="20"/>
        </w:rPr>
        <w:t xml:space="preserve">Не нужен мне берег турецкий, </w:t>
      </w:r>
    </w:p>
    <w:p>
      <w:pPr>
        <w:pStyle w:val="Normal"/>
        <w:widowControl w:val="false"/>
        <w:autoSpaceDE w:val="false"/>
        <w:ind w:firstLine="567"/>
        <w:jc w:val="both"/>
        <w:rPr>
          <w:i/>
          <w:i/>
          <w:iCs/>
          <w:sz w:val="20"/>
          <w:szCs w:val="20"/>
        </w:rPr>
      </w:pPr>
      <w:r>
        <w:rPr>
          <w:i/>
          <w:iCs/>
          <w:sz w:val="20"/>
          <w:szCs w:val="20"/>
        </w:rPr>
        <w:t>И Африка мне не нужна.</w:t>
      </w:r>
    </w:p>
    <w:p>
      <w:pPr>
        <w:pStyle w:val="Normal"/>
        <w:widowControl w:val="false"/>
        <w:autoSpaceDE w:val="false"/>
        <w:ind w:firstLine="567"/>
        <w:jc w:val="both"/>
        <w:rPr>
          <w:i/>
          <w:i/>
          <w:iCs/>
          <w:sz w:val="20"/>
          <w:szCs w:val="20"/>
        </w:rPr>
      </w:pPr>
      <w:r>
        <w:rPr>
          <w:i/>
          <w:iCs/>
          <w:sz w:val="20"/>
          <w:szCs w:val="20"/>
        </w:rPr>
      </w:r>
    </w:p>
    <w:p>
      <w:pPr>
        <w:pStyle w:val="Normal"/>
        <w:widowControl w:val="false"/>
        <w:autoSpaceDE w:val="false"/>
        <w:ind w:firstLine="567"/>
        <w:jc w:val="both"/>
        <w:rPr>
          <w:sz w:val="20"/>
          <w:szCs w:val="20"/>
        </w:rPr>
      </w:pPr>
      <w:r>
        <w:rPr>
          <w:sz w:val="20"/>
          <w:szCs w:val="20"/>
        </w:rPr>
        <w:t>С одной стороны, автор вроде бы отказывается от территориальных притязаний и отрицает империалистическую экспансию, это хорошо. С другой стороны, он вроде бы отказывает в праве приема на работу мигрантам из стран Ближнего Востока (немецкие чернорубашечники и по сей день терроризируют семьи турецких иммигрантов) и отказывается признать вклад африканских народов в мировую культуру (в лучшем случае), а то и солидаризируется с ку-клукс-клановцами.</w:t>
      </w:r>
    </w:p>
    <w:p>
      <w:pPr>
        <w:pStyle w:val="Normal"/>
        <w:widowControl w:val="false"/>
        <w:autoSpaceDE w:val="false"/>
        <w:ind w:firstLine="567"/>
        <w:jc w:val="both"/>
        <w:rPr>
          <w:sz w:val="20"/>
          <w:szCs w:val="20"/>
        </w:rPr>
      </w:pPr>
      <w:r>
        <w:rPr>
          <w:sz w:val="20"/>
          <w:szCs w:val="20"/>
        </w:rPr>
        <w:t>Расовый вопрос в Америке — заминированная территория. Достаточно сказать, что, с одной стороны, существует квота при приеме на работу, и так называемые афроамериканцы, женщины, другие меньшинства должны получать, по крайней мере, теоретически, предпочтение. С другой стороны, политическая корректность требует «цветовой слепоты» (color blindness), неразличения цвета кожи: равенство так равенство. Как быть? Вот нерешаемый вопрос: если в театре лучшие роли должны доставаться лучшим актерам, а при приеме на работу должно соблюдаться расовое равенство, то допустимо ли, чтобы роль Отелло досталась корейцу, а Дездемона была черной? Если в репертуаре только Шекспир, то что делать актерам азиатского происхождения?</w:t>
      </w:r>
    </w:p>
    <w:p>
      <w:pPr>
        <w:pStyle w:val="Normal"/>
        <w:widowControl w:val="false"/>
        <w:autoSpaceDE w:val="false"/>
        <w:ind w:firstLine="567"/>
        <w:jc w:val="both"/>
        <w:rPr>
          <w:sz w:val="20"/>
          <w:szCs w:val="20"/>
        </w:rPr>
      </w:pPr>
      <w:r>
        <w:rPr>
          <w:sz w:val="20"/>
          <w:szCs w:val="20"/>
        </w:rPr>
        <w:t>Президент одного колледжа сообщил, что зал, предназначавшийся для торжественного выпуска студентов, закрывается на ремонт. Студенты огорчились. «Что ж делать, — вздохнул президент, — у меня самого был черный день, когда я об этом узнал» (black day). «Ах, черный день?! Черный?! — возмутился чернокожий студент. — Что это за расистское отношение? Как плохой — так сразу черный. Слово черный для вас связано только с отрицательными эмоциями!» Долго извинялся и каялся напуганный президент: оговорился, больше не буду, простите и так далее. Отбился, могло быть хуже.</w:t>
      </w:r>
    </w:p>
    <w:p>
      <w:pPr>
        <w:pStyle w:val="Normal"/>
        <w:widowControl w:val="false"/>
        <w:autoSpaceDE w:val="false"/>
        <w:ind w:firstLine="567"/>
        <w:jc w:val="both"/>
        <w:rPr>
          <w:sz w:val="20"/>
          <w:szCs w:val="20"/>
        </w:rPr>
      </w:pPr>
      <w:r>
        <w:rPr>
          <w:sz w:val="20"/>
          <w:szCs w:val="20"/>
        </w:rPr>
        <w:t>Но как же быть? Куда девать выражения «черная овца», «черная метка», «черная оспа», «черный список»? Неужели из боязни задеть чьи-то чувства, из желания быть деликатным и вежливым надо портить, менять, искажать английский язык?</w:t>
      </w:r>
    </w:p>
    <w:p>
      <w:pPr>
        <w:pStyle w:val="Normal"/>
        <w:widowControl w:val="false"/>
        <w:autoSpaceDE w:val="false"/>
        <w:ind w:firstLine="567"/>
        <w:jc w:val="both"/>
        <w:rPr>
          <w:sz w:val="20"/>
          <w:szCs w:val="20"/>
        </w:rPr>
      </w:pPr>
      <w:r>
        <w:rPr>
          <w:sz w:val="20"/>
          <w:szCs w:val="20"/>
        </w:rPr>
        <w:t>Надо! — считают приверженцы Пи-Си.</w:t>
      </w:r>
    </w:p>
    <w:p>
      <w:pPr>
        <w:pStyle w:val="Normal"/>
        <w:widowControl w:val="false"/>
        <w:autoSpaceDE w:val="false"/>
        <w:ind w:firstLine="567"/>
        <w:jc w:val="both"/>
        <w:rPr>
          <w:sz w:val="20"/>
          <w:szCs w:val="20"/>
        </w:rPr>
      </w:pPr>
      <w:r>
        <w:rPr>
          <w:sz w:val="20"/>
          <w:szCs w:val="20"/>
        </w:rPr>
        <w:t>Так, американские феминисты (-ки) усмотрели в слове history (история) слово his (его), и предложили историю женщин называть herstory, хотя слово history — греческого происхождения и к современному английскому притяжательному местоимению his никакого отношения не имеет: мало ли какие буквы сойдутся на письме. Неважно. О слове womyn я уже говорила. В параллель к слову hero (герой) предложено употреблять слово shero. Председатель, заведующий всегда был chairman. Теперь часть завкафедрами в университетах (женщины) совершенно официально называют свою должность chairwoman, a если, скажем, нужны выборы заведующего и будущий пол кандидата неизвестен, то годится нейтральный термин chairperson. Это создает известную путаницу: некоторые женщины плевать хотели на Пи-Си и хотят продолжать называться chairman, других это оскорбляет, и как к ним обращаться, предварительно не выяснив их предпочтений, неизвестно. Приходится осторожно выяснять стороной, а то ведь сделаешь faux pas.</w:t>
      </w:r>
    </w:p>
    <w:p>
      <w:pPr>
        <w:pStyle w:val="Normal"/>
        <w:widowControl w:val="false"/>
        <w:autoSpaceDE w:val="false"/>
        <w:ind w:firstLine="567"/>
        <w:jc w:val="both"/>
        <w:rPr>
          <w:sz w:val="20"/>
          <w:szCs w:val="20"/>
        </w:rPr>
      </w:pPr>
      <w:r>
        <w:rPr>
          <w:sz w:val="20"/>
          <w:szCs w:val="20"/>
        </w:rPr>
        <w:t>Можно себе представить, сколько шуток и насмешок прозвучало из несгибаемого лагеря ревнителей традиции! Предлагали тогда уж переименовать остров Манхэттен (Manhattan, индейское слово) в Personhattan, mailmen (почтальоны, в слове слышится male, мужчина) в personpeople, и тому подобное.</w:t>
      </w:r>
    </w:p>
    <w:p>
      <w:pPr>
        <w:pStyle w:val="Normal"/>
        <w:widowControl w:val="false"/>
        <w:autoSpaceDE w:val="false"/>
        <w:ind w:firstLine="567"/>
        <w:jc w:val="both"/>
        <w:rPr/>
      </w:pPr>
      <w:r>
        <w:rPr>
          <w:sz w:val="20"/>
          <w:szCs w:val="20"/>
        </w:rPr>
        <w:t>Конечно, «herstory» и «оварий» — это смешно. Это как если бы мы, носители русского языка, прозрели в слове «баобаб» слово «баба», возмутились бы и стали заменять его на «баожен», «баодам», или, в неопределенно-нейтральном ключе, «баочеловек». Вместо «Бабетта идет на войну» — «Человетта идет на войну». Что было бы со словами «</w:t>
      </w:r>
      <w:r>
        <w:rPr>
          <w:i/>
          <w:iCs/>
          <w:sz w:val="20"/>
          <w:szCs w:val="20"/>
        </w:rPr>
        <w:t>он</w:t>
      </w:r>
      <w:r>
        <w:rPr>
          <w:sz w:val="20"/>
          <w:szCs w:val="20"/>
        </w:rPr>
        <w:t>датра», «</w:t>
      </w:r>
      <w:r>
        <w:rPr>
          <w:i/>
          <w:iCs/>
          <w:sz w:val="20"/>
          <w:szCs w:val="20"/>
        </w:rPr>
        <w:t>баба</w:t>
      </w:r>
      <w:r>
        <w:rPr>
          <w:sz w:val="20"/>
          <w:szCs w:val="20"/>
        </w:rPr>
        <w:t>хнуть», «с</w:t>
      </w:r>
      <w:r>
        <w:rPr>
          <w:i/>
          <w:iCs/>
          <w:sz w:val="20"/>
          <w:szCs w:val="20"/>
        </w:rPr>
        <w:t>его</w:t>
      </w:r>
      <w:r>
        <w:rPr>
          <w:sz w:val="20"/>
          <w:szCs w:val="20"/>
        </w:rPr>
        <w:t>дня», «л</w:t>
      </w:r>
      <w:r>
        <w:rPr>
          <w:i/>
          <w:iCs/>
          <w:sz w:val="20"/>
          <w:szCs w:val="20"/>
        </w:rPr>
        <w:t>ему</w:t>
      </w:r>
      <w:r>
        <w:rPr>
          <w:sz w:val="20"/>
          <w:szCs w:val="20"/>
        </w:rPr>
        <w:t>р»?.. Вместо бабочек порхали бы индивидочки, а что стало бы с Баб-эль-Мандебским проливом, даже выговорить страшно.</w:t>
      </w:r>
    </w:p>
    <w:p>
      <w:pPr>
        <w:pStyle w:val="Normal"/>
        <w:widowControl w:val="false"/>
        <w:autoSpaceDE w:val="false"/>
        <w:ind w:firstLine="567"/>
        <w:jc w:val="both"/>
        <w:rPr/>
      </w:pPr>
      <w:r>
        <w:rPr>
          <w:sz w:val="20"/>
          <w:szCs w:val="20"/>
        </w:rPr>
        <w:t>С расовой чувствительностью хуже. По-русски слово «негр» звучит нейтрально, по-английски — политически двусмысленно. Очень малая часть населения хочет называть себя negro, большая часть не переносит этого слова и хочет быть black. Но из-за неприятных оговорок типа «черный день» был найден нейтральный вариант: Afro-American. Хорошо? Хорошо-то хорошо, да ничего хорошего, как вздыхает русский народ на завалинках. Если араб из Египта, что в Африке, переселился в Америку, может ли он считаться Afro-American? Нет, ведь он белый. А как называть черное население в Африке? Тоже</w:t>
      </w:r>
      <w:r>
        <w:rPr>
          <w:sz w:val="20"/>
          <w:szCs w:val="20"/>
          <w:lang w:val="en-US"/>
        </w:rPr>
        <w:t xml:space="preserve"> Afro-Americans? </w:t>
      </w:r>
      <w:r>
        <w:rPr>
          <w:sz w:val="20"/>
          <w:szCs w:val="20"/>
        </w:rPr>
        <w:t>Даже если они ногой в Америку не ступали? А Пушкин, наш Пушкин! Неужели и он, невыездной рабовладелец, тоже афро-американец?* Предлагались варианты «поп-white» (не-белый) и «people of color» (именно не «цветные люди», а «люди цвета», почему-то это ласкает чей-то чувствительный слух.) Опять-таки, сразу набежали насмешники и пародисты и предложили называть женщин «person of gender». Но в лагере Пи-Си это не вызвало улыбки. Они вообще не улыбаются. Тревожная серьезность, бессонные ночи на посту, суровая складка губ. Всегда в дозоре. «Если враг — он будет сбит. Если наш — пускай летит».</w:t>
      </w:r>
    </w:p>
    <w:p>
      <w:pPr>
        <w:pStyle w:val="Normal"/>
        <w:widowControl w:val="false"/>
        <w:autoSpaceDE w:val="false"/>
        <w:ind w:firstLine="567"/>
        <w:jc w:val="both"/>
        <w:rPr>
          <w:sz w:val="20"/>
          <w:szCs w:val="20"/>
        </w:rPr>
      </w:pPr>
      <w:r>
        <w:rPr>
          <w:sz w:val="20"/>
          <w:szCs w:val="20"/>
        </w:rPr>
        <w:t>Примеры правильной цветовой слепоты:</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i/>
          <w:i/>
          <w:iCs/>
          <w:sz w:val="20"/>
          <w:szCs w:val="20"/>
        </w:rPr>
      </w:pPr>
      <w:r>
        <w:rPr>
          <w:i/>
          <w:iCs/>
          <w:sz w:val="20"/>
          <w:szCs w:val="20"/>
        </w:rPr>
        <w:t>...очи</w:t>
      </w:r>
    </w:p>
    <w:p>
      <w:pPr>
        <w:pStyle w:val="Normal"/>
        <w:widowControl w:val="false"/>
        <w:autoSpaceDE w:val="false"/>
        <w:ind w:firstLine="567"/>
        <w:jc w:val="both"/>
        <w:rPr>
          <w:i/>
          <w:i/>
          <w:iCs/>
          <w:sz w:val="20"/>
          <w:szCs w:val="20"/>
        </w:rPr>
      </w:pPr>
      <w:r>
        <w:rPr>
          <w:i/>
          <w:iCs/>
          <w:sz w:val="20"/>
          <w:szCs w:val="20"/>
        </w:rPr>
        <w:t>Светлее дня, темнее ночи.</w:t>
      </w:r>
    </w:p>
    <w:p>
      <w:pPr>
        <w:pStyle w:val="Normal"/>
        <w:widowControl w:val="false"/>
        <w:autoSpaceDE w:val="false"/>
        <w:ind w:firstLine="567"/>
        <w:jc w:val="both"/>
        <w:rPr>
          <w:i/>
          <w:i/>
          <w:iCs/>
          <w:sz w:val="20"/>
          <w:szCs w:val="20"/>
        </w:rPr>
      </w:pPr>
      <w:r>
        <w:rPr>
          <w:i/>
          <w:iCs/>
          <w:sz w:val="20"/>
          <w:szCs w:val="20"/>
        </w:rPr>
      </w:r>
    </w:p>
    <w:p>
      <w:pPr>
        <w:pStyle w:val="Normal"/>
        <w:widowControl w:val="false"/>
        <w:autoSpaceDE w:val="false"/>
        <w:ind w:firstLine="567"/>
        <w:jc w:val="both"/>
        <w:rPr>
          <w:sz w:val="20"/>
          <w:szCs w:val="20"/>
        </w:rPr>
      </w:pPr>
      <w:r>
        <w:rPr>
          <w:sz w:val="20"/>
          <w:szCs w:val="20"/>
        </w:rPr>
        <w:t>Прекрасные, политически зрелые стихи! Представитель любой расы свободно можег самоидентифицироваться с окраской зрительного органа описанного субъекта. Или:</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i/>
          <w:i/>
          <w:iCs/>
          <w:sz w:val="20"/>
          <w:szCs w:val="20"/>
        </w:rPr>
      </w:pPr>
      <w:r>
        <w:rPr>
          <w:i/>
          <w:iCs/>
          <w:sz w:val="20"/>
          <w:szCs w:val="20"/>
        </w:rPr>
        <w:t xml:space="preserve">Мы купили синий-синий, </w:t>
      </w:r>
    </w:p>
    <w:p>
      <w:pPr>
        <w:pStyle w:val="Normal"/>
        <w:widowControl w:val="false"/>
        <w:autoSpaceDE w:val="false"/>
        <w:ind w:firstLine="567"/>
        <w:jc w:val="both"/>
        <w:rPr>
          <w:i/>
          <w:i/>
          <w:iCs/>
          <w:sz w:val="20"/>
          <w:szCs w:val="20"/>
        </w:rPr>
      </w:pPr>
      <w:r>
        <w:rPr>
          <w:i/>
          <w:iCs/>
          <w:sz w:val="20"/>
          <w:szCs w:val="20"/>
        </w:rPr>
        <w:t>Презеленый красный шар.</w:t>
      </w:r>
    </w:p>
    <w:p>
      <w:pPr>
        <w:pStyle w:val="Normal"/>
        <w:widowControl w:val="false"/>
        <w:autoSpaceDE w:val="false"/>
        <w:ind w:firstLine="567"/>
        <w:jc w:val="both"/>
        <w:rPr>
          <w:i/>
          <w:i/>
          <w:iCs/>
          <w:sz w:val="20"/>
          <w:szCs w:val="20"/>
        </w:rPr>
      </w:pPr>
      <w:r>
        <w:rPr>
          <w:i/>
          <w:iCs/>
          <w:sz w:val="20"/>
          <w:szCs w:val="20"/>
        </w:rPr>
      </w:r>
    </w:p>
    <w:p>
      <w:pPr>
        <w:pStyle w:val="Normal"/>
        <w:widowControl w:val="false"/>
        <w:autoSpaceDE w:val="false"/>
        <w:ind w:firstLine="567"/>
        <w:jc w:val="both"/>
        <w:rPr>
          <w:sz w:val="20"/>
          <w:szCs w:val="20"/>
        </w:rPr>
      </w:pPr>
      <w:r>
        <w:rPr>
          <w:sz w:val="20"/>
          <w:szCs w:val="20"/>
        </w:rPr>
        <w:t>(Не требует комментариев.)</w:t>
      </w:r>
    </w:p>
    <w:p>
      <w:pPr>
        <w:pStyle w:val="Normal"/>
        <w:widowControl w:val="false"/>
        <w:autoSpaceDE w:val="false"/>
        <w:ind w:firstLine="567"/>
        <w:jc w:val="both"/>
        <w:rPr>
          <w:sz w:val="20"/>
          <w:szCs w:val="20"/>
        </w:rPr>
      </w:pPr>
      <w:r>
        <w:rPr>
          <w:sz w:val="20"/>
          <w:szCs w:val="20"/>
        </w:rPr>
        <w:t>Есть деликатная область, касающаяся инвалидов и сумасшедших. Медицинские, клинические идиоты и кретины не виноваты в том, что родились такими или стали таковыми в результате заболевания, которое может постигнуть любого. Это Бунин мог писать о том, как прочел в детстве в старой подшивке «Нивы» подпись под картинкой: «Встреча в горах с кретином». (Медицинский кретинизм — результат дефицита йода в организме.) В рамках Пи-Си кретины называются differently abled — альтернативно одаренные. (Вы одарены вот так, а они иначе. Все равны. А судьи кто?)</w:t>
      </w:r>
    </w:p>
    <w:p>
      <w:pPr>
        <w:pStyle w:val="Normal"/>
        <w:widowControl w:val="false"/>
        <w:autoSpaceDE w:val="false"/>
        <w:ind w:firstLine="567"/>
        <w:jc w:val="both"/>
        <w:rPr>
          <w:sz w:val="20"/>
          <w:szCs w:val="20"/>
        </w:rPr>
      </w:pPr>
      <w:r>
        <w:rPr>
          <w:sz w:val="20"/>
          <w:szCs w:val="20"/>
        </w:rPr>
        <w:t>Теоретически это смешно и нелепо. Но вот в американских супермаркетах вас часто обслуживают дауны: помогают укладывать купленные вами продукты в пластиковые пакеты. Болезнь Дауна — генетическая, у даунов лишняя хромосома. Они опять-таки не виноваты, они эту хромосому не заказывали. Милые, доброжелательные, с раскосыми глазками, блаженной полуулыбкой и замедленными движениями, дауны всегда и всюду почему-то делают одно и то же: на дно пакета укладывают помидоры или персики, а сверху — тяжелые консервные банки. Если бы так сделал нормальный продавец («работник прилавка»), то вы бы возмутились: «Какой идиот...?!...» А тут это сделал именно идиот, которого вам так называть совершенно не хочется. Он вам мил, вам его жалко, его дружелюбные глазки и плоский затылочек заставляют сжиматься ваше сердце, и когда вы вспомните, что о нем вам предложено думать, что он «альтернативно одарен», то это уже не кажется вам глупым, вы благодарны политической корректности за то, что она подыскала для вас термин, чтобы адекватно выразить ваши чувства. Вы начинаете представлять себе, как он, даун, должно быть, воспринимает этот странный мир. Наверное, ему, как резвящемуся дитяти, нравится сначала взять в руки вот эти теплые, круглые помидоры или мягкие румяные персики, а уж потом прикоснуться к неинтересным, холодным жестянкам, — сначала живое, а потом мертвое. И в этом есть глубокий альтернативный смысл и чистая внутренняя свобода.</w:t>
      </w:r>
    </w:p>
    <w:p>
      <w:pPr>
        <w:pStyle w:val="Normal"/>
        <w:widowControl w:val="false"/>
        <w:autoSpaceDE w:val="false"/>
        <w:ind w:firstLine="567"/>
        <w:jc w:val="both"/>
        <w:rPr>
          <w:sz w:val="20"/>
          <w:szCs w:val="20"/>
        </w:rPr>
      </w:pPr>
      <w:r>
        <w:rPr>
          <w:sz w:val="20"/>
          <w:szCs w:val="20"/>
        </w:rPr>
        <w:t>Нет, политическая корректность не так глупа, как кажется. И, когда видишь заботу об инвалидах (которых, правда, нельзя так называть), все эти расширенные дверные проемы, специальную подножку в автобусах для подъема инвалидного кресла, особые туалеты, пандусы, скаты, дорожки, когда узнаешь, что есть закон, по которому ты, делая ремонт в квартире, обязан переделать санузел так, чтобы в него свободно въехала коляска с альтернативно одаренным индивидом, хотя бы ты был бирюк и родную сестру не пускал на порог, — зауважаешь, ей-богу, и корректность, и ее применение, и трижды подумаешь, прежде чем ляпнуть:</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i/>
          <w:i/>
          <w:iCs/>
          <w:sz w:val="20"/>
          <w:szCs w:val="20"/>
        </w:rPr>
      </w:pPr>
      <w:r>
        <w:rPr>
          <w:i/>
          <w:iCs/>
          <w:sz w:val="20"/>
          <w:szCs w:val="20"/>
        </w:rPr>
        <w:t xml:space="preserve">Ну, я похромал, </w:t>
      </w:r>
    </w:p>
    <w:p>
      <w:pPr>
        <w:pStyle w:val="Normal"/>
        <w:widowControl w:val="false"/>
        <w:autoSpaceDE w:val="false"/>
        <w:ind w:firstLine="567"/>
        <w:jc w:val="both"/>
        <w:rPr>
          <w:i/>
          <w:i/>
          <w:iCs/>
          <w:sz w:val="20"/>
          <w:szCs w:val="20"/>
        </w:rPr>
      </w:pPr>
      <w:r>
        <w:rPr>
          <w:i/>
          <w:iCs/>
          <w:sz w:val="20"/>
          <w:szCs w:val="20"/>
        </w:rPr>
      </w:r>
    </w:p>
    <w:p>
      <w:pPr>
        <w:pStyle w:val="Normal"/>
        <w:widowControl w:val="false"/>
        <w:autoSpaceDE w:val="false"/>
        <w:ind w:firstLine="567"/>
        <w:jc w:val="both"/>
        <w:rPr>
          <w:sz w:val="20"/>
          <w:szCs w:val="20"/>
        </w:rPr>
      </w:pPr>
      <w:r>
        <w:rPr>
          <w:sz w:val="20"/>
          <w:szCs w:val="20"/>
        </w:rPr>
        <w:t>или:</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i/>
          <w:i/>
          <w:iCs/>
          <w:sz w:val="20"/>
          <w:szCs w:val="20"/>
        </w:rPr>
      </w:pPr>
      <w:r>
        <w:rPr>
          <w:i/>
          <w:iCs/>
          <w:sz w:val="20"/>
          <w:szCs w:val="20"/>
        </w:rPr>
        <w:t xml:space="preserve">Горбатого могила исправит, </w:t>
      </w:r>
    </w:p>
    <w:p>
      <w:pPr>
        <w:pStyle w:val="Normal"/>
        <w:widowControl w:val="false"/>
        <w:autoSpaceDE w:val="false"/>
        <w:ind w:firstLine="567"/>
        <w:jc w:val="both"/>
        <w:rPr>
          <w:i/>
          <w:i/>
          <w:iCs/>
          <w:sz w:val="20"/>
          <w:szCs w:val="20"/>
        </w:rPr>
      </w:pPr>
      <w:r>
        <w:rPr>
          <w:i/>
          <w:iCs/>
          <w:sz w:val="20"/>
          <w:szCs w:val="20"/>
        </w:rPr>
      </w:r>
    </w:p>
    <w:p>
      <w:pPr>
        <w:pStyle w:val="Normal"/>
        <w:widowControl w:val="false"/>
        <w:autoSpaceDE w:val="false"/>
        <w:ind w:firstLine="567"/>
        <w:jc w:val="both"/>
        <w:rPr>
          <w:sz w:val="20"/>
          <w:szCs w:val="20"/>
        </w:rPr>
      </w:pPr>
      <w:r>
        <w:rPr>
          <w:sz w:val="20"/>
          <w:szCs w:val="20"/>
        </w:rPr>
        <w:t xml:space="preserve">а то и: </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i/>
          <w:i/>
          <w:iCs/>
          <w:sz w:val="20"/>
          <w:szCs w:val="20"/>
        </w:rPr>
      </w:pPr>
      <w:r>
        <w:rPr>
          <w:i/>
          <w:iCs/>
          <w:sz w:val="20"/>
          <w:szCs w:val="20"/>
        </w:rPr>
        <w:t>Что я, рыжий, чтобы на них горбатиться?</w:t>
      </w:r>
    </w:p>
    <w:p>
      <w:pPr>
        <w:pStyle w:val="Normal"/>
        <w:widowControl w:val="false"/>
        <w:autoSpaceDE w:val="false"/>
        <w:ind w:firstLine="567"/>
        <w:jc w:val="both"/>
        <w:rPr>
          <w:i/>
          <w:i/>
          <w:iCs/>
          <w:sz w:val="20"/>
          <w:szCs w:val="20"/>
        </w:rPr>
      </w:pPr>
      <w:r>
        <w:rPr>
          <w:i/>
          <w:iCs/>
          <w:sz w:val="20"/>
          <w:szCs w:val="20"/>
        </w:rPr>
      </w:r>
    </w:p>
    <w:p>
      <w:pPr>
        <w:pStyle w:val="Normal"/>
        <w:widowControl w:val="false"/>
        <w:autoSpaceDE w:val="false"/>
        <w:ind w:firstLine="567"/>
        <w:jc w:val="both"/>
        <w:rPr>
          <w:sz w:val="20"/>
          <w:szCs w:val="20"/>
        </w:rPr>
      </w:pPr>
      <w:r>
        <w:rPr>
          <w:sz w:val="20"/>
          <w:szCs w:val="20"/>
        </w:rPr>
        <w:t>И, конечно, развившаяся чувствительность заставит пересмотреть свой взгляд на русскую классику: тревожно обведешь глазами присутствующих, прежде чем ляпнуть вслух:</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i/>
          <w:i/>
          <w:iCs/>
          <w:sz w:val="20"/>
          <w:szCs w:val="20"/>
        </w:rPr>
      </w:pPr>
      <w:r>
        <w:rPr>
          <w:i/>
          <w:iCs/>
          <w:sz w:val="20"/>
          <w:szCs w:val="20"/>
        </w:rPr>
        <w:t xml:space="preserve">Когда с беременной женой </w:t>
      </w:r>
    </w:p>
    <w:p>
      <w:pPr>
        <w:pStyle w:val="Normal"/>
        <w:widowControl w:val="false"/>
        <w:autoSpaceDE w:val="false"/>
        <w:ind w:firstLine="567"/>
        <w:jc w:val="both"/>
        <w:rPr>
          <w:i/>
          <w:i/>
          <w:iCs/>
          <w:sz w:val="20"/>
          <w:szCs w:val="20"/>
        </w:rPr>
      </w:pPr>
      <w:r>
        <w:rPr>
          <w:i/>
          <w:iCs/>
          <w:sz w:val="20"/>
          <w:szCs w:val="20"/>
        </w:rPr>
        <w:t xml:space="preserve">Идет безрукий в синема, </w:t>
      </w:r>
    </w:p>
    <w:p>
      <w:pPr>
        <w:pStyle w:val="Normal"/>
        <w:widowControl w:val="false"/>
        <w:autoSpaceDE w:val="false"/>
        <w:ind w:firstLine="567"/>
        <w:jc w:val="both"/>
        <w:rPr>
          <w:i/>
          <w:i/>
          <w:iCs/>
          <w:sz w:val="20"/>
          <w:szCs w:val="20"/>
        </w:rPr>
      </w:pPr>
      <w:r>
        <w:rPr>
          <w:i/>
          <w:iCs/>
          <w:sz w:val="20"/>
          <w:szCs w:val="20"/>
        </w:rPr>
      </w:r>
    </w:p>
    <w:p>
      <w:pPr>
        <w:pStyle w:val="Normal"/>
        <w:widowControl w:val="false"/>
        <w:autoSpaceDE w:val="false"/>
        <w:ind w:firstLine="567"/>
        <w:jc w:val="both"/>
        <w:rPr>
          <w:sz w:val="20"/>
          <w:szCs w:val="20"/>
        </w:rPr>
      </w:pPr>
      <w:r>
        <w:rPr>
          <w:sz w:val="20"/>
          <w:szCs w:val="20"/>
        </w:rPr>
        <w:t>или:</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i/>
          <w:i/>
          <w:iCs/>
          <w:sz w:val="20"/>
          <w:szCs w:val="20"/>
        </w:rPr>
      </w:pPr>
      <w:r>
        <w:rPr>
          <w:i/>
          <w:iCs/>
          <w:sz w:val="20"/>
          <w:szCs w:val="20"/>
        </w:rPr>
        <w:t xml:space="preserve">Творец! Она слепа! </w:t>
      </w:r>
    </w:p>
    <w:p>
      <w:pPr>
        <w:pStyle w:val="Normal"/>
        <w:widowControl w:val="false"/>
        <w:autoSpaceDE w:val="false"/>
        <w:ind w:firstLine="567"/>
        <w:jc w:val="both"/>
        <w:rPr>
          <w:i/>
          <w:i/>
          <w:iCs/>
          <w:sz w:val="20"/>
          <w:szCs w:val="20"/>
        </w:rPr>
      </w:pPr>
      <w:r>
        <w:rPr>
          <w:i/>
          <w:iCs/>
          <w:sz w:val="20"/>
          <w:szCs w:val="20"/>
        </w:rPr>
      </w:r>
    </w:p>
    <w:p>
      <w:pPr>
        <w:pStyle w:val="Normal"/>
        <w:widowControl w:val="false"/>
        <w:autoSpaceDE w:val="false"/>
        <w:ind w:firstLine="567"/>
        <w:jc w:val="both"/>
        <w:rPr>
          <w:sz w:val="20"/>
          <w:szCs w:val="20"/>
        </w:rPr>
      </w:pPr>
      <w:r>
        <w:rPr>
          <w:sz w:val="20"/>
          <w:szCs w:val="20"/>
        </w:rPr>
        <w:t xml:space="preserve">а также: </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i/>
          <w:i/>
          <w:iCs/>
          <w:sz w:val="20"/>
          <w:szCs w:val="20"/>
        </w:rPr>
      </w:pPr>
      <w:r>
        <w:rPr>
          <w:i/>
          <w:iCs/>
          <w:sz w:val="20"/>
          <w:szCs w:val="20"/>
        </w:rPr>
        <w:t>Слепец! Я в ком искал награду всех трудов!</w:t>
      </w:r>
    </w:p>
    <w:p>
      <w:pPr>
        <w:pStyle w:val="Normal"/>
        <w:widowControl w:val="false"/>
        <w:autoSpaceDE w:val="false"/>
        <w:ind w:firstLine="567"/>
        <w:jc w:val="both"/>
        <w:rPr>
          <w:i/>
          <w:i/>
          <w:iCs/>
          <w:sz w:val="20"/>
          <w:szCs w:val="20"/>
        </w:rPr>
      </w:pPr>
      <w:r>
        <w:rPr>
          <w:i/>
          <w:iCs/>
          <w:sz w:val="20"/>
          <w:szCs w:val="20"/>
        </w:rPr>
      </w:r>
    </w:p>
    <w:p>
      <w:pPr>
        <w:pStyle w:val="Normal"/>
        <w:widowControl w:val="false"/>
        <w:autoSpaceDE w:val="false"/>
        <w:ind w:firstLine="567"/>
        <w:jc w:val="both"/>
        <w:rPr>
          <w:sz w:val="20"/>
          <w:szCs w:val="20"/>
        </w:rPr>
      </w:pPr>
      <w:r>
        <w:rPr>
          <w:sz w:val="20"/>
          <w:szCs w:val="20"/>
        </w:rPr>
        <w:t>а также:</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pPr>
      <w:r>
        <w:rPr>
          <w:i/>
          <w:iCs/>
          <w:sz w:val="20"/>
          <w:szCs w:val="20"/>
        </w:rPr>
        <w:t>Глухая ночь, как зверь стоокий</w:t>
      </w:r>
      <w:r>
        <w:rPr>
          <w:sz w:val="20"/>
          <w:szCs w:val="20"/>
        </w:rPr>
        <w:t xml:space="preserve">, </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sz w:val="20"/>
          <w:szCs w:val="20"/>
        </w:rPr>
      </w:pPr>
      <w:r>
        <w:rPr>
          <w:sz w:val="20"/>
          <w:szCs w:val="20"/>
        </w:rPr>
        <w:t>а уж тем более:</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i/>
          <w:i/>
          <w:iCs/>
          <w:sz w:val="20"/>
          <w:szCs w:val="20"/>
        </w:rPr>
      </w:pPr>
      <w:r>
        <w:rPr>
          <w:i/>
          <w:iCs/>
          <w:sz w:val="20"/>
          <w:szCs w:val="20"/>
        </w:rPr>
        <w:t xml:space="preserve">Иль мне в лоб шлагбаум влепит </w:t>
      </w:r>
    </w:p>
    <w:p>
      <w:pPr>
        <w:pStyle w:val="Normal"/>
        <w:widowControl w:val="false"/>
        <w:autoSpaceDE w:val="false"/>
        <w:ind w:firstLine="567"/>
        <w:jc w:val="both"/>
        <w:rPr>
          <w:i/>
          <w:i/>
          <w:iCs/>
          <w:sz w:val="20"/>
          <w:szCs w:val="20"/>
        </w:rPr>
      </w:pPr>
      <w:r>
        <w:rPr>
          <w:i/>
          <w:iCs/>
          <w:sz w:val="20"/>
          <w:szCs w:val="20"/>
        </w:rPr>
        <w:t>Непроворный инвалид,</w:t>
      </w:r>
    </w:p>
    <w:p>
      <w:pPr>
        <w:pStyle w:val="Normal"/>
        <w:widowControl w:val="false"/>
        <w:autoSpaceDE w:val="false"/>
        <w:ind w:firstLine="567"/>
        <w:jc w:val="both"/>
        <w:rPr>
          <w:i/>
          <w:i/>
          <w:iCs/>
          <w:sz w:val="20"/>
          <w:szCs w:val="20"/>
        </w:rPr>
      </w:pPr>
      <w:r>
        <w:rPr>
          <w:i/>
          <w:iCs/>
          <w:sz w:val="20"/>
          <w:szCs w:val="20"/>
        </w:rPr>
      </w:r>
    </w:p>
    <w:p>
      <w:pPr>
        <w:pStyle w:val="Normal"/>
        <w:widowControl w:val="false"/>
        <w:autoSpaceDE w:val="false"/>
        <w:ind w:firstLine="567"/>
        <w:jc w:val="both"/>
        <w:rPr>
          <w:sz w:val="20"/>
          <w:szCs w:val="20"/>
        </w:rPr>
      </w:pPr>
      <w:r>
        <w:rPr>
          <w:sz w:val="20"/>
          <w:szCs w:val="20"/>
        </w:rPr>
        <w:t>а не то и правда влепит, и присяжные его оправдают.</w:t>
      </w:r>
    </w:p>
    <w:p>
      <w:pPr>
        <w:pStyle w:val="Normal"/>
        <w:widowControl w:val="false"/>
        <w:autoSpaceDE w:val="false"/>
        <w:ind w:firstLine="567"/>
        <w:jc w:val="both"/>
        <w:rPr>
          <w:sz w:val="20"/>
          <w:szCs w:val="20"/>
        </w:rPr>
      </w:pPr>
      <w:r>
        <w:rPr>
          <w:sz w:val="20"/>
          <w:szCs w:val="20"/>
        </w:rPr>
        <w:t>И, наконец, корректность экологическая.</w:t>
      </w:r>
    </w:p>
    <w:p>
      <w:pPr>
        <w:pStyle w:val="Normal"/>
        <w:widowControl w:val="false"/>
        <w:autoSpaceDE w:val="false"/>
        <w:ind w:firstLine="567"/>
        <w:jc w:val="both"/>
        <w:rPr>
          <w:sz w:val="20"/>
          <w:szCs w:val="20"/>
        </w:rPr>
      </w:pPr>
      <w:r>
        <w:rPr>
          <w:sz w:val="20"/>
          <w:szCs w:val="20"/>
        </w:rPr>
        <w:t>Теперь мы знаем — и убедились на примерах — что белый мужчина написал огромное количество текстов, в которых он ловко продернул свою эксплуататорскую мысль о своем прирожденном праве господства над противоположным полом и небелыми расами. В этом мы, феминисты (-ки), немного разобрались, посмотрим глубже. Самозванный «царь природы», негодяй поставил в подчиненное положение и животных. Он проявляет к ним то же снисходительное, патерналистское отношение, что и к женщинам. Он, собственно, ставит женщин и животных на одну доску (примеры из русского языка: «цыпа», «киса», «голубка», «зайка»). По-английски домашнее животное — от игуаны до сенбернара — называется pet (что-то вроде «любимчик»). Политическая корректность требует, чтобы к этим «любимчикам» относились как к равным и называли animal companions («животные товарищи»). Соответственно, как только гуппи и хомячки повышены в статусе, к ним начинают применяться критерии человеческого общества. Домашние животные обязаны вести себя в соответствии с законами, писаными для людей, и это уже отражено в американском законодательстве. Так, собака не имеет права лаять и кусаться, кот — царапаться и воровать рыбу-мясо. Газетное сообщение: некий кот, уже неоднократно до того причинявший беспокойство соседям, забрался в студенческое общежитие и, в отсутствие хозяев, наелся чем бог послал и что ему приглянулось. Вернулись студенты и попросили кота выйти вон. (Это важный юридический момент: если бы студенты сразу схватили кота, это было бы нарушением котовых прав; нет, студенты сделали устное заявление: вербально УКАЗАЛИ коту, что желательно было бы обойтись без его присутствия). Высказанное пожелание не имело воздействия; кот не внял. Студенты перешли ко второй фазе и стали отлавливать кота. Тварь не покидала помещения и вела себя агрессивно. Фаза третья: была вызвана полиция. Кот был отловлен, судим, найден виновным в неоднократном нарушении общественного порядка (то есть у него уже был привод) и приговорен к смертной казни. К счастью для преступника, на выручку пришло Общество защиты животных: кот был взят Обществом на поруки (на полапы?) и помилован.</w:t>
      </w:r>
    </w:p>
    <w:p>
      <w:pPr>
        <w:pStyle w:val="Normal"/>
        <w:widowControl w:val="false"/>
        <w:autoSpaceDE w:val="false"/>
        <w:ind w:firstLine="567"/>
        <w:jc w:val="both"/>
        <w:rPr>
          <w:sz w:val="20"/>
          <w:szCs w:val="20"/>
        </w:rPr>
      </w:pPr>
      <w:r>
        <w:rPr>
          <w:sz w:val="20"/>
          <w:szCs w:val="20"/>
        </w:rPr>
        <w:t>«Не знаешь — научим; не хочешь — заставим» — эта советская максима успешно применяется к животным в Америке. Существует специальный пистолет, принципа действия не знаю, что-то вроде инфразвука, — который применяется к лающим собакам. После неоднократного наказания (залаял — стреляю) собака, в соответствии с учением Павлова, лаять перестает навеки. Той же цели служит невидимый забор, окружающий участок: ваш пес, пережив неприятные ощущения, связанные с попыткой бежать из зоны, «оставляет надежду навсегда». Но кому много дано, с того много и спросится: так, собака, которая поцарапала девочку в штате Нью-Джерси (после того как девочка ударила спящую собаку палкой) была, опять-таки, арестована, судима и приговорена к смертной казни. Семья девочки истратила около 25000 долларов на адвоката, пытаясь отбить собаку у системы правосудия; год животное содержали в тюрьме: всего штат истратил около 40000 долларов на содержание собаки; нелепая история попала в газеты. Чем дело кончилось — не знаю, как-то упустила, но не сомневаюсь, что то же Общество защиты животных играло большую роль в этой истории. Совсем недавнее сообщение: раскрыты подпольные петушиные бои в штате Нью-Йорк, где они запрещены, как жестокое обращение с животными. Петухов специально выращивают, кормят отборной пищей, учат яриться; перед боем им вкалывают наркотики и обезболивающие средства, а к ногам привязывают острые стальные шпоры. Собираются посмотреть сотни людей. Петухи дерутся насмерть, забивая друг друга смертельными шпорами; люди делают ставки, проигрывают или выигрывают большие деньги, болеют за петухов, падают в обморок. Вот полиция выследила петушистов и сделала налет на место боя. Зрители и владельцы бойцов были арестованы, а петухов отняло все то же Общество защиты животных, возмущенное мучительством. Однако, так как петухи ничего, кроме как драться, не умели и исправлению не подлежали, они были («к сожалению») уничтожены работниками Общества (безболезненно) и захоронены.</w:t>
      </w:r>
    </w:p>
    <w:p>
      <w:pPr>
        <w:pStyle w:val="Normal"/>
        <w:widowControl w:val="false"/>
        <w:autoSpaceDE w:val="false"/>
        <w:ind w:firstLine="567"/>
        <w:jc w:val="both"/>
        <w:rPr>
          <w:sz w:val="20"/>
          <w:szCs w:val="20"/>
        </w:rPr>
      </w:pPr>
      <w:r>
        <w:rPr>
          <w:sz w:val="20"/>
          <w:szCs w:val="20"/>
        </w:rPr>
        <w:t>Вот типичное применение идеологии Пи-Си. Люди решают за петуха, приписывая ему свою, человеческую мораль, свои понятия о нравственности. Кто заглянул в темную куриную душу, кто точно знает, что петуху лучше скончаться от старости в кругу родных кур и яиц (артрит, глаукома, старческое дрожание лап), нежели погибнуть в сексуально-агрессивной схватке с достойным соперником — с адреналином в крови и огнем в глазах («есть упоение в бою»)? Отмечен ли случай, когда петух с горькой усмешкой на устах (клюве) сам отстегнул бы бритвенно-острые шпоры и покинул бы ринг, покачивая головой и сожалея о заблуждениях человечества и птичества, и ушел бы в поля, покусывая травинку в глубокой думе, или же занялся продуктивным сельским трудом, или кукарекал проповеди заблудшим, или организовал группу взаимной поддержки по 12-ступенчатой системе для ветеранов боя, или продал свои воспоминания Голливуду, — то, что сделали бы люди?</w:t>
      </w:r>
    </w:p>
    <w:p>
      <w:pPr>
        <w:pStyle w:val="Normal"/>
        <w:widowControl w:val="false"/>
        <w:autoSpaceDE w:val="false"/>
        <w:ind w:firstLine="567"/>
        <w:jc w:val="both"/>
        <w:rPr>
          <w:sz w:val="20"/>
          <w:szCs w:val="20"/>
        </w:rPr>
      </w:pPr>
      <w:r>
        <w:rPr>
          <w:sz w:val="20"/>
          <w:szCs w:val="20"/>
        </w:rPr>
        <w:t>Пример правильного отношения к животным:</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i/>
          <w:i/>
          <w:iCs/>
          <w:sz w:val="20"/>
          <w:szCs w:val="20"/>
        </w:rPr>
      </w:pPr>
      <w:r>
        <w:rPr>
          <w:i/>
          <w:iCs/>
          <w:sz w:val="20"/>
          <w:szCs w:val="20"/>
        </w:rPr>
        <w:t>Приди, котик, ночевать,</w:t>
      </w:r>
    </w:p>
    <w:p>
      <w:pPr>
        <w:pStyle w:val="Normal"/>
        <w:widowControl w:val="false"/>
        <w:autoSpaceDE w:val="false"/>
        <w:ind w:firstLine="567"/>
        <w:jc w:val="both"/>
        <w:rPr>
          <w:i/>
          <w:i/>
          <w:iCs/>
          <w:sz w:val="20"/>
          <w:szCs w:val="20"/>
        </w:rPr>
      </w:pPr>
      <w:r>
        <w:rPr>
          <w:i/>
          <w:iCs/>
          <w:sz w:val="20"/>
          <w:szCs w:val="20"/>
        </w:rPr>
        <w:t>Нашу деточку качать.</w:t>
      </w:r>
    </w:p>
    <w:p>
      <w:pPr>
        <w:pStyle w:val="Normal"/>
        <w:widowControl w:val="false"/>
        <w:autoSpaceDE w:val="false"/>
        <w:ind w:firstLine="567"/>
        <w:jc w:val="both"/>
        <w:rPr>
          <w:i/>
          <w:i/>
          <w:iCs/>
          <w:sz w:val="20"/>
          <w:szCs w:val="20"/>
        </w:rPr>
      </w:pPr>
      <w:r>
        <w:rPr>
          <w:i/>
          <w:iCs/>
          <w:sz w:val="20"/>
          <w:szCs w:val="20"/>
        </w:rPr>
        <w:t>Я за то тебе, коту,</w:t>
      </w:r>
    </w:p>
    <w:p>
      <w:pPr>
        <w:pStyle w:val="Normal"/>
        <w:widowControl w:val="false"/>
        <w:autoSpaceDE w:val="false"/>
        <w:ind w:firstLine="567"/>
        <w:jc w:val="both"/>
        <w:rPr>
          <w:i/>
          <w:i/>
          <w:iCs/>
          <w:sz w:val="20"/>
          <w:szCs w:val="20"/>
        </w:rPr>
      </w:pPr>
      <w:r>
        <w:rPr>
          <w:i/>
          <w:iCs/>
          <w:sz w:val="20"/>
          <w:szCs w:val="20"/>
        </w:rPr>
        <w:t>За работу заплачу:</w:t>
      </w:r>
    </w:p>
    <w:p>
      <w:pPr>
        <w:pStyle w:val="Normal"/>
        <w:widowControl w:val="false"/>
        <w:autoSpaceDE w:val="false"/>
        <w:ind w:firstLine="567"/>
        <w:jc w:val="both"/>
        <w:rPr>
          <w:i/>
          <w:i/>
          <w:iCs/>
          <w:sz w:val="20"/>
          <w:szCs w:val="20"/>
        </w:rPr>
      </w:pPr>
      <w:r>
        <w:rPr>
          <w:i/>
          <w:iCs/>
          <w:sz w:val="20"/>
          <w:szCs w:val="20"/>
        </w:rPr>
        <w:t>Дам кувшин молока</w:t>
      </w:r>
    </w:p>
    <w:p>
      <w:pPr>
        <w:pStyle w:val="Normal"/>
        <w:widowControl w:val="false"/>
        <w:autoSpaceDE w:val="false"/>
        <w:ind w:firstLine="567"/>
        <w:jc w:val="both"/>
        <w:rPr>
          <w:i/>
          <w:i/>
          <w:iCs/>
          <w:sz w:val="20"/>
          <w:szCs w:val="20"/>
        </w:rPr>
      </w:pPr>
      <w:r>
        <w:rPr>
          <w:i/>
          <w:iCs/>
          <w:sz w:val="20"/>
          <w:szCs w:val="20"/>
        </w:rPr>
        <w:t>И кусок пирога.</w:t>
      </w:r>
    </w:p>
    <w:p>
      <w:pPr>
        <w:pStyle w:val="Normal"/>
        <w:widowControl w:val="false"/>
        <w:autoSpaceDE w:val="false"/>
        <w:ind w:firstLine="567"/>
        <w:jc w:val="both"/>
        <w:rPr>
          <w:i/>
          <w:i/>
          <w:iCs/>
          <w:sz w:val="20"/>
          <w:szCs w:val="20"/>
        </w:rPr>
      </w:pPr>
      <w:r>
        <w:rPr>
          <w:i/>
          <w:iCs/>
          <w:sz w:val="20"/>
          <w:szCs w:val="20"/>
        </w:rPr>
      </w:r>
    </w:p>
    <w:p>
      <w:pPr>
        <w:pStyle w:val="Normal"/>
        <w:widowControl w:val="false"/>
        <w:autoSpaceDE w:val="false"/>
        <w:ind w:firstLine="567"/>
        <w:jc w:val="both"/>
        <w:rPr>
          <w:sz w:val="20"/>
          <w:szCs w:val="20"/>
        </w:rPr>
      </w:pPr>
      <w:r>
        <w:rPr>
          <w:sz w:val="20"/>
          <w:szCs w:val="20"/>
        </w:rPr>
        <w:t>Честный труд за честную плату, как говорится и поется в Америке. Партнерство и равенство.</w:t>
      </w:r>
    </w:p>
    <w:p>
      <w:pPr>
        <w:pStyle w:val="Normal"/>
        <w:widowControl w:val="false"/>
        <w:autoSpaceDE w:val="false"/>
        <w:ind w:firstLine="567"/>
        <w:jc w:val="both"/>
        <w:rPr>
          <w:sz w:val="20"/>
          <w:szCs w:val="20"/>
        </w:rPr>
      </w:pPr>
      <w:r>
        <w:rPr>
          <w:sz w:val="20"/>
          <w:szCs w:val="20"/>
        </w:rPr>
        <w:t>Примеры неправильного отношения к</w:t>
      </w:r>
    </w:p>
    <w:p>
      <w:pPr>
        <w:pStyle w:val="Normal"/>
        <w:widowControl w:val="false"/>
        <w:autoSpaceDE w:val="false"/>
        <w:ind w:firstLine="567"/>
        <w:jc w:val="both"/>
        <w:rPr>
          <w:sz w:val="20"/>
          <w:szCs w:val="20"/>
        </w:rPr>
      </w:pPr>
      <w:r>
        <w:rPr>
          <w:sz w:val="20"/>
          <w:szCs w:val="20"/>
        </w:rPr>
        <w:t>животным:</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i/>
          <w:i/>
          <w:iCs/>
          <w:sz w:val="20"/>
          <w:szCs w:val="20"/>
        </w:rPr>
      </w:pPr>
      <w:r>
        <w:rPr>
          <w:i/>
          <w:iCs/>
          <w:sz w:val="20"/>
          <w:szCs w:val="20"/>
        </w:rPr>
        <w:t xml:space="preserve">Пой, ласточка, пой, </w:t>
      </w:r>
    </w:p>
    <w:p>
      <w:pPr>
        <w:pStyle w:val="Normal"/>
        <w:widowControl w:val="false"/>
        <w:autoSpaceDE w:val="false"/>
        <w:ind w:firstLine="567"/>
        <w:jc w:val="both"/>
        <w:rPr>
          <w:i/>
          <w:i/>
          <w:iCs/>
          <w:sz w:val="20"/>
          <w:szCs w:val="20"/>
        </w:rPr>
      </w:pPr>
      <w:r>
        <w:rPr>
          <w:i/>
          <w:iCs/>
          <w:sz w:val="20"/>
          <w:szCs w:val="20"/>
        </w:rPr>
      </w:r>
    </w:p>
    <w:p>
      <w:pPr>
        <w:pStyle w:val="Normal"/>
        <w:widowControl w:val="false"/>
        <w:autoSpaceDE w:val="false"/>
        <w:ind w:firstLine="567"/>
        <w:jc w:val="both"/>
        <w:rPr>
          <w:sz w:val="20"/>
          <w:szCs w:val="20"/>
        </w:rPr>
      </w:pPr>
      <w:r>
        <w:rPr>
          <w:sz w:val="20"/>
          <w:szCs w:val="20"/>
        </w:rPr>
        <w:t>или:</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i/>
          <w:i/>
          <w:iCs/>
          <w:sz w:val="20"/>
          <w:szCs w:val="20"/>
        </w:rPr>
      </w:pPr>
      <w:r>
        <w:rPr>
          <w:i/>
          <w:iCs/>
          <w:sz w:val="20"/>
          <w:szCs w:val="20"/>
        </w:rPr>
        <w:t>Ну, тащися, Сивка!</w:t>
      </w:r>
    </w:p>
    <w:p>
      <w:pPr>
        <w:pStyle w:val="Normal"/>
        <w:widowControl w:val="false"/>
        <w:autoSpaceDE w:val="false"/>
        <w:ind w:firstLine="567"/>
        <w:jc w:val="both"/>
        <w:rPr>
          <w:i/>
          <w:i/>
          <w:iCs/>
          <w:sz w:val="20"/>
          <w:szCs w:val="20"/>
        </w:rPr>
      </w:pPr>
      <w:r>
        <w:rPr>
          <w:i/>
          <w:iCs/>
          <w:sz w:val="20"/>
          <w:szCs w:val="20"/>
        </w:rPr>
      </w:r>
    </w:p>
    <w:p>
      <w:pPr>
        <w:pStyle w:val="Normal"/>
        <w:widowControl w:val="false"/>
        <w:autoSpaceDE w:val="false"/>
        <w:ind w:firstLine="567"/>
        <w:jc w:val="both"/>
        <w:rPr>
          <w:sz w:val="20"/>
          <w:szCs w:val="20"/>
        </w:rPr>
      </w:pPr>
      <w:r>
        <w:rPr>
          <w:sz w:val="20"/>
          <w:szCs w:val="20"/>
        </w:rPr>
        <w:t>или:</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i/>
          <w:i/>
          <w:iCs/>
          <w:sz w:val="20"/>
          <w:szCs w:val="20"/>
        </w:rPr>
      </w:pPr>
      <w:r>
        <w:rPr>
          <w:i/>
          <w:iCs/>
          <w:sz w:val="20"/>
          <w:szCs w:val="20"/>
        </w:rPr>
        <w:t>Дай, Джим, на счастье лапу мне,</w:t>
      </w:r>
    </w:p>
    <w:p>
      <w:pPr>
        <w:pStyle w:val="Normal"/>
        <w:widowControl w:val="false"/>
        <w:autoSpaceDE w:val="false"/>
        <w:ind w:firstLine="567"/>
        <w:jc w:val="both"/>
        <w:rPr>
          <w:i/>
          <w:i/>
          <w:iCs/>
          <w:sz w:val="20"/>
          <w:szCs w:val="20"/>
        </w:rPr>
      </w:pPr>
      <w:r>
        <w:rPr>
          <w:i/>
          <w:iCs/>
          <w:sz w:val="20"/>
          <w:szCs w:val="20"/>
        </w:rPr>
      </w:r>
    </w:p>
    <w:p>
      <w:pPr>
        <w:pStyle w:val="Normal"/>
        <w:widowControl w:val="false"/>
        <w:autoSpaceDE w:val="false"/>
        <w:ind w:firstLine="567"/>
        <w:jc w:val="both"/>
        <w:rPr>
          <w:sz w:val="20"/>
          <w:szCs w:val="20"/>
        </w:rPr>
      </w:pPr>
      <w:r>
        <w:rPr>
          <w:sz w:val="20"/>
          <w:szCs w:val="20"/>
        </w:rPr>
        <w:t>так как это harassment, принуждение.</w:t>
      </w:r>
    </w:p>
    <w:p>
      <w:pPr>
        <w:pStyle w:val="Normal"/>
        <w:widowControl w:val="false"/>
        <w:autoSpaceDE w:val="false"/>
        <w:ind w:firstLine="567"/>
        <w:jc w:val="both"/>
        <w:rPr>
          <w:sz w:val="20"/>
          <w:szCs w:val="20"/>
        </w:rPr>
      </w:pPr>
      <w:r>
        <w:rPr>
          <w:sz w:val="20"/>
          <w:szCs w:val="20"/>
        </w:rPr>
        <w:t>Принуждением являются и такие возмутительные строки, как:</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i/>
          <w:i/>
          <w:iCs/>
          <w:sz w:val="20"/>
          <w:szCs w:val="20"/>
        </w:rPr>
      </w:pPr>
      <w:r>
        <w:rPr>
          <w:i/>
          <w:iCs/>
          <w:sz w:val="20"/>
          <w:szCs w:val="20"/>
        </w:rPr>
        <w:t>Не спи, не спи, художник,</w:t>
      </w:r>
    </w:p>
    <w:p>
      <w:pPr>
        <w:pStyle w:val="Normal"/>
        <w:widowControl w:val="false"/>
        <w:autoSpaceDE w:val="false"/>
        <w:ind w:firstLine="567"/>
        <w:jc w:val="both"/>
        <w:rPr>
          <w:i/>
          <w:i/>
          <w:iCs/>
          <w:sz w:val="20"/>
          <w:szCs w:val="20"/>
        </w:rPr>
      </w:pPr>
      <w:r>
        <w:rPr>
          <w:i/>
          <w:iCs/>
          <w:sz w:val="20"/>
          <w:szCs w:val="20"/>
        </w:rPr>
        <w:t xml:space="preserve">Не предавайся сну, </w:t>
      </w:r>
    </w:p>
    <w:p>
      <w:pPr>
        <w:pStyle w:val="Normal"/>
        <w:widowControl w:val="false"/>
        <w:autoSpaceDE w:val="false"/>
        <w:ind w:firstLine="567"/>
        <w:jc w:val="both"/>
        <w:rPr>
          <w:i/>
          <w:i/>
          <w:iCs/>
          <w:sz w:val="20"/>
          <w:szCs w:val="20"/>
        </w:rPr>
      </w:pPr>
      <w:r>
        <w:rPr>
          <w:i/>
          <w:iCs/>
          <w:sz w:val="20"/>
          <w:szCs w:val="20"/>
        </w:rPr>
      </w:r>
    </w:p>
    <w:p>
      <w:pPr>
        <w:pStyle w:val="Normal"/>
        <w:widowControl w:val="false"/>
        <w:autoSpaceDE w:val="false"/>
        <w:ind w:firstLine="567"/>
        <w:jc w:val="both"/>
        <w:rPr>
          <w:sz w:val="20"/>
          <w:szCs w:val="20"/>
        </w:rPr>
      </w:pPr>
      <w:r>
        <w:rPr>
          <w:sz w:val="20"/>
          <w:szCs w:val="20"/>
        </w:rPr>
        <w:t>а также:</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i/>
          <w:i/>
          <w:iCs/>
          <w:sz w:val="20"/>
          <w:szCs w:val="20"/>
        </w:rPr>
      </w:pPr>
      <w:r>
        <w:rPr>
          <w:i/>
          <w:iCs/>
          <w:sz w:val="20"/>
          <w:szCs w:val="20"/>
        </w:rPr>
        <w:t xml:space="preserve">Не спи, вставай, кудрявая, </w:t>
      </w:r>
    </w:p>
    <w:p>
      <w:pPr>
        <w:pStyle w:val="Normal"/>
        <w:widowControl w:val="false"/>
        <w:autoSpaceDE w:val="false"/>
        <w:ind w:firstLine="567"/>
        <w:jc w:val="both"/>
        <w:rPr>
          <w:i/>
          <w:i/>
          <w:iCs/>
          <w:sz w:val="20"/>
          <w:szCs w:val="20"/>
        </w:rPr>
      </w:pPr>
      <w:r>
        <w:rPr>
          <w:i/>
          <w:iCs/>
          <w:sz w:val="20"/>
          <w:szCs w:val="20"/>
        </w:rPr>
      </w:r>
    </w:p>
    <w:p>
      <w:pPr>
        <w:pStyle w:val="Normal"/>
        <w:widowControl w:val="false"/>
        <w:autoSpaceDE w:val="false"/>
        <w:ind w:firstLine="567"/>
        <w:jc w:val="both"/>
        <w:rPr>
          <w:sz w:val="20"/>
          <w:szCs w:val="20"/>
        </w:rPr>
      </w:pPr>
      <w:r>
        <w:rPr>
          <w:sz w:val="20"/>
          <w:szCs w:val="20"/>
        </w:rPr>
        <w:t>а также:</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i/>
          <w:i/>
          <w:iCs/>
          <w:sz w:val="20"/>
          <w:szCs w:val="20"/>
        </w:rPr>
      </w:pPr>
      <w:r>
        <w:rPr>
          <w:i/>
          <w:iCs/>
          <w:sz w:val="20"/>
          <w:szCs w:val="20"/>
        </w:rPr>
        <w:t xml:space="preserve">Любите живопись, поэты; </w:t>
      </w:r>
    </w:p>
    <w:p>
      <w:pPr>
        <w:pStyle w:val="Normal"/>
        <w:widowControl w:val="false"/>
        <w:autoSpaceDE w:val="false"/>
        <w:ind w:firstLine="567"/>
        <w:jc w:val="both"/>
        <w:rPr>
          <w:i/>
          <w:i/>
          <w:iCs/>
          <w:sz w:val="20"/>
          <w:szCs w:val="20"/>
        </w:rPr>
      </w:pPr>
      <w:r>
        <w:rPr>
          <w:i/>
          <w:iCs/>
          <w:sz w:val="20"/>
          <w:szCs w:val="20"/>
        </w:rPr>
      </w:r>
    </w:p>
    <w:p>
      <w:pPr>
        <w:pStyle w:val="Normal"/>
        <w:widowControl w:val="false"/>
        <w:autoSpaceDE w:val="false"/>
        <w:ind w:firstLine="567"/>
        <w:jc w:val="both"/>
        <w:rPr>
          <w:sz w:val="20"/>
          <w:szCs w:val="20"/>
        </w:rPr>
      </w:pPr>
      <w:r>
        <w:rPr>
          <w:sz w:val="20"/>
          <w:szCs w:val="20"/>
        </w:rPr>
        <w:t>а нижеследующее являет собой сексуальное принуждение, за которое получают тюремный срок:</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i/>
          <w:i/>
          <w:iCs/>
          <w:sz w:val="20"/>
          <w:szCs w:val="20"/>
        </w:rPr>
      </w:pPr>
      <w:r>
        <w:rPr>
          <w:i/>
          <w:iCs/>
          <w:sz w:val="20"/>
          <w:szCs w:val="20"/>
        </w:rPr>
        <w:t xml:space="preserve">Поцелуй меня, </w:t>
      </w:r>
    </w:p>
    <w:p>
      <w:pPr>
        <w:pStyle w:val="Normal"/>
        <w:widowControl w:val="false"/>
        <w:autoSpaceDE w:val="false"/>
        <w:ind w:firstLine="567"/>
        <w:jc w:val="both"/>
        <w:rPr>
          <w:i/>
          <w:i/>
          <w:iCs/>
          <w:sz w:val="20"/>
          <w:szCs w:val="20"/>
        </w:rPr>
      </w:pPr>
      <w:r>
        <w:rPr>
          <w:i/>
          <w:iCs/>
          <w:sz w:val="20"/>
          <w:szCs w:val="20"/>
        </w:rPr>
        <w:t xml:space="preserve">Потом я тебя, </w:t>
      </w:r>
    </w:p>
    <w:p>
      <w:pPr>
        <w:pStyle w:val="Normal"/>
        <w:widowControl w:val="false"/>
        <w:autoSpaceDE w:val="false"/>
        <w:ind w:firstLine="567"/>
        <w:jc w:val="both"/>
        <w:rPr>
          <w:i/>
          <w:i/>
          <w:iCs/>
          <w:sz w:val="20"/>
          <w:szCs w:val="20"/>
        </w:rPr>
      </w:pPr>
      <w:r>
        <w:rPr>
          <w:i/>
          <w:iCs/>
          <w:sz w:val="20"/>
          <w:szCs w:val="20"/>
        </w:rPr>
        <w:t xml:space="preserve">Потом вместе мы </w:t>
      </w:r>
    </w:p>
    <w:p>
      <w:pPr>
        <w:pStyle w:val="Normal"/>
        <w:widowControl w:val="false"/>
        <w:autoSpaceDE w:val="false"/>
        <w:ind w:firstLine="567"/>
        <w:jc w:val="both"/>
        <w:rPr>
          <w:i/>
          <w:i/>
          <w:iCs/>
          <w:sz w:val="20"/>
          <w:szCs w:val="20"/>
        </w:rPr>
      </w:pPr>
      <w:r>
        <w:rPr>
          <w:i/>
          <w:iCs/>
          <w:sz w:val="20"/>
          <w:szCs w:val="20"/>
        </w:rPr>
        <w:t>Поцелуемся!</w:t>
      </w:r>
    </w:p>
    <w:p>
      <w:pPr>
        <w:pStyle w:val="Normal"/>
        <w:widowControl w:val="false"/>
        <w:autoSpaceDE w:val="false"/>
        <w:ind w:firstLine="567"/>
        <w:jc w:val="both"/>
        <w:rPr>
          <w:i/>
          <w:i/>
          <w:iCs/>
          <w:sz w:val="20"/>
          <w:szCs w:val="20"/>
        </w:rPr>
      </w:pPr>
      <w:r>
        <w:rPr>
          <w:i/>
          <w:iCs/>
          <w:sz w:val="20"/>
          <w:szCs w:val="20"/>
        </w:rPr>
      </w:r>
    </w:p>
    <w:p>
      <w:pPr>
        <w:pStyle w:val="Normal"/>
        <w:widowControl w:val="false"/>
        <w:autoSpaceDE w:val="false"/>
        <w:ind w:firstLine="567"/>
        <w:jc w:val="both"/>
        <w:rPr>
          <w:sz w:val="20"/>
          <w:szCs w:val="20"/>
        </w:rPr>
      </w:pPr>
      <w:r>
        <w:rPr>
          <w:sz w:val="20"/>
          <w:szCs w:val="20"/>
        </w:rPr>
        <w:t>Частный случай — вмешательство в личное пространство человека, которое у американцев составляет что-то около полутора метров окружающего человека воздуха (у супругов меньше), а у некоторых средиземноморских наций — ни одного. Если человек может разговаривать с вами, только приблизив лицо вплотную или тыкая кулаком в плечо, или вертя вашу пуговицу, то он нарушает ваше личное пространство. У русских, очевидно, это пространство тоже небольшое, что знакомо каждому, на чьей спине лежали россияне в очереди в кассу, в полупустом магазине. Нарушением являются также слишком личные вопросы. Примеры:</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i/>
          <w:i/>
          <w:iCs/>
          <w:sz w:val="20"/>
          <w:szCs w:val="20"/>
        </w:rPr>
      </w:pPr>
      <w:r>
        <w:rPr>
          <w:i/>
          <w:iCs/>
          <w:sz w:val="20"/>
          <w:szCs w:val="20"/>
        </w:rPr>
        <w:t xml:space="preserve">Соловей мой, соловей, </w:t>
      </w:r>
    </w:p>
    <w:p>
      <w:pPr>
        <w:pStyle w:val="Normal"/>
        <w:widowControl w:val="false"/>
        <w:autoSpaceDE w:val="false"/>
        <w:ind w:firstLine="567"/>
        <w:jc w:val="both"/>
        <w:rPr>
          <w:i/>
          <w:i/>
          <w:iCs/>
          <w:sz w:val="20"/>
          <w:szCs w:val="20"/>
        </w:rPr>
      </w:pPr>
      <w:r>
        <w:rPr>
          <w:i/>
          <w:iCs/>
          <w:sz w:val="20"/>
          <w:szCs w:val="20"/>
        </w:rPr>
        <w:t xml:space="preserve">Голосистый соловей, </w:t>
      </w:r>
    </w:p>
    <w:p>
      <w:pPr>
        <w:pStyle w:val="Normal"/>
        <w:widowControl w:val="false"/>
        <w:autoSpaceDE w:val="false"/>
        <w:ind w:firstLine="567"/>
        <w:jc w:val="both"/>
        <w:rPr>
          <w:i/>
          <w:i/>
          <w:iCs/>
          <w:sz w:val="20"/>
          <w:szCs w:val="20"/>
        </w:rPr>
      </w:pPr>
      <w:r>
        <w:rPr>
          <w:i/>
          <w:iCs/>
          <w:sz w:val="20"/>
          <w:szCs w:val="20"/>
        </w:rPr>
        <w:t xml:space="preserve">Ты куда, куда летишь, </w:t>
      </w:r>
    </w:p>
    <w:p>
      <w:pPr>
        <w:pStyle w:val="Normal"/>
        <w:widowControl w:val="false"/>
        <w:autoSpaceDE w:val="false"/>
        <w:ind w:firstLine="567"/>
        <w:jc w:val="both"/>
        <w:rPr>
          <w:i/>
          <w:i/>
          <w:iCs/>
          <w:sz w:val="20"/>
          <w:szCs w:val="20"/>
        </w:rPr>
      </w:pPr>
      <w:r>
        <w:rPr>
          <w:i/>
          <w:iCs/>
          <w:sz w:val="20"/>
          <w:szCs w:val="20"/>
        </w:rPr>
        <w:t>Где всю ночку пропоешь?</w:t>
      </w:r>
    </w:p>
    <w:p>
      <w:pPr>
        <w:pStyle w:val="Normal"/>
        <w:widowControl w:val="false"/>
        <w:autoSpaceDE w:val="false"/>
        <w:ind w:firstLine="567"/>
        <w:jc w:val="both"/>
        <w:rPr>
          <w:i/>
          <w:i/>
          <w:iCs/>
          <w:sz w:val="20"/>
          <w:szCs w:val="20"/>
        </w:rPr>
      </w:pPr>
      <w:r>
        <w:rPr>
          <w:i/>
          <w:iCs/>
          <w:sz w:val="20"/>
          <w:szCs w:val="20"/>
        </w:rPr>
      </w:r>
    </w:p>
    <w:p>
      <w:pPr>
        <w:pStyle w:val="Normal"/>
        <w:widowControl w:val="false"/>
        <w:autoSpaceDE w:val="false"/>
        <w:ind w:firstLine="567"/>
        <w:jc w:val="both"/>
        <w:rPr>
          <w:sz w:val="20"/>
          <w:szCs w:val="20"/>
        </w:rPr>
      </w:pPr>
      <w:r>
        <w:rPr>
          <w:sz w:val="20"/>
          <w:szCs w:val="20"/>
        </w:rPr>
        <w:t>(Да какое тебе дело?!)</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i/>
          <w:i/>
          <w:iCs/>
          <w:sz w:val="20"/>
          <w:szCs w:val="20"/>
        </w:rPr>
      </w:pPr>
      <w:r>
        <w:rPr>
          <w:i/>
          <w:iCs/>
          <w:sz w:val="20"/>
          <w:szCs w:val="20"/>
        </w:rPr>
        <w:t xml:space="preserve">О чем задумался, детина? </w:t>
      </w:r>
    </w:p>
    <w:p>
      <w:pPr>
        <w:pStyle w:val="Normal"/>
        <w:widowControl w:val="false"/>
        <w:autoSpaceDE w:val="false"/>
        <w:ind w:firstLine="567"/>
        <w:jc w:val="both"/>
        <w:rPr>
          <w:i/>
          <w:i/>
          <w:iCs/>
          <w:sz w:val="20"/>
          <w:szCs w:val="20"/>
        </w:rPr>
      </w:pPr>
      <w:r>
        <w:rPr>
          <w:i/>
          <w:iCs/>
          <w:sz w:val="20"/>
          <w:szCs w:val="20"/>
        </w:rPr>
      </w:r>
    </w:p>
    <w:p>
      <w:pPr>
        <w:pStyle w:val="Normal"/>
        <w:widowControl w:val="false"/>
        <w:autoSpaceDE w:val="false"/>
        <w:ind w:firstLine="567"/>
        <w:jc w:val="both"/>
        <w:rPr>
          <w:sz w:val="20"/>
          <w:szCs w:val="20"/>
        </w:rPr>
      </w:pPr>
      <w:r>
        <w:rPr>
          <w:sz w:val="20"/>
          <w:szCs w:val="20"/>
        </w:rPr>
        <w:t>или:</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i/>
          <w:i/>
          <w:iCs/>
          <w:sz w:val="20"/>
          <w:szCs w:val="20"/>
        </w:rPr>
      </w:pPr>
      <w:r>
        <w:rPr>
          <w:i/>
          <w:iCs/>
          <w:sz w:val="20"/>
          <w:szCs w:val="20"/>
        </w:rPr>
        <w:t xml:space="preserve">Что ты жадно глядишь на дорогу? </w:t>
      </w:r>
    </w:p>
    <w:p>
      <w:pPr>
        <w:pStyle w:val="Normal"/>
        <w:widowControl w:val="false"/>
        <w:autoSpaceDE w:val="false"/>
        <w:ind w:firstLine="567"/>
        <w:jc w:val="both"/>
        <w:rPr>
          <w:i/>
          <w:i/>
          <w:iCs/>
          <w:sz w:val="20"/>
          <w:szCs w:val="20"/>
        </w:rPr>
      </w:pPr>
      <w:r>
        <w:rPr>
          <w:i/>
          <w:iCs/>
          <w:sz w:val="20"/>
          <w:szCs w:val="20"/>
        </w:rPr>
      </w:r>
    </w:p>
    <w:p>
      <w:pPr>
        <w:pStyle w:val="Normal"/>
        <w:widowControl w:val="false"/>
        <w:autoSpaceDE w:val="false"/>
        <w:ind w:firstLine="567"/>
        <w:jc w:val="both"/>
        <w:rPr>
          <w:sz w:val="20"/>
          <w:szCs w:val="20"/>
        </w:rPr>
      </w:pPr>
      <w:r>
        <w:rPr>
          <w:sz w:val="20"/>
          <w:szCs w:val="20"/>
        </w:rPr>
        <w:t>Задание: определить, является ли текст:</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i/>
          <w:i/>
          <w:iCs/>
          <w:sz w:val="20"/>
          <w:szCs w:val="20"/>
        </w:rPr>
      </w:pPr>
      <w:r>
        <w:rPr>
          <w:i/>
          <w:iCs/>
          <w:sz w:val="20"/>
          <w:szCs w:val="20"/>
        </w:rPr>
        <w:t xml:space="preserve">Коня на скаку остановит, </w:t>
      </w:r>
    </w:p>
    <w:p>
      <w:pPr>
        <w:pStyle w:val="Normal"/>
        <w:widowControl w:val="false"/>
        <w:autoSpaceDE w:val="false"/>
        <w:ind w:firstLine="567"/>
        <w:jc w:val="both"/>
        <w:rPr>
          <w:i/>
          <w:i/>
          <w:iCs/>
          <w:sz w:val="20"/>
          <w:szCs w:val="20"/>
        </w:rPr>
      </w:pPr>
      <w:r>
        <w:rPr>
          <w:i/>
          <w:iCs/>
          <w:sz w:val="20"/>
          <w:szCs w:val="20"/>
        </w:rPr>
        <w:t>В горящую избу войдет</w:t>
      </w:r>
    </w:p>
    <w:p>
      <w:pPr>
        <w:pStyle w:val="Normal"/>
        <w:widowControl w:val="false"/>
        <w:autoSpaceDE w:val="false"/>
        <w:ind w:firstLine="567"/>
        <w:jc w:val="both"/>
        <w:rPr>
          <w:i/>
          <w:i/>
          <w:iCs/>
          <w:sz w:val="20"/>
          <w:szCs w:val="20"/>
        </w:rPr>
      </w:pPr>
      <w:r>
        <w:rPr>
          <w:i/>
          <w:iCs/>
          <w:sz w:val="20"/>
          <w:szCs w:val="20"/>
        </w:rPr>
      </w:r>
    </w:p>
    <w:p>
      <w:pPr>
        <w:pStyle w:val="Normal"/>
        <w:widowControl w:val="false"/>
        <w:autoSpaceDE w:val="false"/>
        <w:ind w:firstLine="567"/>
        <w:jc w:val="both"/>
        <w:rPr>
          <w:sz w:val="20"/>
          <w:szCs w:val="20"/>
        </w:rPr>
      </w:pPr>
      <w:r>
        <w:rPr>
          <w:sz w:val="20"/>
          <w:szCs w:val="20"/>
        </w:rPr>
        <w:t>политически корректным или же нет? Варианты ответов:</w:t>
      </w:r>
    </w:p>
    <w:p>
      <w:pPr>
        <w:pStyle w:val="Normal"/>
        <w:widowControl w:val="false"/>
        <w:autoSpaceDE w:val="false"/>
        <w:ind w:firstLine="567"/>
        <w:jc w:val="both"/>
        <w:rPr>
          <w:sz w:val="20"/>
          <w:szCs w:val="20"/>
        </w:rPr>
      </w:pPr>
      <w:r>
        <w:rPr>
          <w:sz w:val="20"/>
          <w:szCs w:val="20"/>
        </w:rPr>
        <w:t>1. Да, так как описывает женщину, преодолевшую стереотип «чисто мужской» или «чисто женской» профессии.</w:t>
      </w:r>
    </w:p>
    <w:p>
      <w:pPr>
        <w:pStyle w:val="Normal"/>
        <w:widowControl w:val="false"/>
        <w:autoSpaceDE w:val="false"/>
        <w:ind w:firstLine="567"/>
        <w:jc w:val="both"/>
        <w:rPr>
          <w:sz w:val="20"/>
          <w:szCs w:val="20"/>
        </w:rPr>
      </w:pPr>
      <w:r>
        <w:rPr>
          <w:sz w:val="20"/>
          <w:szCs w:val="20"/>
        </w:rPr>
        <w:t>2. Нет, так как описывает вмешательство в частную жизнь животного, а также непрошенное нарушение (unsolicited trespassing) приватности (privacy) частного жилища.</w:t>
      </w:r>
    </w:p>
    <w:p>
      <w:pPr>
        <w:pStyle w:val="Normal"/>
        <w:widowControl w:val="false"/>
        <w:autoSpaceDE w:val="false"/>
        <w:ind w:firstLine="567"/>
        <w:jc w:val="both"/>
        <w:rPr>
          <w:sz w:val="20"/>
          <w:szCs w:val="20"/>
        </w:rPr>
      </w:pPr>
      <w:r>
        <w:rPr>
          <w:sz w:val="20"/>
          <w:szCs w:val="20"/>
        </w:rPr>
        <w:t>Политически корректное поведение в теории требует признания всеобщего равенства, установления справедливости, опоры на собственные силы, предпочтения богатого внутреннего мира индивида случайным чертам его внешности; требует быть внимательным к любым меньшинствам и при этом не унижать их жалостью, требует бережно охранять окружающую среду и не уничтожать из пустой прихоти мир животных и растений; требует иметь в здоровом теле здоровый дух, не пить — не курить и питаться свежими овощами и экологически чистой водой, — все это не вызывает возражений, разве что вызывает в памяти подозрительно знакомые, еще не отшелестевшие в залетейские пространства, конструкты: человек будущего, строитель коммунизма, дружба народов, свинарка и пастух, внучата Октября. Но ведь для того, чтобы успешно построить светлое будущее, кто-то должен бдить. «Спи, Светлана! Папа с трубкой...», а в американском варианте мама с трубкой и небритыми из принципа ногами не спит и несет свою бессонную службу, как опричник. Из программ университетов, колледжей, школ изымаются политически некорректные тексты, написанные «мертвыми белыми мужчинами»: хватит, попили нашей кровушки! Неизъятые тексты прочитываются с точки зрения угнетенных и клеймятся. В книжных обзорах, в рецензиях авторов хвалят за тему, за правильно выбранных персонажей: пара лесбиянок, усыновляющая корейского ребенка, больной СПИДом, вегетарианец, китайский иммигрант, требующий признания вклада китайцев в строительство американских железных дорог в XIX веке. Хвалят и автора, если он родился с церебральным параличом или совсем без головы. При этом больных желательно не называть больными, а считать здоровыми: они просто немножко другие. Но не хуже вас.</w:t>
      </w:r>
    </w:p>
    <w:p>
      <w:pPr>
        <w:pStyle w:val="Normal"/>
        <w:widowControl w:val="false"/>
        <w:autoSpaceDE w:val="false"/>
        <w:ind w:firstLine="567"/>
        <w:jc w:val="both"/>
        <w:rPr>
          <w:sz w:val="20"/>
          <w:szCs w:val="20"/>
        </w:rPr>
      </w:pPr>
      <w:r>
        <w:rPr>
          <w:sz w:val="20"/>
          <w:szCs w:val="20"/>
        </w:rPr>
        <w:t>Дж.Ф.Гарнер, автор «Политически корректных сказок», пересказал классические, всем известные сказки на феминистско-экологический манер. Получилось, по-моему, не очень смешно, хотя и познавательно. Гарнеру, мне кажется, не хватило смелости и артистизма, чтобы создать полноценную сатиру на Пи-Си. Он остановился на полпути, словно бы боясь возмущенной реакции задетых. Если так, то напрасно: идти, так идти до конца, все равно он уже заклеймен. Либеральная жандармерия, политический РАПП лучше знает, на три метра под землей видит.</w:t>
      </w:r>
    </w:p>
    <w:p>
      <w:pPr>
        <w:pStyle w:val="TextBodyIndent"/>
        <w:rPr/>
      </w:pPr>
      <w:r>
        <w:rPr/>
        <w:t>Тем не менее, это полезное чтение. Желающие посмеяться посмеются, желающие обратиться в феминистскую веру найдут для себя полезные указания, в каком направлении двигаться. Надеюсь, что и мой скромный труд тоже не пропадет даром: желающие перечесть русскую литературу с подозрением, вызванным вновь вскрывшимися обстоятельствами, теперь знают, как пользоваться политически корректной, вечнозеленой идеологической метлой. С Новым 1948-ым или 1984-ым годом, дорогие товарищи.</w:t>
      </w:r>
    </w:p>
    <w:p>
      <w:pPr>
        <w:pStyle w:val="Normal"/>
        <w:widowControl w:val="false"/>
        <w:autoSpaceDE w:val="false"/>
        <w:ind w:firstLine="567"/>
        <w:jc w:val="both"/>
        <w:rPr/>
      </w:pPr>
      <w:r>
        <w:rPr>
          <w:sz w:val="20"/>
          <w:szCs w:val="20"/>
        </w:rPr>
        <w:t>___________________________________</w:t>
      </w:r>
    </w:p>
    <w:p>
      <w:pPr>
        <w:pStyle w:val="Normal"/>
        <w:widowControl w:val="false"/>
        <w:autoSpaceDE w:val="false"/>
        <w:ind w:firstLine="567"/>
        <w:jc w:val="both"/>
        <w:rPr>
          <w:i/>
          <w:i/>
          <w:iCs/>
          <w:sz w:val="18"/>
          <w:szCs w:val="20"/>
        </w:rPr>
      </w:pPr>
      <w:r>
        <w:rPr>
          <w:i/>
          <w:iCs/>
          <w:sz w:val="18"/>
          <w:szCs w:val="20"/>
        </w:rPr>
        <w:t>* В своей статье для американского журнала я как-то процитировала строку Пушкина: «Потомок негров безобразный». Мне позвонил редактор: «Вы что, с ума сошли? Я не могу напечатать эти слова». — «Но Пушкин это сказал о себе». — «Этого не может быть». — «Может». — Молчание. — «Снимите строку». — «Не сниму». — «Тогда давайте напечатаем вашу статью под другой фамилией». — «Тогда я вообще снимаю свою статью и напечатаю ее в другом месте, сославшись на вашу цензуру». — «Это тоже невозможно. Слушайте, ваш Пушкин что, расист?» — «Наш Пушкин — эфиоп.» — Долгое молчание. — «Слушайте, без этой строки ваша статья только улучшится. Поверьте мне, старому редактору». Долгий визг с моей стороны о том, что я это уже семьдесят лет слышу, и что советская власть, и тоталитарный режим, и Главлит, и Николай Первый, и кишиневская ссылка, и понятно что. И что я от бабушки ушел, и от дедушки ушел, а от тебя, политическая правильность, и подавно уйду. Визг не помогает. Тогда я меняю тактику и, холодно, злобно, раздельно: «Так. Мало того, что черных вы, белые, держали в рабстве в течение трехсот лет. Теперь вы затыкаете рот единственному русскому черному поэту, томившемуся в неволе среди берез тоталитарного строя. Вот он, расизм. Вот она, сегрегация. Генерал Ли сдался, а вы — нет. Мы что, в Алабаме?..»</w:t>
      </w:r>
    </w:p>
    <w:p>
      <w:pPr>
        <w:pStyle w:val="Normal"/>
        <w:widowControl w:val="false"/>
        <w:autoSpaceDE w:val="false"/>
        <w:ind w:firstLine="567"/>
        <w:jc w:val="both"/>
        <w:rPr>
          <w:sz w:val="18"/>
          <w:szCs w:val="20"/>
        </w:rPr>
      </w:pPr>
      <w:r>
        <w:rPr>
          <w:i/>
          <w:iCs/>
          <w:sz w:val="18"/>
          <w:szCs w:val="20"/>
        </w:rPr>
        <w:t>Пушкина напечатали.</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center"/>
        <w:rPr>
          <w:b/>
          <w:b/>
          <w:bCs/>
          <w:sz w:val="20"/>
          <w:szCs w:val="20"/>
        </w:rPr>
      </w:pPr>
      <w:r>
        <w:rPr>
          <w:b/>
          <w:bCs/>
          <w:sz w:val="20"/>
          <w:szCs w:val="20"/>
        </w:rPr>
        <w:t>НОЖКИ</w:t>
      </w:r>
    </w:p>
    <w:p>
      <w:pPr>
        <w:pStyle w:val="Normal"/>
        <w:widowControl w:val="false"/>
        <w:autoSpaceDE w:val="false"/>
        <w:ind w:firstLine="567"/>
        <w:jc w:val="both"/>
        <w:rPr>
          <w:b/>
          <w:b/>
          <w:bCs/>
          <w:sz w:val="20"/>
          <w:szCs w:val="20"/>
        </w:rPr>
      </w:pPr>
      <w:r>
        <w:rPr>
          <w:b/>
          <w:bCs/>
          <w:sz w:val="20"/>
          <w:szCs w:val="20"/>
        </w:rPr>
      </w:r>
    </w:p>
    <w:p>
      <w:pPr>
        <w:pStyle w:val="Normal"/>
        <w:widowControl w:val="false"/>
        <w:autoSpaceDE w:val="false"/>
        <w:ind w:firstLine="567"/>
        <w:jc w:val="both"/>
        <w:rPr>
          <w:sz w:val="20"/>
          <w:szCs w:val="20"/>
        </w:rPr>
      </w:pPr>
      <w:r>
        <w:rPr>
          <w:sz w:val="20"/>
          <w:szCs w:val="20"/>
        </w:rPr>
        <w:t>В каком-то из рассказов Конан Дойля к Шерлоку Холмсу приходит элегантная дама с аристократическими манерами: что-то у нее там случилось, не помню что, и вот она умоляет знаменитого сыщика раскрыть, скорее раскрыть тайну. Тайну он, конечно, раскрывает, но совсем не в пользу прелестной посетительницы: она оказывается самозванкой, преступницей, коварной обманщицей, а самое-то главное — вовсе не дамой, а вульгарной теткой из социальных низов, и все это было ему ясно как божий день с самого начала, только он забыл оповестить об этом Ватсона. «Но каким же образом?..» — недоумевает, нам на радость, глупый Ватсон, к стыдобушке своей доверчиво принявший отребье за леди и тем самым попавший в классовый просак. А вот таким, — поясняет великий человек, — что, переодеваясь в костюм знатной дамы, меняя манеры, выговор, внешность, прохиндейка забыла про обувь! Ведь настоящая леди никогда, никогда, даже впав в жестокую нищету, не позволит себе выйти из дому в стоптанных туфлях со сбитыми каблуками. Бедное, простое платье — да; скромные до слез манжеты — да; сиротская шляпка — да; но обувь!.. Дама, дорогой мой Ватсон, узнается по ботинкам.</w:t>
      </w:r>
    </w:p>
    <w:p>
      <w:pPr>
        <w:pStyle w:val="Normal"/>
        <w:widowControl w:val="false"/>
        <w:autoSpaceDE w:val="false"/>
        <w:ind w:firstLine="567"/>
        <w:jc w:val="both"/>
        <w:rPr>
          <w:sz w:val="20"/>
          <w:szCs w:val="20"/>
        </w:rPr>
      </w:pPr>
      <w:r>
        <w:rPr>
          <w:sz w:val="20"/>
          <w:szCs w:val="20"/>
        </w:rPr>
        <w:t>Такого рода откровения, такие сцены, особенно читанные в детстве, врезаются в память, становясь заповедями. Сраженные не столько даже нечеловеческой проницательностью сыщика, сколько высшей правдой его безжалостного приговора, мы сидим в кресле, опустив книгу на колени, ошеломленные, как Ватсон, — наш делегат, наш представитель, простоватый, как мы, недалекий, как мы, — пламя играет в камине и просвечивает сквозь его оттопыренные уши. Мудрый Холмс откладывает трубку с опиумом и достает из футляра скрипку, чтобы сыграть нам Мендельсона, или что он там задумал влить в наши-то, оттопыренные-то. Но мы не вслушиваемся в сладкие звуки. Он уже влил. Он уже отмерил нам положенную порцию опиума.</w:t>
      </w:r>
    </w:p>
    <w:p>
      <w:pPr>
        <w:pStyle w:val="Normal"/>
        <w:widowControl w:val="false"/>
        <w:autoSpaceDE w:val="false"/>
        <w:ind w:firstLine="567"/>
        <w:jc w:val="both"/>
        <w:rPr>
          <w:sz w:val="20"/>
          <w:szCs w:val="20"/>
        </w:rPr>
      </w:pPr>
      <w:r>
        <w:rPr>
          <w:sz w:val="20"/>
          <w:szCs w:val="20"/>
        </w:rPr>
        <w:t>И правда, когда кончается блаженное детство с пыльными пионерскими сандаликами, когда приходит мучительное отрочество, то едва ли не главной взрослой тайной становится мистическое значение ног, своих и чужих. Школьный эротизм с ног и начинается: отчего вон те в брюках, а мы — в юбках? Бельевой пояс с прищипками, чулки в резиночку. Чулки простые коричневые — для бедных, умру — не надену. У Козловой на чулке дырка. Малецкая упала, и были видны штаны. (Штаны — теплые, байковые, сиреневые; ужас.) Петрова обнаглела: надела туфли на каблуке, и ее вызывали к завучу. У Петровой дядя плавает, все ей привозит. В шестидесятые годы ветер оттепели принес в школы новый разврат: капрон. Почти совершенно голые ноги, стыд и красота. Бунт в монастыре; на родительских собраниях пунцовые от негодования учителя кричат в оттопыренные уши родителей: начинается с малого, а потом не успеете оглянуться, как ваша дочь пойдет по рукам! Ногами по рукам, руками по ногам. Капрон производила фабрика имени Капранова, — обычная насмешка истории. На каких фронтах бился партайгеноссе Капранов, трудно теперь сказать, унесло ветром, а вот что его продукция сползала и морщилась на щиколотках, что чулок был ломкий и резал кожу — не забудешь, как и всякое, впрочем, унижение. Лучшие чулки — Рижской фабрики, смуглые, длинные. Почти счастье. В седьмом классе насильственно проходили «Что делать?» — запомнилось навеки, что чулок пусть лучше будет с дыркой, но обязательно чтоб туго натянут, иначе не простят. Вот вы чем там занимались, Николай Гаврилович. Вот вам о чем думалось в тиши каземата.</w:t>
      </w:r>
    </w:p>
    <w:p>
      <w:pPr>
        <w:pStyle w:val="Normal"/>
        <w:widowControl w:val="false"/>
        <w:autoSpaceDE w:val="false"/>
        <w:ind w:firstLine="567"/>
        <w:jc w:val="both"/>
        <w:rPr>
          <w:sz w:val="20"/>
          <w:szCs w:val="20"/>
        </w:rPr>
      </w:pPr>
      <w:r>
        <w:rPr>
          <w:sz w:val="20"/>
          <w:szCs w:val="20"/>
        </w:rPr>
        <w:t>Потом первые колготки, сначала у других, — предмет убийственной зависти, затем свои, — острая радость свободы. Высвобождающаяся нога, выныривая из кошмарных войлочных бот, бесполо-теплых валенок, позорного наворота советских штанов, внезапно становилась длинной, как змея, волнующей, как волна, из обычной подпорки для беготни и прыжков на расчерченном мелом асфальте превращалась в символ женственности, а любой ее дефект, настоящий или воображаемый, — вырастал в проблему потревожней, чем Карибский кризис.</w:t>
      </w:r>
    </w:p>
    <w:p>
      <w:pPr>
        <w:pStyle w:val="Normal"/>
        <w:widowControl w:val="false"/>
        <w:autoSpaceDE w:val="false"/>
        <w:ind w:firstLine="567"/>
        <w:jc w:val="both"/>
        <w:rPr>
          <w:sz w:val="20"/>
          <w:szCs w:val="20"/>
        </w:rPr>
      </w:pPr>
      <w:r>
        <w:rPr>
          <w:sz w:val="20"/>
          <w:szCs w:val="20"/>
        </w:rPr>
        <w:t>К выпускному балу уже все ноги в классе пересчитаны, классифицированы, жестоко рубрифицированы: «зажигательные» — тонкие как спички, «опьяняющие» — бутылочками, не угодишь! Худые ноги — плохо, «между ними паровоз проедет», толстые — тоже плохо, «ветчинные окорока». В силуэте сомкнутых ног, по всей длине, должно быть пять просветов! И не меньше! Как это? А так! Вон, каждый день, как укор и назидание, — от улицы Зодчего Росси, через Фонтанку, к Пяти Углам, — ходят балеринки, выворачивая образцово стройные ножки, несут свои пять просветов к Пяти Углам и обратно, и не рассиживаются в мороженице на Загородном проспекте, не наворачивают по двести грамм черносмородинного, да сливочного с орехами, да с двойной порцией сиропа. А летят, как пух от уст Эола.</w:t>
      </w:r>
    </w:p>
    <w:p>
      <w:pPr>
        <w:pStyle w:val="Normal"/>
        <w:widowControl w:val="false"/>
        <w:autoSpaceDE w:val="false"/>
        <w:ind w:firstLine="567"/>
        <w:jc w:val="both"/>
        <w:rPr>
          <w:sz w:val="20"/>
          <w:szCs w:val="20"/>
        </w:rPr>
      </w:pPr>
      <w:r>
        <w:rPr>
          <w:sz w:val="20"/>
          <w:szCs w:val="20"/>
        </w:rPr>
        <w:t>Ну и пусть себе летят, а настоящая леди, Ватсон, узнается по обуви. Мы не можем ждать милости ни от природы, ни от государства, запершего вожделенные туфли на высоченных каблуках в валютные «Березки», да еще и наглухо завесившего окна подолами занавесок, чтобы больше желалось, глубже вздыхалось, волшебнее представлялось. Мы все — настоящие леди, мы все — неузнанные Золушки, пустите нас, нам только бы примерить. Вот увидите, как сразу все переменится, как тыква снова станет золоченой каретой, мыши — серыми рысаками, рубище — бальным нарядом. Нам впору, впору эти хрустальные башмачки — на высоком каблучке, конечно, — и ведь только они переживут полночь, только они не обратятся в пепел и золу, не подведут, не предадут, вознесут над кастрюльной прозой кухонного очага, над картофельной шелухой убегающих дней, отсчет которым уже начат.</w:t>
      </w:r>
    </w:p>
    <w:p>
      <w:pPr>
        <w:pStyle w:val="Normal"/>
        <w:widowControl w:val="false"/>
        <w:autoSpaceDE w:val="false"/>
        <w:ind w:firstLine="567"/>
        <w:jc w:val="both"/>
        <w:rPr>
          <w:sz w:val="20"/>
          <w:szCs w:val="20"/>
        </w:rPr>
      </w:pPr>
      <w:r>
        <w:rPr>
          <w:sz w:val="20"/>
          <w:szCs w:val="20"/>
        </w:rPr>
        <w:t>Но нам не дают, нас не пускают, как никогда никого не пускают в тот воображаемый мир, где мы будем самыми пленительными, вечно юными, легко перебирающими невесомыми балетными ногами, белым лебедем взмывающими над сценой мира под немолкнущий гром аплодисментов полутемного зала, неясно, но несомненно набитого прекрасными принцами, — нашими до гроба. Летим — и быстрой ножкой ножку бьем.</w:t>
      </w:r>
    </w:p>
    <w:p>
      <w:pPr>
        <w:pStyle w:val="Normal"/>
        <w:widowControl w:val="false"/>
        <w:autoSpaceDE w:val="false"/>
        <w:ind w:firstLine="567"/>
        <w:jc w:val="both"/>
        <w:rPr>
          <w:sz w:val="20"/>
          <w:szCs w:val="20"/>
        </w:rPr>
      </w:pPr>
      <w:r>
        <w:rPr>
          <w:sz w:val="20"/>
          <w:szCs w:val="20"/>
        </w:rPr>
        <w:t>Разве, — мерещится нам, — ноги не главное оружие женщины? И мы перебираем весь дешевый и бессмертный военный словарь любовных битв: пленять и завоевывать, стрелять глазками и опутывать чарами, ранить стрелой Амура или расставлять сети Купидона, покорять или сдаваться, использовать весь арсенал женских штучек. «Секс-бомба»: бабах! — и всех наповал. В порохе ярмарочной пиротехники, в копеечном театральном пламени, под гром нарисованных барабанов мы на миг представляемся себе упоительно неотразимыми. «Так вонзай же, мой ангел вчерашний, в сердце острый французский каблук!» — Да уж непременно, не сомневайся.</w:t>
      </w:r>
    </w:p>
    <w:p>
      <w:pPr>
        <w:pStyle w:val="Normal"/>
        <w:widowControl w:val="false"/>
        <w:autoSpaceDE w:val="false"/>
        <w:ind w:firstLine="567"/>
        <w:jc w:val="both"/>
        <w:rPr>
          <w:sz w:val="20"/>
          <w:szCs w:val="20"/>
        </w:rPr>
      </w:pPr>
      <w:r>
        <w:rPr>
          <w:sz w:val="20"/>
          <w:szCs w:val="20"/>
        </w:rPr>
        <w:t>Каблук — вечное стремление ввысь. Те, кто летал во сне, знают, что крылья — в ногах, недаром же у Гермеса крылатые сандалии. Подняться вверх, оторваться от земного притяжения, воспарить — не это ли заставляет нас втискиваться в неудобный, противоестественный, в природе не встречающийся костоломный предмет: туфли на шпильке? Чем круче изгиб подошвы в этом пыточно-средневековом сооружении, чем выше каблук, тем больше наш ужас и восторг: удалось! получилось! хожу без костылей! Подвиг Маресьева впечатляет, но мы-то добровольно, буднично совершаем этот подвиг годами! Все мы прекрасно знаем, что от высоты каблука зависит абсолютно все: посадка плеч и изгиб шеи, блеск глаз и улыбка; долгая, долгая, счастливая жизнь; что лебедь в шлепанцах невозможен, леди в чунях — противоестественна, ангел в валенках — немыслим.</w:t>
      </w:r>
    </w:p>
    <w:p>
      <w:pPr>
        <w:pStyle w:val="Normal"/>
        <w:widowControl w:val="false"/>
        <w:autoSpaceDE w:val="false"/>
        <w:ind w:firstLine="567"/>
        <w:jc w:val="both"/>
        <w:rPr>
          <w:sz w:val="20"/>
          <w:szCs w:val="20"/>
        </w:rPr>
      </w:pPr>
      <w:r>
        <w:rPr>
          <w:sz w:val="20"/>
          <w:szCs w:val="20"/>
        </w:rPr>
        <w:t>Пусть каблук то и дело выходит из моды, все равно страсть к полету сильней. Котурны, танкетки, «платформы», — неважно, главное — приподняться над земным прахом. И даже если никто не посмотрит, никто не оценит, если умный Шерлок Холмс ушел в свои клубы опиума, как современный принц безвозвратно, не попрощавшись, уходит в Интернет, если глупый Ватсон ошеломленно смотрит в пламя камина, не понимая, как же он мог так проморгать очевидное, — мы все равно приподнимаемся и летим, светлым ли утром, отражаясь во встречных стеклах и зеркалах, темной ли ночью, по преступным улицам, сторонясь подворотен и стражей порядка.</w:t>
      </w:r>
    </w:p>
    <w:p>
      <w:pPr>
        <w:pStyle w:val="Normal"/>
        <w:widowControl w:val="false"/>
        <w:autoSpaceDE w:val="false"/>
        <w:ind w:firstLine="567"/>
        <w:jc w:val="both"/>
        <w:rPr>
          <w:sz w:val="20"/>
          <w:szCs w:val="20"/>
        </w:rPr>
      </w:pPr>
      <w:r>
        <w:rPr>
          <w:sz w:val="20"/>
          <w:szCs w:val="20"/>
        </w:rPr>
        <w:t>Легкий, торопливый гром солдатских сапог под окном: ночной дозор? — нет, запоздалая девочка, наша дочка, наша сестричка, шарахаясь от полуночных негодяев, летит домой на длинных ногах. Ей страшно, ей кричат вслед, в кулачке у нее бесполезный газовый баллончик, и до метро еще много длинных кварталов, много углов и мало просветов, и мало ли что может случиться.</w:t>
      </w:r>
    </w:p>
    <w:p>
      <w:pPr>
        <w:pStyle w:val="Normal"/>
        <w:widowControl w:val="false"/>
        <w:autoSpaceDE w:val="false"/>
        <w:ind w:firstLine="567"/>
        <w:jc w:val="both"/>
        <w:rPr>
          <w:sz w:val="20"/>
          <w:szCs w:val="20"/>
        </w:rPr>
      </w:pPr>
      <w:r>
        <w:rPr>
          <w:sz w:val="20"/>
          <w:szCs w:val="20"/>
        </w:rPr>
        <w:t>Стойкий оловянный солдатик и картонная балерина в одном лице, она знает, что такое ночь. Ноги — оружие женщины, и это она тоже знает. На ногах у нее модные, упоительные и омерзительные ботинки: на толстой подошве, с кнопками, заклепками, шнуровкой: не то горнолыжные, не то десантные: в самый раз для городских джунглей. Прочные, быстрые, в меру тяжелые; и если кто догонит — она разворачивается, ударяет сапогом, и быстрой ножкой ногу бьет.</w:t>
      </w:r>
    </w:p>
    <w:p>
      <w:pPr>
        <w:pStyle w:val="Normal"/>
        <w:widowControl w:val="false"/>
        <w:autoSpaceDE w:val="false"/>
        <w:ind w:firstLine="567"/>
        <w:jc w:val="both"/>
        <w:rPr>
          <w:sz w:val="20"/>
          <w:szCs w:val="20"/>
        </w:rPr>
      </w:pPr>
      <w:r>
        <w:rPr>
          <w:sz w:val="20"/>
          <w:szCs w:val="20"/>
        </w:rPr>
        <w:t>И убежит, и добежит, и вернется домой, и все будет хорошо, все будет очень хорошо, бесконечно прекрасно, — просто потому что мы так хотим.</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center"/>
        <w:rPr/>
      </w:pPr>
      <w:r>
        <w:rPr>
          <w:b/>
          <w:bCs/>
          <w:sz w:val="20"/>
          <w:szCs w:val="20"/>
          <w:lang w:val="en-US"/>
        </w:rPr>
        <w:t>BONJOUR, MOUJIK! POCHIOL VON!</w:t>
      </w:r>
    </w:p>
    <w:p>
      <w:pPr>
        <w:pStyle w:val="Normal"/>
        <w:widowControl w:val="false"/>
        <w:autoSpaceDE w:val="false"/>
        <w:ind w:firstLine="567"/>
        <w:jc w:val="both"/>
        <w:rPr>
          <w:b/>
          <w:b/>
          <w:bCs/>
          <w:sz w:val="20"/>
          <w:szCs w:val="20"/>
          <w:lang w:val="en-US"/>
        </w:rPr>
      </w:pPr>
      <w:r>
        <w:rPr>
          <w:b/>
          <w:bCs/>
          <w:sz w:val="20"/>
          <w:szCs w:val="20"/>
          <w:lang w:val="en-US"/>
        </w:rPr>
      </w:r>
    </w:p>
    <w:p>
      <w:pPr>
        <w:pStyle w:val="Normal"/>
        <w:widowControl w:val="false"/>
        <w:autoSpaceDE w:val="false"/>
        <w:ind w:firstLine="567"/>
        <w:jc w:val="both"/>
        <w:rPr>
          <w:sz w:val="20"/>
          <w:szCs w:val="20"/>
        </w:rPr>
      </w:pPr>
      <w:r>
        <w:rPr>
          <w:sz w:val="20"/>
          <w:szCs w:val="20"/>
        </w:rPr>
        <w:t>Дивлюсь я на небо та и думку гадаю: с чего бы это наш народ так обуяла внезапная страсть к самодержавию-православию-народности?.. К аристократии? Вчерашний член партии, инженер, держатель сахарных талонов, — и мясник у него «схвачен», и авторемонт «завязан», — вдруг вспоминает, что он, собственно, белая кость, что и прадеды сиживали одесную, что и вообще в нем, знаете, что-то такое особенное... И вы с ним, знаете, полегче. Он другой. Стоит в тех же очередях, но... Кто он и кто вы — понимать надо. Ни ум, ни талант, ни порядочность, ни оригинальность, ни доброта, ни добросовестность не в счет. Это-то у всякого простолюдина найдется, а голубая кровь — не у всякого. Ni-ni.</w:t>
      </w:r>
    </w:p>
    <w:p>
      <w:pPr>
        <w:pStyle w:val="Normal"/>
        <w:widowControl w:val="false"/>
        <w:autoSpaceDE w:val="false"/>
        <w:ind w:firstLine="567"/>
        <w:jc w:val="both"/>
        <w:rPr>
          <w:sz w:val="20"/>
          <w:szCs w:val="20"/>
        </w:rPr>
      </w:pPr>
      <w:r>
        <w:rPr>
          <w:sz w:val="20"/>
          <w:szCs w:val="20"/>
        </w:rPr>
        <w:t>Интересные дела! Дореволюционная русская аристократия, смущаясь разительным сословным неравенством и понимая, что кому многое дано, с того много и спросится, старалась как-то смягчить разрыв между собой и простыми людьми. Мучаясь комплексом вины, заигрывала с народом как могла — и умно, и по-глупому, старалась идти на сближение, простить пороки, закрыть глаза на очевидную неблагодарность, равнодушие и прямую ненависть. Если мужик дурён, то я виновата, — кусала себе пальчики русская аристократия. — Правильно, ты виновата, — думал мужик, сопротивляясь образованию, просвещению, смягчению нравов и другим предложенным аристократией программам. Поджигал, к чертовой бабушке, поместья. Вырубал барский лес. Вытаптывал пашню. Потом, подталкиваемый под локоть Ильичом со товарищи, разграбил оставшиеся дома, пограбил бельишко и мебелишке, раздраконил все, что еще на земле торчало, — ну, это все дела известные. Бунинский рассказ о том, как в одном разоренном поместье ощипали павлинов и пустили бегать голыми, пока они не издохли, теперь все знают. Павлин действительно выглядит аристократически. А народ это ой как не любит. Совершив вышеуказанные и другие аналогичные действия, народ расправился с аристократией, а заодно и с образованными классами вообще, вытоптал интеллигенцию и превратился в персонажа Зощенко. Никто его больше не просвещал, не лечил, нравы не смягчал, никто перед ним не заискивал и не стеснялся, на ручках не носил. Управляйся сам, как можешь.</w:t>
      </w:r>
    </w:p>
    <w:p>
      <w:pPr>
        <w:pStyle w:val="Normal"/>
        <w:widowControl w:val="false"/>
        <w:autoSpaceDE w:val="false"/>
        <w:ind w:firstLine="567"/>
        <w:jc w:val="both"/>
        <w:rPr>
          <w:sz w:val="20"/>
          <w:szCs w:val="20"/>
        </w:rPr>
      </w:pPr>
      <w:r>
        <w:rPr>
          <w:sz w:val="20"/>
          <w:szCs w:val="20"/>
        </w:rPr>
        <w:t>И вот теперь остатки былого дворянства сделали остаткам народа пфуй. Пошел вон, черный люд. Не садись со мной на одну скамейку. Организую клуб, кружки, дворянское собрание и буду сам туда ходить и там гордиться. А тебя не пущу.</w:t>
      </w:r>
    </w:p>
    <w:p>
      <w:pPr>
        <w:pStyle w:val="Normal"/>
        <w:widowControl w:val="false"/>
        <w:autoSpaceDE w:val="false"/>
        <w:ind w:firstLine="567"/>
        <w:jc w:val="both"/>
        <w:rPr>
          <w:sz w:val="20"/>
          <w:szCs w:val="20"/>
        </w:rPr>
      </w:pPr>
      <w:r>
        <w:rPr>
          <w:sz w:val="20"/>
          <w:szCs w:val="20"/>
        </w:rPr>
        <w:t>Ну хорошо, царя с царицей, детками, слугами и собачкой расстреляли. Дворянство повыкосили. Священников поубивали. Буржуев тоже. Банкиров. Купцов. Ювелиров. Врачей. Писателей. Художников. Офицеров. Юристов. Философов. Кого еще?... «Мало расстреливаем профессуры!» — беспокоился Ильич. Не волнуйся, Вова. Расстреливаем предостаточно. Вон — никого не видать окрест, всех подчистую... Чуть где очки мелькнут, туда и шарахнем. Всё? — Всё. Чисто? — Чисто.</w:t>
      </w:r>
    </w:p>
    <w:p>
      <w:pPr>
        <w:pStyle w:val="Normal"/>
        <w:widowControl w:val="false"/>
        <w:autoSpaceDE w:val="false"/>
        <w:ind w:firstLine="567"/>
        <w:jc w:val="both"/>
        <w:rPr>
          <w:sz w:val="20"/>
          <w:szCs w:val="20"/>
        </w:rPr>
      </w:pPr>
      <w:r>
        <w:rPr>
          <w:sz w:val="20"/>
          <w:szCs w:val="20"/>
        </w:rPr>
        <w:t>Восьмидесяти лет не прошло — и уже соскучились. Ну что за народ капризный! «Идите и володейте нами...» А кому, кому володеть? Кому передать бразды? Профессура, банкиры, юристы — люди подозрительные. Потому что сами работать будут и нас, чего доброго, заставят. А мы этого крепко не любим. То ли дело: монарх, аристократия, церковь. Лепота!!! А костюмчики у них какие красивые, вы видели? А домики? А главное-то, главное, ни царь, ни дворянство, ни священники по определению ничего ручками делать не обязаны, а только говорить, рассуждать, призывать, поучать, тыкать. Был, правда, один монарх, любитель ручного труда, построил городок на Неве — стоит до сих пор, кстати, но это же фи. Это же не наш Третий Путь, не в наших традициях. Были, правда, дворяне — учителя, инженеры, врачи и так далее, но теперь-то мы, прозрев, любим их за то, что они дворяне, а не за то, что работали. Были, правда, священники, — ученые, работники, подвижники, труженики, но ведь не в этом дело, господа, а в сане! А в том, что на них благодать! А в том, что как скажет, так и припечатает. А мракобесие, господа, оно же умиляет! Когда батюшка объявляет, нахмурившись, что православному человеку, дескать, оскорбительно видеть в иконе произведение искусства, а посему надобно у музеев иконы отобрать и в храмы возвернуть — то давайте трепетать, славяне! Искусство, разум и труд — долой! Пущай на Западе трудятся, любуясь в свободное время на музейных мадонн, а мы у них будем кредиты канючить и сурово, истово, всей щепотью обмахивая себя от нечистого, вешать амбарные замки на кремлевские музеи. Ибо там срамота, пёсий дух и смущение антихристово.</w:t>
      </w:r>
    </w:p>
    <w:p>
      <w:pPr>
        <w:pStyle w:val="Normal"/>
        <w:widowControl w:val="false"/>
        <w:autoSpaceDE w:val="false"/>
        <w:ind w:firstLine="567"/>
        <w:jc w:val="both"/>
        <w:rPr>
          <w:sz w:val="20"/>
          <w:szCs w:val="20"/>
        </w:rPr>
      </w:pPr>
      <w:r>
        <w:rPr>
          <w:sz w:val="20"/>
          <w:szCs w:val="20"/>
        </w:rPr>
        <w:t>Нет, кое-кто, конечно, трудится. Наши бизнесмены (гады, заразы, кровопийцы), фермеры (у, паразит, развел свиней под самым носом, когда я как раз на бугре с поллитрой расположился, птиц послушать), врачи (знаем! им только взятки брать да коньяк трескать!), банкиры (нахапает денег и бежать), ученые (от этих просто трясет, не знаю почему, но, право, трясет!). Всё это грязная работа, без ореола таинственности, мистики и полетов во сне и наяву. Нам же поприятней кто-нибудь такой, кто как птица небесная, лилия полевая — не ткет, не прядет, не сеет, не жнет, не собирает в житницы. Вот наследник престола Владимир Кириллович — совершенно не прядет. И не прял никогда. Позовем его и будем любоваться и умиляться. А он нам много раз подряд (я лично читала в печати три раза, на трех языках, — значит, повторяет...) расскажет трогательную историю про своего сынулю. Как его одноклассник предположил, что тому не миновать стать президентом Франции, на что мальчик скромно возразил: президентом вряд ли, а вот русским императором очень даже может быть. Шустрый у Кириллыча мальчуган!</w:t>
      </w:r>
    </w:p>
    <w:p>
      <w:pPr>
        <w:pStyle w:val="Normal"/>
        <w:widowControl w:val="false"/>
        <w:autoSpaceDE w:val="false"/>
        <w:ind w:firstLine="567"/>
        <w:jc w:val="both"/>
        <w:rPr/>
      </w:pPr>
      <w:r>
        <w:rPr>
          <w:sz w:val="20"/>
          <w:szCs w:val="20"/>
        </w:rPr>
        <w:t xml:space="preserve">Но, кажется, на данный момент папенька отказываются от насильственного захвата власти. </w:t>
      </w:r>
      <w:r>
        <w:rPr>
          <w:sz w:val="20"/>
          <w:szCs w:val="20"/>
          <w:lang w:val="en-US"/>
        </w:rPr>
        <w:t xml:space="preserve">Eh bien, mon prince! </w:t>
      </w:r>
      <w:r>
        <w:rPr>
          <w:sz w:val="20"/>
          <w:szCs w:val="20"/>
        </w:rPr>
        <w:t>Это с вашей стороны благоразумно, потому что у нас тут неспокойно. И девятые января случаются, и Белыя и Малыя то отложатся, то приложатся, то опять отложатся, то, глядь, опять приложатся, — шатание в людишках великое, — и Бессарабия кочует, и «злой чечен ползет на берег, точит свой кинжал», и Крым завещан Кравчуку Богом, не говоря уж об Одессе (здоровеньки булы, мсьё де-Рибас), и уже разложены карты периода до Ермака с целью пересмотра и передумывания. Хлопот полон рот. Сейчас не вполне удобно княжить.</w:t>
      </w:r>
    </w:p>
    <w:p>
      <w:pPr>
        <w:pStyle w:val="Normal"/>
        <w:widowControl w:val="false"/>
        <w:autoSpaceDE w:val="false"/>
        <w:ind w:firstLine="567"/>
        <w:jc w:val="both"/>
        <w:rPr>
          <w:sz w:val="20"/>
          <w:szCs w:val="20"/>
        </w:rPr>
      </w:pPr>
      <w:r>
        <w:rPr>
          <w:sz w:val="20"/>
          <w:szCs w:val="20"/>
        </w:rPr>
        <w:t>Вот наш президент едет во Францию и там приносит запоздалые извинения потомкам русских аристократов в связи с причиненными им в свое время неудобствами. Сэ трэ жантий, очень мило, только вот нетитулованным в безымянных могилах было слегка неудобнее, n'est ce pas? Вот любимец народа Владимир Молчанов, интервьюируя по телевидению скромного гражданина Франции, усаживается в кресле как-то эдак, с вывертом, словно в плохом фильме, и спрашивает тоже эдак, не так, как всякую шваль: «Э-э скэжитэ, кэнязь...» Вот русский обыватель, и без того не шибко умный, глупеет еще на два порядка и заставляет себя верить, что, если полковник КГБ в оперных ризах окропит водопроводной водой фундамент, то шлакоблочная конструкция авось не рухнет, как в прошлый раз, а стало быть, можно еще уворовать бетончику.</w:t>
      </w:r>
    </w:p>
    <w:p>
      <w:pPr>
        <w:pStyle w:val="Normal"/>
        <w:widowControl w:val="false"/>
        <w:autoSpaceDE w:val="false"/>
        <w:ind w:firstLine="567"/>
        <w:jc w:val="both"/>
        <w:rPr>
          <w:sz w:val="20"/>
          <w:szCs w:val="20"/>
        </w:rPr>
      </w:pPr>
      <w:r>
        <w:rPr>
          <w:sz w:val="20"/>
          <w:szCs w:val="20"/>
        </w:rPr>
        <w:t>Неужели, думаешь, поротая задница кнута просит? И одни derrieres взыскуют плетки коммунистической, не в силах смириться с недавней потерей, другие тоскуют по соленым розгам, по английскому стэку, по этнографической нагайке...</w:t>
      </w:r>
    </w:p>
    <w:p>
      <w:pPr>
        <w:pStyle w:val="Normal"/>
        <w:widowControl w:val="false"/>
        <w:autoSpaceDE w:val="false"/>
        <w:ind w:firstLine="567"/>
        <w:jc w:val="both"/>
        <w:rPr>
          <w:sz w:val="20"/>
          <w:szCs w:val="20"/>
        </w:rPr>
      </w:pPr>
      <w:r>
        <w:rPr>
          <w:sz w:val="20"/>
          <w:szCs w:val="20"/>
        </w:rPr>
        <w:t>Говорят, что русский язык обогатил дореволюционные французские словари лишь тремя словами: oukaze, knoute и pogrome. Неужели правда?</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center"/>
        <w:rPr>
          <w:b/>
          <w:b/>
          <w:bCs/>
          <w:sz w:val="20"/>
          <w:szCs w:val="20"/>
        </w:rPr>
      </w:pPr>
      <w:r>
        <w:rPr>
          <w:b/>
          <w:bCs/>
          <w:sz w:val="20"/>
          <w:szCs w:val="20"/>
        </w:rPr>
        <w:t>ВОТ ТЕБЕ, БАБА, БЛИНОК!</w:t>
      </w:r>
    </w:p>
    <w:p>
      <w:pPr>
        <w:pStyle w:val="Normal"/>
        <w:widowControl w:val="false"/>
        <w:autoSpaceDE w:val="false"/>
        <w:ind w:firstLine="567"/>
        <w:jc w:val="both"/>
        <w:rPr>
          <w:b/>
          <w:b/>
          <w:bCs/>
          <w:sz w:val="20"/>
          <w:szCs w:val="20"/>
        </w:rPr>
      </w:pPr>
      <w:r>
        <w:rPr>
          <w:b/>
          <w:bCs/>
          <w:sz w:val="20"/>
          <w:szCs w:val="20"/>
        </w:rPr>
      </w:r>
    </w:p>
    <w:p>
      <w:pPr>
        <w:pStyle w:val="Normal"/>
        <w:widowControl w:val="false"/>
        <w:autoSpaceDE w:val="false"/>
        <w:ind w:firstLine="567"/>
        <w:jc w:val="both"/>
        <w:rPr>
          <w:sz w:val="20"/>
          <w:szCs w:val="20"/>
        </w:rPr>
      </w:pPr>
      <w:r>
        <w:rPr>
          <w:sz w:val="20"/>
          <w:szCs w:val="20"/>
        </w:rPr>
        <w:t xml:space="preserve">— </w:t>
      </w:r>
      <w:r>
        <w:rPr>
          <w:sz w:val="20"/>
          <w:szCs w:val="20"/>
        </w:rPr>
        <w:t>Буду делать один маленький фантазия, — говаривал знакомый француз, разбавляя советский березовый сок водопроводной водой. Фантазия у месье был, действительно, небольшой. Несмелый. Дело было в середине семидесятых, и, — кто помнит — еда в Ленинграде была, хоть и звался город не так роскошно, как нынче. (Но, по закону Ломоносова-Лавуазье, все правильно: в одном месте отнимется, в другом прибавится.) Мы, помню, дивились французу, полагая, впрочем, что он у себя в Париже зажрался улитками, лягушками, паштетами и ста сорока сортами сыра и теперь, во избежание заворота кишок, инстинктивно промывает таковые водою, ибо мы были глубоко убеждены, что березовый сок, расфасованный в трехлитровые банки, есть не что иное, как та же водопроводная вода, только подслащенная. Сахар тоже еще был. «И родина щедро поила меня березовым соком, березовым соком», — пело радио. Однако надменность, с которой заезжий галл разбавлял воду водой, не могла не уязвлять.</w:t>
      </w:r>
    </w:p>
    <w:p>
      <w:pPr>
        <w:pStyle w:val="Normal"/>
        <w:widowControl w:val="false"/>
        <w:autoSpaceDE w:val="false"/>
        <w:ind w:firstLine="567"/>
        <w:jc w:val="both"/>
        <w:rPr>
          <w:sz w:val="20"/>
          <w:szCs w:val="20"/>
        </w:rPr>
      </w:pPr>
      <w:r>
        <w:rPr>
          <w:sz w:val="20"/>
          <w:szCs w:val="20"/>
        </w:rPr>
        <w:t>Впрочем, чудачества нашего друга компенсировались его рассказами об истории основания первого в мире государства рабочих и крестьян. Отец француза был русский господин, с глубоко дореволюционных времен проживавший в Европе — так ему больше нравилось. Как-то, году, скажем, в 1908-м, не помню, сидит он у себя, допустим, в Баден-Бадене, не помню, и курит, к примеру, табак. Слуга докладывает: «К вам господин Ульянов из России». — «Проси». Входит господинчик небольшого роста, рыжеватый, с бородкой, и сразу к делу: «Дайте, граф, денег на русскую революцию». Граф посмотрел — одет г-н Ульянов скверно: пиджачок пообтерся, штиблеты каши просят, и говорит: «Н-дэ-э-э... Делу вашему я, как вы понимаете, сочувствовать не могу, и помогать не буду, но так как вы лично, я вижу, нуждаетесь, то вот вам, любезнейший, пятьдесят рублей. Купите себе горячей пищи». Побирушка поблагодарил и взял. Дальнейшее известно.</w:t>
      </w:r>
    </w:p>
    <w:p>
      <w:pPr>
        <w:pStyle w:val="Normal"/>
        <w:widowControl w:val="false"/>
        <w:autoSpaceDE w:val="false"/>
        <w:ind w:firstLine="567"/>
        <w:jc w:val="both"/>
        <w:rPr>
          <w:sz w:val="20"/>
          <w:szCs w:val="20"/>
        </w:rPr>
      </w:pPr>
      <w:r>
        <w:rPr>
          <w:sz w:val="20"/>
          <w:szCs w:val="20"/>
        </w:rPr>
        <w:t>Европейцы — люди жестокие и прямолинейные. Наш, по крайней мере, был именно таков. Он любил правду. Он так и говорил, нам в лицо, вслух: «Вот я ошшен богат, и ем карашо. А вы нет, ха, ха, ха». Мы ему, бывало, говорили: «А нет, чтобы и нас в Париж пригласить?», на что он отвечал: «Приглашу, но кормить не буду: дорого». И мы только моргали. Мы иначе были воспитаны. Мы читали Агнию Барто: «Все ребята встали с мест: мы едим, а он не ест. Что мы сели по углам? Все поделим пополам».</w:t>
      </w:r>
    </w:p>
    <w:p>
      <w:pPr>
        <w:pStyle w:val="Normal"/>
        <w:widowControl w:val="false"/>
        <w:autoSpaceDE w:val="false"/>
        <w:ind w:firstLine="567"/>
        <w:jc w:val="both"/>
        <w:rPr>
          <w:sz w:val="20"/>
          <w:szCs w:val="20"/>
        </w:rPr>
      </w:pPr>
      <w:r>
        <w:rPr>
          <w:sz w:val="20"/>
          <w:szCs w:val="20"/>
        </w:rPr>
        <w:t>Мы не знаем, как распорядился Вовка-морковка доставшимися на халяву деньжатами. Пошел в лавочку и взял пуль для врагов и бинтов для товарищей? Прикупил пудик «ятей» для партийного шрифта? Взял портвешку и загудел на все пятьдесят рупчиков в кафе-шантанах Лозанны? Что он, золотой-то наш, себе напозволял? Неизвестно. Покрыто мраком. Ну, допустим, тихо проел ассигнацию, и господь с ним. Не жалко.</w:t>
      </w:r>
    </w:p>
    <w:p>
      <w:pPr>
        <w:pStyle w:val="Normal"/>
        <w:widowControl w:val="false"/>
        <w:autoSpaceDE w:val="false"/>
        <w:ind w:firstLine="567"/>
        <w:jc w:val="both"/>
        <w:rPr>
          <w:sz w:val="20"/>
          <w:szCs w:val="20"/>
        </w:rPr>
      </w:pPr>
      <w:r>
        <w:rPr>
          <w:sz w:val="20"/>
          <w:szCs w:val="20"/>
        </w:rPr>
        <w:t>Но одно дело — есть, а совсем другое — «уесть». Наш француз, например, ел мало, а уесть нас любил. Попивая свой «маленький фантазия», непременно указывал: «В Париже я пью воду «Перье», и мне вкусно. А у вас этого нет, ха, ха, ха». Или: «Пойду в «Березку», куплю деликатес «морские гребешки» и сьем. А вы их и не попробуете».</w:t>
      </w:r>
    </w:p>
    <w:p>
      <w:pPr>
        <w:pStyle w:val="Normal"/>
        <w:widowControl w:val="false"/>
        <w:autoSpaceDE w:val="false"/>
        <w:ind w:firstLine="567"/>
        <w:jc w:val="both"/>
        <w:rPr>
          <w:sz w:val="20"/>
          <w:szCs w:val="20"/>
        </w:rPr>
      </w:pPr>
      <w:r>
        <w:rPr>
          <w:sz w:val="20"/>
          <w:szCs w:val="20"/>
        </w:rPr>
        <w:t>Уедают с целью показать превосходство, установить дистанцию. Выражения типа «что, съел?!» или «накося, выкуси», да и сам термин «уесть» ясно указывают на то, что свой высший статус можно особенно обидно продемонстрировать с помощью пищевых ритуалов. Демонстративно кушать не просто много, но другое — безошибочный прием: уедаемый вам этого не простит и не забудет. Он попомнит! Тот же Ильич, в партийном фольклоре отсылающий прочь посылочку с рабоче-крестьянскими лимонами («детям-детям»), это понимает: отказ от посылочки — хорошая превентивная мера, мощный сигнал: уй, до чего ж я близок к народу. Сухой я корочкой питался. В фольклоре же антипартийном, в анекдоте, баба-ходок, пришедшая на аудиенцию к Ленину, завистливо смотрит, как вождь, у нее на глазах, наворачивает стопку блинов с маслом и сметаной: второй... седьмой... пятнадцатый... «Ильи-и-ич... дай блинок...» — канючит она, на что тот, соорудив из двух рук большой непристойный знак, покачивает им в ее сторону: «А вот тебе, баба, блинок!.."</w:t>
      </w:r>
    </w:p>
    <w:p>
      <w:pPr>
        <w:pStyle w:val="Normal"/>
        <w:widowControl w:val="false"/>
        <w:autoSpaceDE w:val="false"/>
        <w:ind w:firstLine="567"/>
        <w:jc w:val="both"/>
        <w:rPr>
          <w:sz w:val="20"/>
          <w:szCs w:val="20"/>
        </w:rPr>
      </w:pPr>
      <w:r>
        <w:rPr>
          <w:sz w:val="20"/>
          <w:szCs w:val="20"/>
        </w:rPr>
        <w:t>В положении этой бабы, как я погляжу, чувствуют себя сейчас многие. В прессе не иссякают жалобы на то, что в телевизоре видать, как едят, жуют, пьют и глотают всякую всячину на презентациях бирж и альманахов. Людям обидно не то, что другой ест что-нибудь эдакое, а то, что он не забывает сообщить об этом городу и миру. Обидно не то, что «Независимая газета» в день своего юбилея поела устриц (жареная картошка в общем и целом вкуснее), а то, что устрицы в европейском культурном сознании — символ запредельной роскоши. Невозможно есть их в одиночку, задумчиво уставясь в газету; немыслимо глотать их второпях, чтобы заморить червячка на скорую руку; нет, глотатель устриц готовится к ритуалу торжественно, счет ведет на полудюжины, тщательно выбирает сорт вина, а то запорешь и без того сомнительное удовольствие. Надо также знать, на что идешь, собравшись поужинать устрицами впервые. Случись вам, проездом, в Париже, быть звану на устрицы, возьмите себя в руки. Скажите себе: «А что!.. Я могу». Думайте о Чкалове. О Папанине. Или о Евгении Онегине. Конечно, надо иметь определенную моральную отвагу, ясно представлять себе живое, ледяное, скользкое, слепое нечто, которое ты сейчас — единым духом, не зажмурившись — смело всунешь в живого и теплого себя. Это вам не водочка-селедочка, не мелкие пташечки «Перцовки». Улыбайтесь и не подавайте виду, если возникнут спазмы. И не надо выбегать из-за стола с выпученными глазами, захлопнув ладошкой рот, который ЭТО не принял. Сплюньте в салфетку. Зато какое роскошное зрелище — «...на блюде устрицы во льду»! Каждый сам себе Ахматова.</w:t>
      </w:r>
    </w:p>
    <w:p>
      <w:pPr>
        <w:pStyle w:val="Normal"/>
        <w:widowControl w:val="false"/>
        <w:autoSpaceDE w:val="false"/>
        <w:ind w:firstLine="567"/>
        <w:jc w:val="both"/>
        <w:rPr>
          <w:sz w:val="20"/>
          <w:szCs w:val="20"/>
        </w:rPr>
      </w:pPr>
      <w:r>
        <w:rPr>
          <w:sz w:val="20"/>
          <w:szCs w:val="20"/>
        </w:rPr>
        <w:t>Гад морских подводный и вполне предсказуемый ход привел, как известно, к драматическим последствиям для «Независимой газеты»: телевизионному критику не понравилось публичное зрелище чужого чревоугодия, за что он был обвинен в непрофессионализме и отстранен от освещения зрелищ грядущих; коллеги критика возмутились и проявили солидарность с товарищем; симпатичная читателям рубрика была уничтожена. Пожар и разгром. Международное посмешище. И вполне естественно.</w:t>
      </w:r>
    </w:p>
    <w:p>
      <w:pPr>
        <w:pStyle w:val="Normal"/>
        <w:widowControl w:val="false"/>
        <w:autoSpaceDE w:val="false"/>
        <w:ind w:firstLine="567"/>
        <w:jc w:val="both"/>
        <w:rPr>
          <w:sz w:val="20"/>
          <w:szCs w:val="20"/>
        </w:rPr>
      </w:pPr>
      <w:r>
        <w:rPr>
          <w:sz w:val="20"/>
          <w:szCs w:val="20"/>
        </w:rPr>
        <w:t>Босой оборвыш долго смотрит, разинув рот, в освещенные окна, за которыми нарядные дети водят хороводы вокруг рождественской елки. Кто знает, о чем он думает в этот момент? Может быть: «Эх, никогда мне так не веселиться!» А может быть: «Буду трудиться в поте лица — тоже стану водить хороводы». Но если бы нарядные дети, усевшись на подоконнике, стали нарочно чавкать, облизываться и дразниться, мальчик точно подобрал бы камень и разбил стекло вдребезги. Ибо все, конечно, хотят не только хлеба, но и зрелищ, многих зрелищ, всяких зрелищ, за исключением того единственного зрелища, когда хлеб ест другой.</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center"/>
        <w:rPr>
          <w:b/>
          <w:b/>
          <w:bCs/>
          <w:sz w:val="20"/>
          <w:szCs w:val="20"/>
        </w:rPr>
      </w:pPr>
      <w:r>
        <w:rPr>
          <w:b/>
          <w:bCs/>
          <w:sz w:val="20"/>
          <w:szCs w:val="20"/>
        </w:rPr>
        <w:t>ИНТЕЛЛИГЕНТ</w:t>
      </w:r>
    </w:p>
    <w:p>
      <w:pPr>
        <w:pStyle w:val="Normal"/>
        <w:widowControl w:val="false"/>
        <w:autoSpaceDE w:val="false"/>
        <w:ind w:firstLine="567"/>
        <w:jc w:val="both"/>
        <w:rPr>
          <w:b/>
          <w:b/>
          <w:bCs/>
          <w:sz w:val="20"/>
          <w:szCs w:val="20"/>
        </w:rPr>
      </w:pPr>
      <w:r>
        <w:rPr>
          <w:b/>
          <w:bCs/>
          <w:sz w:val="20"/>
          <w:szCs w:val="20"/>
        </w:rPr>
      </w:r>
    </w:p>
    <w:p>
      <w:pPr>
        <w:pStyle w:val="Normal"/>
        <w:widowControl w:val="false"/>
        <w:autoSpaceDE w:val="false"/>
        <w:ind w:firstLine="567"/>
        <w:jc w:val="both"/>
        <w:rPr>
          <w:sz w:val="20"/>
          <w:szCs w:val="20"/>
        </w:rPr>
      </w:pPr>
      <w:r>
        <w:rPr>
          <w:sz w:val="20"/>
          <w:szCs w:val="20"/>
        </w:rPr>
        <w:t>У моей школьной приятельницы мама работала в исполкоме. Как-то раз одна просительница принесла взятку: две роскошных коробки шоколадных конфет. «Вот сразу чувствуются жлобы, — говорила моя подруга, поедая конфеты. — Интеллигентный человек принес бы одну коробку. А эта — две. Типичное мещанство. Скажу маме, чтобы ничего для нее не делала». ...Деликатное было семейство, утонченное.</w:t>
      </w:r>
    </w:p>
    <w:p>
      <w:pPr>
        <w:pStyle w:val="Normal"/>
        <w:widowControl w:val="false"/>
        <w:autoSpaceDE w:val="false"/>
        <w:ind w:firstLine="567"/>
        <w:jc w:val="both"/>
        <w:rPr>
          <w:sz w:val="20"/>
          <w:szCs w:val="20"/>
        </w:rPr>
      </w:pPr>
      <w:r>
        <w:rPr>
          <w:sz w:val="20"/>
          <w:szCs w:val="20"/>
        </w:rPr>
        <w:t>«Приходила дама, интеллигентная: в шубе, в брильянтах», — кто не слышал таких фраз? Интеллигентными называют тех, кто носит очки, или каракулевую шапку, или модную одежду, или бородку клинышком, или тех, кто не матерится, или тех, кто вытирает ноги при входе в дом. И просто вежливых. И владельцев шляп. И читающих книги. «Дайте определение интеллигента», — попросили Дмитрия Сергеевича Лихачева на встрече. И Главный Интеллигент страны, смущаясь и срывая аплодисменты влюбленных в него зрителей, сказал, что интеллигентом невозможно притвориться. Щедрым — можно, добрым — можно, интеллигентом — никогда. Ответ прелестный, но, боюсь, неточный. Притвориться нельзя Дмитрием Сергеевичем: он сам и есть золотой эталон интеллигентности для множества множеств людей. Рядом с ним ставят вторым золотым эталоном Андрея Дмитриевича Сахарова, но выше — никого... Вакансия открыта, кандидатур не нашлось. Набегай!..</w:t>
      </w:r>
    </w:p>
    <w:p>
      <w:pPr>
        <w:pStyle w:val="Normal"/>
        <w:widowControl w:val="false"/>
        <w:autoSpaceDE w:val="false"/>
        <w:ind w:firstLine="567"/>
        <w:jc w:val="both"/>
        <w:rPr>
          <w:sz w:val="20"/>
          <w:szCs w:val="20"/>
        </w:rPr>
      </w:pPr>
      <w:r>
        <w:rPr>
          <w:sz w:val="20"/>
          <w:szCs w:val="20"/>
        </w:rPr>
        <w:t>Бонтонные взяточники, капризные исполкомовские разбойники вспомнились мне во время очередной телевизионной встречи с Владимиром Познером. Речь шла об интеллигентности, об интеллигенции, об интеллигентах. Что это такое? Одно ли и то же? А если нет, то какая связь? И в чем разница? Гости студии, учась размышлять на ходу, валили всё в одну кучу, потом разбирались в куче и снова запутывались, не в силах выкарабкаться из двух-трех сосен. Рабочий — интеллигент. Интеллигент — рабочий. Туда — сюда, словно бы играли в знаменитую своей примитивностью игрушку «Мужик и медведь». Дергаем палочку: то один стукнет молотком, то другой... серпом. Кого бьем, ребята? Интеллигента. «А что для меня интеллигенция такого сделала, чтобы я ее уважал?» — спрашивает молодой детина. «Вот за что мы вас и не любим!» — радостно, уличающе тыкает пальцем пожилой «рабочий» в «чистую публику». Только представить себе: встал бы «интеллигент» и тыкал бы пальцем в рабочего, крича: «Мы вас не любим. А что вы такого для нас сделали?» Прежде всего он тут же перестал бы быть интеллигентным. И все на него закричали бы: «Да ты, брат, хам!» «Рабочим» же аудитория, смутившись, хамство простила. «Да полноте, это же не рабочие, — подумала я. — Это чернь. Чернь собственной персоной».</w:t>
      </w:r>
    </w:p>
    <w:p>
      <w:pPr>
        <w:pStyle w:val="Normal"/>
        <w:widowControl w:val="false"/>
        <w:autoSpaceDE w:val="false"/>
        <w:ind w:firstLine="567"/>
        <w:jc w:val="both"/>
        <w:rPr>
          <w:sz w:val="20"/>
          <w:szCs w:val="20"/>
        </w:rPr>
      </w:pPr>
      <w:r>
        <w:rPr>
          <w:sz w:val="20"/>
          <w:szCs w:val="20"/>
        </w:rPr>
        <w:t>Путаясь в понятиях, размышляя вслух, апеллируя к БСЭ разных годов издания, аудитория пыталась разобраться, сформулировать какие-то определения. Владимир Познер предложил считать основной чертой интеллигентного человека способность подвергать все сомнению. Рой Медведев — терпимость к чужому мнению. Кто-то предлагал жить дружно: все мерить творчеством (очень нынче модное слово. На одной железнодорожной станции я даже видела плакат: «Девиз железнодорожников: энтузиазм и творчество». Честное слово! Представьте себе творческий порыв машиниста... А если он авангардист?..) Я, сидя дома, зачем-то тоже волновалась, придумывала формулировки. Не придумала. Да что это за снежный человек такой — интеллигент! Следы видели, а поймать не могут. А ловили его с помощью клише. Вот он в дырки и ускользал.</w:t>
      </w:r>
    </w:p>
    <w:p>
      <w:pPr>
        <w:pStyle w:val="Normal"/>
        <w:widowControl w:val="false"/>
        <w:autoSpaceDE w:val="false"/>
        <w:ind w:firstLine="567"/>
        <w:jc w:val="both"/>
        <w:rPr>
          <w:sz w:val="20"/>
          <w:szCs w:val="20"/>
        </w:rPr>
      </w:pPr>
      <w:r>
        <w:rPr>
          <w:sz w:val="20"/>
          <w:szCs w:val="20"/>
        </w:rPr>
        <w:t>БСЭ как источник всей мудрости. Слева молот, справа — серп. Посреди — интеллигенция. «Прослойка». Пралине. Кулинары, испекшие этот прокисший классовый торт, напихали в середину все, чего не жаль: тут и офицеры, и писатели, и профессора, и чиновники, и артисты, и художники, и инженеры, и врачи... ленты, кружева, ботинки, — что угодно для души. То есть и армия, и богема, и все прочие чохом попадают в одну категорию, так что бюрократ и балерина, как конь и трепетная лань, волокут свою просло-ечную телегу по узенькой дорожке между серпом и молотом. А спортсмен, он кто: интеллигент? А работник паспортного стола? А егерь? А министр путей сообщения? А куда деть стюардессу, милиционера, мастеров художественного свиста, плетельщицу вологодского кружева, прозектора, «топтуна» на службе КГБ? А, с другой стороны, вспомнить типично интеллигентские профессии недавнего десятилетия: дворник, кочегар, ночной сторож! Гостю студии, предложившему ввести в герб СССР, к серпу и молоту, еще и книгу, пришлось бы, наверное, добавить ружье, кисть, треугольную печать, ложку с вилкой, метлу и кочергу, и еще кучу утешительных призов для неохваченных категорий населения.</w:t>
      </w:r>
    </w:p>
    <w:p>
      <w:pPr>
        <w:pStyle w:val="Normal"/>
        <w:widowControl w:val="false"/>
        <w:autoSpaceDE w:val="false"/>
        <w:ind w:firstLine="567"/>
        <w:jc w:val="both"/>
        <w:rPr>
          <w:sz w:val="20"/>
          <w:szCs w:val="20"/>
        </w:rPr>
      </w:pPr>
      <w:r>
        <w:rPr>
          <w:sz w:val="20"/>
          <w:szCs w:val="20"/>
        </w:rPr>
        <w:t>А на Западе вообще нет понятия «интеллигенции». Работники умственного труда называются «интеллектуалами». А балерина, будь она хоть семи пядей во лбу, не интеллектуал. И футболист не интеллектуал. И сам Президент. Разве что случайно. А в старой России ни жандарм, ни купец, ни аристократ не считались интеллигенцией. И Марина Цветаева кричала свое знаменитое: «Это я-то — интеллигент?! Я дворянка!» Залп «Авроры» немедленно превратил ее в интеллигента со всеми вытекающими последствиями. И Сталин, и Жданов, и прочая державная чернь сами интеллигентов не любили, и грядущей черни то же завещали.</w:t>
      </w:r>
    </w:p>
    <w:p>
      <w:pPr>
        <w:pStyle w:val="Normal"/>
        <w:widowControl w:val="false"/>
        <w:autoSpaceDE w:val="false"/>
        <w:ind w:firstLine="567"/>
        <w:jc w:val="both"/>
        <w:rPr>
          <w:sz w:val="20"/>
          <w:szCs w:val="20"/>
        </w:rPr>
      </w:pPr>
      <w:r>
        <w:rPr>
          <w:sz w:val="20"/>
          <w:szCs w:val="20"/>
        </w:rPr>
        <w:t>Интеллигентность — это просвещенность души, это альтруизм, это нравственный императив — и совестливость, и грызущее чувство ответственности, — за страну, за будущее, за свой народ и не свой народ, и боязнь причинить зло, и душевная зрячесть, и жалость, и милосердие, и умение радоваться за другого, и плакать о другом, и мысль: «это, наверно, я виноват», и порыв: «чем помочь?», и жертвенность, и благие намерения, те самые, которыми, по пословице, вымощена дорога в ад.</w:t>
      </w:r>
    </w:p>
    <w:p>
      <w:pPr>
        <w:pStyle w:val="Normal"/>
        <w:widowControl w:val="false"/>
        <w:autoSpaceDE w:val="false"/>
        <w:ind w:firstLine="567"/>
        <w:jc w:val="both"/>
        <w:rPr>
          <w:sz w:val="20"/>
          <w:szCs w:val="20"/>
        </w:rPr>
      </w:pPr>
      <w:r>
        <w:rPr>
          <w:sz w:val="20"/>
          <w:szCs w:val="20"/>
        </w:rPr>
        <w:t>Интеллигентна ли интеллигенция? Ни да, ни нет. А рабочие? А крестьяне? Ни да, ни нет. Интеллигентен тот, кто интеллигентен. Образованность, приобщение к мировой культуре лишь облегчают дело, но гарантией очеловечивания не являются. Интеллигентность — мучение, невидимый, добровольный, бескорыстный душевный труд. «Вот за это мы вас и не любим», — кричит чернь. «Бедная, темная...» — шепчет интеллигент. «А что ты сделал, чтобы мне было лучше?» — допрашивает хам. «Я тебе помогу, ты только привстань», — просит интеллигент. «Ему за это платят! — догадывается чернь. — Бей его!»</w:t>
      </w:r>
    </w:p>
    <w:p>
      <w:pPr>
        <w:pStyle w:val="Normal"/>
        <w:widowControl w:val="false"/>
        <w:autoSpaceDE w:val="false"/>
        <w:ind w:firstLine="567"/>
        <w:jc w:val="both"/>
        <w:rPr>
          <w:sz w:val="20"/>
          <w:szCs w:val="20"/>
        </w:rPr>
      </w:pPr>
      <w:r>
        <w:rPr>
          <w:sz w:val="20"/>
          <w:szCs w:val="20"/>
        </w:rPr>
        <w:t>Бьют. Лихачеву — ломают руку. Гноят в лагере. Сахарову — плюют в святую душу. Гноят в ссылке.</w:t>
      </w:r>
    </w:p>
    <w:p>
      <w:pPr>
        <w:pStyle w:val="Normal"/>
        <w:widowControl w:val="false"/>
        <w:autoSpaceDE w:val="false"/>
        <w:ind w:firstLine="567"/>
        <w:jc w:val="both"/>
        <w:rPr>
          <w:sz w:val="20"/>
          <w:szCs w:val="20"/>
        </w:rPr>
      </w:pPr>
      <w:r>
        <w:rPr>
          <w:sz w:val="20"/>
          <w:szCs w:val="20"/>
        </w:rPr>
        <w:t>Интеллигенты... Доктор Гааз. Мать Тереза. Мать Мария. Альберт Швейцер. Анатолий Кони. И миллионы других — вы их знаете. Ужаснувшийся насилию. Подавший нищему. Укрывший от погрома. Вытащивший из огня. Пригревший сироту. Приголубивший прокаженного. Крикнувший: «не троньте его!"</w:t>
      </w:r>
    </w:p>
    <w:p>
      <w:pPr>
        <w:pStyle w:val="Normal"/>
        <w:widowControl w:val="false"/>
        <w:autoSpaceDE w:val="false"/>
        <w:ind w:firstLine="567"/>
        <w:jc w:val="both"/>
        <w:rPr>
          <w:sz w:val="20"/>
          <w:szCs w:val="20"/>
        </w:rPr>
      </w:pPr>
      <w:r>
        <w:rPr>
          <w:sz w:val="20"/>
          <w:szCs w:val="20"/>
        </w:rPr>
        <w:t>Интеллигентность — волшебная гавань, открытая любым кораблям. Тот, кто хочет быть интеллигентным, будет им: ни пол, ни возраст, ни богатство, ни нищета, ни работа, которой ты занят, ни место, где ты живешь, не могут быть помехой; король и бомж, калека и силач равны и свободны на своем пути к пристани. Только вот дуть в паруса придется тебе самому.</w:t>
      </w:r>
    </w:p>
    <w:p>
      <w:pPr>
        <w:pStyle w:val="Normal"/>
        <w:widowControl w:val="false"/>
        <w:autoSpaceDE w:val="false"/>
        <w:ind w:firstLine="567"/>
        <w:jc w:val="both"/>
        <w:rPr>
          <w:sz w:val="20"/>
          <w:szCs w:val="20"/>
        </w:rPr>
      </w:pPr>
      <w:r>
        <w:rPr>
          <w:sz w:val="20"/>
          <w:szCs w:val="20"/>
        </w:rPr>
        <w:t>Мне самой. Ах, Господь, пошли же мне силы!</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center"/>
        <w:rPr>
          <w:b/>
          <w:b/>
          <w:bCs/>
          <w:sz w:val="20"/>
          <w:szCs w:val="20"/>
        </w:rPr>
      </w:pPr>
      <w:r>
        <w:rPr>
          <w:b/>
          <w:bCs/>
          <w:sz w:val="20"/>
          <w:szCs w:val="20"/>
        </w:rPr>
        <w:t>ГЛАВНЫЙ ТРУП</w:t>
      </w:r>
    </w:p>
    <w:p>
      <w:pPr>
        <w:pStyle w:val="Normal"/>
        <w:widowControl w:val="false"/>
        <w:autoSpaceDE w:val="false"/>
        <w:ind w:firstLine="567"/>
        <w:jc w:val="both"/>
        <w:rPr>
          <w:b/>
          <w:b/>
          <w:bCs/>
          <w:sz w:val="20"/>
          <w:szCs w:val="20"/>
        </w:rPr>
      </w:pPr>
      <w:r>
        <w:rPr>
          <w:b/>
          <w:bCs/>
          <w:sz w:val="20"/>
          <w:szCs w:val="20"/>
        </w:rPr>
      </w:r>
    </w:p>
    <w:p>
      <w:pPr>
        <w:pStyle w:val="Normal"/>
        <w:widowControl w:val="false"/>
        <w:autoSpaceDE w:val="false"/>
        <w:ind w:firstLine="567"/>
        <w:jc w:val="both"/>
        <w:rPr>
          <w:sz w:val="20"/>
          <w:szCs w:val="20"/>
        </w:rPr>
      </w:pPr>
      <w:r>
        <w:rPr>
          <w:sz w:val="20"/>
          <w:szCs w:val="20"/>
        </w:rPr>
        <w:t>Помнится, Гоголь с Белинским «сошлися да заспорили» о том, религиозен ли русский народ. Гоголь говорил, что да, да, да; Белинский что нет, нет, нет. Ну-с, прошло сто пятьдесят лет, и как рассудила сей спор история? А никак не рассудила, — скажем мы, — как было черт-те что, ничего про русский народ не понять, так и нынче. С одной стороны — из какой только дряни не сварганит себе икону россиянин: и тебе портреты Сталина, и тебе иконостас Политбюро, а чего стоят октябрятские звездочки с умилительным изображением крокодила в детстве, когда у него еще волосики не повылазили и зубки не проклюнулись! Да и из людей порядочных и достойных непременно сделаем иконку, чтоб было перед чем разбивать лоб: Пушкин, Есенин, Высоцкий и поныне популярны как мученики, заступники и угодники, так же как в свое время в семьях попроще непременно вешали в красный угол Гагарина, а в семьях с претензией на интеллектуализм — Хемингуэя и Эйнштейна. С другой стороны, как широко распространено у нас бытовое кощунство: нагадить в храме, если удастся найти не снесенный до сих пор храм — милое дело. Государство всегда норовило расположить в церкви склад или типографию, как бы рассчитывая на опасную для здания вибрацию печатных станков или неизбежных в случае склада крысок-мышек-паучков, чтобы силами обычной у нас фауны добиться полной реконструкции вредного идеологического помещения. А простой человек в такие сложности не пускался: булыжник, как известно, есть оружие пролетариата и очень, очень эффективен против хрупких буржуазных ценностей. «Мир хижинам, война дворцам» — был такой популярный в революционные годы лозунг. Быть посему: война с дворцами выиграна, теперь живем в хижинах. Очень хорошо.</w:t>
      </w:r>
    </w:p>
    <w:p>
      <w:pPr>
        <w:pStyle w:val="Normal"/>
        <w:widowControl w:val="false"/>
        <w:autoSpaceDE w:val="false"/>
        <w:ind w:firstLine="567"/>
        <w:jc w:val="both"/>
        <w:rPr>
          <w:sz w:val="20"/>
          <w:szCs w:val="20"/>
        </w:rPr>
      </w:pPr>
      <w:r>
        <w:rPr>
          <w:sz w:val="20"/>
          <w:szCs w:val="20"/>
        </w:rPr>
        <w:t>Сочетание религиозного жара и поисков подручных икон с желанием разрушить, нагадить, наплевать, затоптать и уничтожить предметы материальные, похоже, является, по-видимому, специфически русской чертой. Во всяком случае, я другой такой страны не знаю. Примеров множество. Наш самый читающий в мире читатель в своей административной ипостаси довел библиотеки страны до полупрозрачного состояния; еще чуть-чуть — и ничего от них не останется. Архитектурные усилия русских людей в последние десятилетия были в основном реверсивными: бралось полноценное здание и доводилось, не без трудностей, до состояния нулевого цикла. Специфическую ненависть русский человек испытывает к воде: где заметит лужицу или болото — сразу ревностно ее осушает, превращая влажную местность в пустыню, моря — в долины, реки — в канавки. В бытовом плане неприязнь к материальным предметам повсеместна: въехав в новый дом, как известно, мы первым делом украшаем лифты резьбой, выполненной в виде названий мужских и женских гениталий, откручиваем перила, чтобы не мешали свободному движению, выковыриваем плитку, выполняем мелкие слесарные работы по видоизменению почтовых ящиков в подъездах, случись им быть металлическими, а ежели они деревянные — пожалуйста, используем другие подручные средства: нож, огонь, топорик. Во всем этом проглядывает система, определенное миросозерцание: русский человек в силу своей духовности, а также соборности не выносит вида глухой и тяжелой, тянущей нас вниз и пригибающей к земле материи. Нет, русский человек преодолевает материю, трансцендирует молекулярное бытие и навязывает окружающей действительности иные, энергетические формы. Всякое разрушение материи высвобождает энергию, переводит нас из мира косности, неповоротливой тяжести в мир легкий, лучистый, поистине духовный. Словно бы извечная функция русской вселенной — превращать физику в метафизику, плоть в дух, тяжкий и темный гнет вещества — в светлые лучи нигилизма, отсутствия, зияния, пустоты, словно бы тайная сакральная функция святой Руси — вернуть мироздание к его чистому и незамутненному первоначальному состоянию, существовавшему до первого дня творения, когда «земля была безвидна и пуста, и дух Божий носился над бездной».</w:t>
      </w:r>
    </w:p>
    <w:p>
      <w:pPr>
        <w:pStyle w:val="Normal"/>
        <w:widowControl w:val="false"/>
        <w:autoSpaceDE w:val="false"/>
        <w:ind w:firstLine="567"/>
        <w:jc w:val="both"/>
        <w:rPr>
          <w:sz w:val="20"/>
          <w:szCs w:val="20"/>
        </w:rPr>
      </w:pPr>
      <w:r>
        <w:rPr>
          <w:sz w:val="20"/>
          <w:szCs w:val="20"/>
        </w:rPr>
        <w:t>В связи со всеми этими размышлениями неизбежно напрашивается вопрос: какую роль в этом незаурядном подходе к миру играет культ небытия, смерти, развоплощения, трупов, гробниц, саркофагов и мавзолеев? Очевидно, огромную. Достаточно указать хотя бы на общеизвестный, отмечаемый многими факт, а именно на то, что именем главного трупа — дедушки Ильича — названы не аэродромы, космодромы и прочие воздушные пути, не пароходства и вокзалы, но метрополитен, который есть не что иное, как подземное царство, путь в преисподнюю. И если вокзалы традиционно заплеваны, аэродромы замусорены и порты семи морей содержатся в традиционном небрежении, то подземный мир прохладен, стерилен, благоустроен, благоухает и требует от посетителей благоговения и почтения: не распивать, не курить, не фотографировать, и так далее. Многие дивятся: почему метро так дешево и доступно, так торжественно и высокохудожественно? — а потому: это есть место культа, это врата в загробный, подземный мир, это и есть истинный храм, в отличие от ложных наземных храмов, попираемых и презираемых всеми: и народом, и начальством. Только метрополитен в нашей стране повсеместно и безусловно носит имя Ленина, ибо это правильно, это гармонично. Русский народ обожает покойников, рассматривая их, вероятно, как проводников, провожатых, Вергилиев в тот чистый и пустой, вакуумный, высокоэнергетический мир, куда мы все рано или поздно попадем, где материя разрушена «до основанья, а затем», где все равны, свободны и лишены обременяющего нас имущества, искажающего и замутняющего прозрачную картину беспредельной, чистой пустоты. С этой точки зрения революция есть, конечно, органический, естественный для нашего народа акт, имеющий целью уничтожить материю, культуру, ее носителей, — буржуазию, — вещи, дома, имущество, деньги и прочие тяжелые и опутавшие нас земные, посюсторонние предметы. Опять же многие дивятся: почему во время революции русские люди распатронили кучу материальных ценностей, вместо того, чтобы попросту присвоить их, забрать себе, перераспределить и так далее. Но ответ очевиден: в процессе революции русский народ, в свете приведенной мной гипотезы, совершил сакральное действие по освобождению возможно большей части человечества от бремени плоти и материи, обратив в пыль и свет, в дух и пустоту все, до чего дотянулись его нетерпеливые, мозолистые ручонки. Не это ли и есть Третий Путь, столь широко обсуждаемый ныне в так называемой правой прессе? Не это ли есть загадочное для нас, простых людей, «литургическое делание», к которому нас призывают новые славянофилы своими невнятными речами?.. Эта же теория должна объяснить и так называемое «долготерпение» русского народа, у которого отобрали уж, кажется, все, а он молчит, почему молчит? Не потому ли, что тайно и жадно хочет этого отбирания, уничтожения, аннигиляции косной атомарной структуры? Как насчет романа Андрея Платонова «Чевенгур» — не о том ли весь роман? Наши славянофилы указывают на то, что только они и есть истинно русские, в отличие от всех прочих поганых западных космополитов, рыночников и «атлантистов» вроде Гавриила Попова, Собчака и сбежавшего во Францию Артема Тарасова, а также семидесяти процентов советского народонаселения. Что ж, в свете сказанного они правы: разрушение цивилизации, отказ от всякой пакости вроде асфальта, холодильников, шестеренок, работающих сортиров, колготок, очков, электрочайников и мыла, имя им легион, — отказ от материальных предметов, замусоривающих бытие, представляется именно что чисто русской идеей, и кому, как не нашим славянофилам, ее развивать и обмусоливать? Итак, да здравствует смерть, гробы, подземные дворцы, разрушение, распыление, мощи святых, иконы с изображениями редколлегии «Нашего современника» и все такое трансцендентное, мистическое и высокодуховное. Да здравствует наш министр культуры, сыгравший роль дорогого покойника Ульянова на сцене главного театра страны и с тех пор ставящий интересы заплесневелого кадавра впереди интересов простых, мелких мещан вроде меня, тупо желающих приобрести ковер, яйца, маргарин без мышиного помета и иголки в наборе, и не испытывающих ну никаких добрых чувств по отношению к гниющему кремлевскому мечтателю. Каюсь, граждане: не хочу участвовать в литургическом делании, не хочу третьего пути, не хочу предпочитать мертвецов живым людям. Не хочу содержать дорогие святыни за счет своего кармана, не желаю платить налоги, идущие на содержание вентиляции могилы лидера неприятной мне партии, и вообще не хочу возлагать венки и стоять в карауле, а хочу жить, пока живется. Хочу утром не поститься и молиться, а съесть бутерброд с ветчиной, а еще больше хочу, чтобы таковой был на столе у каждого из моих дорогих сограждан, потому что у меня он уже есть, чего и всем желаю. И если для того, чтобы купить эту ветчину, надо будет продать все равно кому труп разрушителя моей любимой страны, как недавно предлагалось, — то я обеими руками за. И вообще я предлагаю рассматривать так называемого Ильича как обычный партийный инвентарь. Наравне с прочим партийным имуществом он должен быть конфискован в пользу государства, в пользу людей, возвращен в казну и являться таким же товаром, как всё остальное. Можно прикинуть, — это, наверное, не сложно, — во что обошлось нашему государству содержание этого большевистского тутанхамона, и выставить его на аукцион. Думаю, потянет миллионов на двадцать, с коробкой — дороже. В конце концов, если Ленин продал Россию, почему бы России не продать Ленина?</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center"/>
        <w:rPr>
          <w:b/>
          <w:b/>
          <w:bCs/>
          <w:sz w:val="20"/>
          <w:szCs w:val="20"/>
        </w:rPr>
      </w:pPr>
      <w:r>
        <w:rPr>
          <w:b/>
          <w:bCs/>
          <w:sz w:val="20"/>
          <w:szCs w:val="20"/>
        </w:rPr>
        <w:t>ПАМЯТИ БРОДСКОГО. 1996</w:t>
      </w:r>
    </w:p>
    <w:p>
      <w:pPr>
        <w:pStyle w:val="Normal"/>
        <w:widowControl w:val="false"/>
        <w:autoSpaceDE w:val="false"/>
        <w:ind w:firstLine="567"/>
        <w:jc w:val="both"/>
        <w:rPr>
          <w:b/>
          <w:b/>
          <w:bCs/>
          <w:sz w:val="20"/>
          <w:szCs w:val="20"/>
        </w:rPr>
      </w:pPr>
      <w:r>
        <w:rPr>
          <w:b/>
          <w:bCs/>
          <w:sz w:val="20"/>
          <w:szCs w:val="20"/>
        </w:rPr>
      </w:r>
    </w:p>
    <w:p>
      <w:pPr>
        <w:pStyle w:val="Normal"/>
        <w:widowControl w:val="false"/>
        <w:autoSpaceDE w:val="false"/>
        <w:ind w:firstLine="567"/>
        <w:jc w:val="both"/>
        <w:rPr>
          <w:sz w:val="20"/>
          <w:szCs w:val="20"/>
        </w:rPr>
      </w:pPr>
      <w:r>
        <w:rPr>
          <w:sz w:val="20"/>
          <w:szCs w:val="20"/>
        </w:rPr>
        <w:t>Когда из дома выносят последние вещи, в помещении поселяется странное гулкое эхо: твой голос отражается от стен и возвращается обратно к тебе. Звон одиночества, сквозняк пустоты, потеря ориентации и тошнотворное ощущение свободы: все можно и все безразлично, ничто и никто не дает отклика, кроме слабо зарифмованного стука твоих собственных шагов. Не так ли чувствует себя сейчас русская литература: не дотянув четырех лет до конца столетия, она лишилась своего величайшего поэта второй половины двадцатого века, и дождаться нового ей в этом тысячелетии уже не придется. Иосиф Бродский ушел, и в нашем доме пусто. С самой Россией он расстался два десятилетия назад, пытался стать американцем, любил Америку, писал эссе по-английски, но Россия — цепкая страна: сколько бы ты ни вырывался, она держит тебя до последнего.</w:t>
      </w:r>
    </w:p>
    <w:p>
      <w:pPr>
        <w:pStyle w:val="Normal"/>
        <w:widowControl w:val="false"/>
        <w:autoSpaceDE w:val="false"/>
        <w:ind w:firstLine="567"/>
        <w:jc w:val="both"/>
        <w:rPr>
          <w:sz w:val="20"/>
          <w:szCs w:val="20"/>
        </w:rPr>
      </w:pPr>
      <w:r>
        <w:rPr>
          <w:sz w:val="20"/>
          <w:szCs w:val="20"/>
        </w:rPr>
        <w:t>Когда человек умирает, в России принято занавешивать зеркала черной кисеёй — старинная примета, смысл которой забыт или искажен. Мне в детстве приходилось слышать, что это делают для того, чтобы покойник, который еще девять дней будет бродить по своему дому, прощаясь с близкими, не испугался, не найдя в зеркале своего привычного прежнего отражения. Иосиф за свою несправедливо короткую, но бесконечно богатую жизнь отразился в стольких людях, судьбах, книгах, городах, что в эти скорбные дни, когда он незримо ходит между нами, хочется набросить траурную вуаль на все любимые им зеркала: на великие реки, омывающие Манхэттан, на Босфор, на каналы Амстердама («голландцы — лучший народ на свете!»), на воспетые им воды Венеции, на кровеносную сеть Петербурга (сто островов — это сколько же рек?), — его родного города, любимого и жестокого, прототипа всех будущих городов. Там его — молодого мальчика — судили за то, что он поэт, а стало быть, бездельник — кажется, он был единственным в России, к кому был применен дикий свежеизобретенный закон, карающий за нежелание зарабатывать. Конечно, дело было не в этом — своим звериным чутьем они уже тогда прекрасно почуяли, КТО перед ними. Они отметали предъявленные им справки о каких-то копейках, полученных Иосифом за переводы стихов. «Кто вас назначил поэтом?» — кричали на него. «Я думал... я думал, это от Бога». Понятно. Тюрьма, ссылка. «Ни страны, ни погоста не хочу выбирать, // На Васильевский остров я приду умирать»,- обещал он в юношеских стихах. «Твой фасад темно-синий я впотьмах не найду, // Между выцветших линий на асфальт упаду...» Мне кажется, он потому и не хотел вернуться в Россию хотя бы на день, чтобы не осуществилось это неосторожное пророчество: ученик — среди прочих — Ахматовой и Цветаевой, он знал их поэтические суеверия, знал и разговор между ними, произошедший во время едва ли не единственной встречи великих женщин. «Как вы могли написать (такие-то строки): разве вы не знаете, что слова поэта всегда сбываются?!» — упрекнула одна. — «А как вы могли написать (такие-то строки)?!» — поразилась другая — потому что предсказанное ими и правда сбылось.</w:t>
      </w:r>
    </w:p>
    <w:p>
      <w:pPr>
        <w:pStyle w:val="Normal"/>
        <w:widowControl w:val="false"/>
        <w:autoSpaceDE w:val="false"/>
        <w:ind w:firstLine="567"/>
        <w:jc w:val="both"/>
        <w:rPr>
          <w:sz w:val="20"/>
          <w:szCs w:val="20"/>
        </w:rPr>
      </w:pPr>
      <w:r>
        <w:rPr>
          <w:sz w:val="20"/>
          <w:szCs w:val="20"/>
        </w:rPr>
        <w:t>«Иосиф, Вы поедете в Россию?» — «Наверно». «Не знаю». «Может быть». «Не в этом году». «Надо бы поехать». «Не поеду». Все бросились в Россию — кто посмотреть, а кто и навсегда, — Бродский колебался, но остался. Я познакомилась с ним в 1988 году во время короткой поездки в Америку, а в Москве меня сразу позвали на вечер, посвященный Бродскому. Старый друг читал стихи Иосифа, потом исполнялась музыка, не имевшая к нему никакого отношения, но посвященная ему. Пробиться к концертному залу было невозможно, на улицах прилегающих кварталов прохожих ловили за руки, умоляя продать «лишний билетик», зал охраняла конная милиция — можно было подумать, что ожидался рок-концерт. К своему ужасу я поняла, что на меня рассчитывают: я была первым живым человеком, видевшим поэта после многих лет изгнания. Что я могла сказать? Что можно сказать о человеке, с которым ты провел два часа? Я сопротивлялась, меня вытолкнули на сцену, я чувствовала себя идиоткой. Да, видела Бродского... Да, живого. Болеет. Курит. Пили кофе. Сахара в доме не было. (Волнение в зале: не обижают ли нашего поэта американцы? Как же без сахара?) Ну что еще? Ну, зашел Барышников, принес дров, топили камин. (Волнение в зале: не мерзнет ли там наш поэт?) А на каком этаже он живет? А что он ест? А что он пишет? Рукой или на машинке? А какие у него книги? А он знает, что мы его любим? А он приедет? Он приедет? Он приедет?</w:t>
      </w:r>
    </w:p>
    <w:p>
      <w:pPr>
        <w:pStyle w:val="Normal"/>
        <w:widowControl w:val="false"/>
        <w:autoSpaceDE w:val="false"/>
        <w:ind w:firstLine="567"/>
        <w:jc w:val="both"/>
        <w:rPr>
          <w:sz w:val="20"/>
          <w:szCs w:val="20"/>
        </w:rPr>
      </w:pPr>
      <w:r>
        <w:rPr>
          <w:sz w:val="20"/>
          <w:szCs w:val="20"/>
        </w:rPr>
        <w:t>«Иосиф, вы поедете в Россию?» — «Я там никому не нужен». — «Не кокетничайте! Вам там проходу не дадут. Вас будут носить на руках — вместе с самолетом. Толпа навалится, снесет Шереметьевскую таможню и пронесет вас до Москвы на руках с песнями. Или до Петербурга. Хотите — на белом коне». — «Вот потому и не хочу. Да и мне там никто не нужен». — «Неправда! А как же маленькие интеллигентные старушки, ваши читательницы, — библиотекарши, музейные работники, пенсионерки, жительницы коммунальных квартир, которые боятся выйти на общую кухню со своим облупленным чайником? Те, что в филармонии стоят сзади, у колонн, где дешевле? Вы не хотите им дать поглядеть на себя издали, вашим настоящим читателям? За что вы их наказываете?» Это был нечестный прием! Бестактный и нечестный! Он или отшучивался: «Вот я лучше к своим любимым голландцам поеду», «Обожаю итальянцев, еду к итальянцам», «Чудные поляки! Они меня зовут», или сердился и тоже бил наотмашь: «Они не пустили меня на похороны отца! Мама без меня умерла — я просил — они отказали!» — «Кто отказал — ваши читатели?»</w:t>
      </w:r>
    </w:p>
    <w:p>
      <w:pPr>
        <w:pStyle w:val="Normal"/>
        <w:widowControl w:val="false"/>
        <w:autoSpaceDE w:val="false"/>
        <w:ind w:firstLine="567"/>
        <w:jc w:val="both"/>
        <w:rPr/>
      </w:pPr>
      <w:r>
        <w:rPr>
          <w:sz w:val="20"/>
          <w:szCs w:val="20"/>
        </w:rPr>
        <w:t>Хотел ли он съездить домой? По-моему, поначалу, во всяком случае, очень хотел, но не мог, боялся прошлого, воспоминаний, напоминаний, разрытых могил, боялся своей слабости, боялся разрушить то, что он сделал со своим прошлым в своих стихах, боялся оглянуться на прошлое, как Орфей на Эвридику — и потерять его навсегда. Он не мог не понимать, что его единственный читатель, его настоящий читатель — там, он не мог не знать, что он — русский поэт, хотя он и убедил себя — одного лишь себя — что он поэт американский. Он писал стихи по-английски, он переводил свои стихи на английский язык, он сердился на кислые порой рецензии, на очень близких друзей, решавшихся сказать ему, что — да, слова на месте, Иосиф, но стихотворения не получилось, потому что, знаешь ли, в английской поэзии другие законы... Ему ли было не знать все на свете о поэтических законах, — да он сам их создавал! «Не говори Иосифу, но, знаешь, опять подходили американцы и спрашивали: «Скажите, это правда, что он действительно гениальный поэт?» Что он знал и о чем догадывался? У него есть стихотворение о ястребе в горах Массачусетса, который взлетает так высоко, что поток восходящего воздуха не дает ему опуститься назад, на землю, и ястреб погибает там, на той высоте, где нет ни птиц, ни людей, ни воздуха, чтобы дышать. Так мог ли он вернуться назад? Зачем я и другие мучали его этими вопросами о возвращении? Мы хотели, чтобы ему было приятно, хотели, чтобы он видел, знал, как его любят — ведь мы сами так любили его! И я до сих пор не знаю, хотел ли он этих уговоров «съездить навестить», или же они терзали его больное сердце. «Иосиф, вас приглашают выступить в колледже. Вот две даты: февраль или сентябрь?» — «Конечно, февраль. До сентября еще дожить надо!» И, отрывая очередной фильтр от очередной сигареты, рассказывал очередной «черный» анекдот: МУЖ: «Врач сказал мне, что это — конец. Я не доживу до утра. Давай всю ночь напоследок заниматься любовью и пить шампанское!» ЖЕНА: «Ишь, какой умный! Тебе-то утром не вставать!» Надо ли было обращаться с ним как с «больным» — говорить о погоде и ходить на цыпочках? Приехал на выступление к нам в колледж, белый, как мука, измученный тремя часами дороги — для таких вызывают 911. Выпил вина, выкурил полпачки сигарет, блистал, читал стихи, стихи, стихи — курил и читал, наизусть, свой и чужие, и еще курил, и еще читал, и уже слушатели стали белыми от его антиамериканского дыма, а он был в ударе — порозовел, сверкал глазами, и еще читал, и еще. И когда по всем расчетам ему надо было лечь в постель с нитроглицерином под языком — захотел еще говорить, и отправился к гостеприимным хозяевам, издателям «Салмагунди», Бобу и Пегги Бойерс, и говорил, и пил, и курил, и блистал, и смеялся, и в полночь, когда уже побледнели стойкие и привычные хозяева, и мы с мужем отвозили его в гостевой дом, его энергия выросла в той же пропорции, в которой наша упала. «Какие замечательные Бойерсы! Какой он умный! Какая она красивая! Как не хочется уходить из таких гостей — но мы их немножко замучили. А</w:t>
      </w:r>
      <w:r>
        <w:rPr>
          <w:i/>
          <w:iCs/>
          <w:sz w:val="20"/>
          <w:szCs w:val="20"/>
        </w:rPr>
        <w:t xml:space="preserve"> теперь</w:t>
      </w:r>
      <w:r>
        <w:rPr>
          <w:sz w:val="20"/>
          <w:szCs w:val="20"/>
        </w:rPr>
        <w:t xml:space="preserve"> будем общаться по-настоящему!» По-настоящему — значит по-русски. И мы просидели еще до трех утра в пустой гостиной гостевого дома, говоря обо всем на свете — потому что Иосифа интересовало все на свете, рыская по ящикам в поисках штопоров для новых бутылок красного вина, наполняя тихий американский приют клубами запрещенного дыма, тщетно обшаривая кухню в поисках остатков еды от дневного приема («Надо было припрятать </w:t>
      </w:r>
      <w:r>
        <w:rPr>
          <w:sz w:val="20"/>
          <w:szCs w:val="20"/>
          <w:lang w:val="en-US"/>
        </w:rPr>
        <w:t>l</w:t>
      </w:r>
      <w:r>
        <w:rPr>
          <w:sz w:val="20"/>
          <w:szCs w:val="20"/>
        </w:rPr>
        <w:t>оmein... Потом там еще была курочка вкусная... И холодную бы съели — надо было украсть! Ночью главный жор!») и разошлись под утро — мы полуживые, а Иосиф — как будто бы ничего.</w:t>
      </w:r>
    </w:p>
    <w:p>
      <w:pPr>
        <w:pStyle w:val="Normal"/>
        <w:widowControl w:val="false"/>
        <w:autoSpaceDE w:val="false"/>
        <w:ind w:firstLine="567"/>
        <w:jc w:val="both"/>
        <w:rPr>
          <w:sz w:val="20"/>
          <w:szCs w:val="20"/>
        </w:rPr>
      </w:pPr>
      <w:r>
        <w:rPr>
          <w:sz w:val="20"/>
          <w:szCs w:val="20"/>
        </w:rPr>
        <w:t>Он с какой-то необыкновенной нежностью относился ко всем своим петербургским друзьям, щедро хваля их достоинства, которыми они не всегда обладали. Когда дело касалось человеческой верности, оценкам его невозможно было верить — все у него были гении, моцарты, лучшие поэты XX века — вполне в русской традиции, привязанность у него была выше справедливости и любовь выше правды. Молодые писатели и поэты из России завалили его рукописями, — когда я уезжала из Москвы в Америку, мои поэтические приятели приносили свои сборники и совали мне в чемодан: «Он не очень много весит. Ты, главное, покажи Бродскому. Пусть просто прочтет. Больше мне ничего не нужно — пусть просто прочтет!» И он читал и помнил, и передавал, что стихи хорошие, и давал интервью, захваливая счастливца, а они присылали и присылали свои публикации. У похваленных кружилась голова, некоторые говорили: «В сущности, в России два настоящих поэта: Бродский и я». Он создал о себе ложное впечатление патриарха-добряка — но видел бы молодой писатель, имени которого не назову, как плевался и кричал, страдая, Бродский, покорно прочтя зачем-то его рассказ с сюжетом, построенным на наслаждении моральной гнусностью: «Ну хорошо, хорошо, после ЭТОГО можно дальше писать. Но как он может после ЭТОГО жить?!»</w:t>
      </w:r>
    </w:p>
    <w:p>
      <w:pPr>
        <w:pStyle w:val="Normal"/>
        <w:widowControl w:val="false"/>
        <w:autoSpaceDE w:val="false"/>
        <w:ind w:firstLine="567"/>
        <w:jc w:val="both"/>
        <w:rPr>
          <w:sz w:val="20"/>
          <w:szCs w:val="20"/>
        </w:rPr>
      </w:pPr>
      <w:r>
        <w:rPr>
          <w:sz w:val="20"/>
          <w:szCs w:val="20"/>
        </w:rPr>
        <w:t>Он никуда не поехал — все приезжали к нему. Всех приехавших водили к нему. Все убедились, что он и вправду существует, живет и пишет — такой странный русский поэт, не желающий ступить ногой на русскую почву. Его печатали в России в газетах, журналах, однотомниках, многотомниках, его цитировали, на него ссылались, его изучали, его печатали так, как он хотел, и не так, как он хотел, его перевирали, его использовали, его превратили в миф. Опрос на улице Москвы: «Какие у вас надежды на будущее в связи с выборами в новый парламент?» Слесарь N: «О, мне плевать и на парламент, и на политику. Я хочу жить, как Бродский, частной жизнью».</w:t>
      </w:r>
    </w:p>
    <w:p>
      <w:pPr>
        <w:pStyle w:val="Normal"/>
        <w:widowControl w:val="false"/>
        <w:autoSpaceDE w:val="false"/>
        <w:ind w:firstLine="567"/>
        <w:jc w:val="both"/>
        <w:rPr>
          <w:sz w:val="20"/>
          <w:szCs w:val="20"/>
        </w:rPr>
      </w:pPr>
      <w:r>
        <w:rPr>
          <w:sz w:val="20"/>
          <w:szCs w:val="20"/>
        </w:rPr>
        <w:t>Он хотел жить, а не умирать — ни на Васильевском острове, ни на острове Манхэттане. Он был счастлив, у него была любимая семья, стихи, друзья, читатели, ученики. Он хотел убежать от врачей в свой колледж — тогда они его не догонят. Он хотел избежать собственного пророчества: «Между выцветших линий на асфальт упаду». Он упал на пол своего кабинета вблизи другого острова, под скрещенными линиями двойной судьбы эмигранта — русской и американской. «И две девочки-сестры из непрожитых лет // Выбегая на остров, машут мальчику вслед». Он и правда оставил двух девочек — жену и дочку.</w:t>
      </w:r>
    </w:p>
    <w:p>
      <w:pPr>
        <w:pStyle w:val="Normal"/>
        <w:widowControl w:val="false"/>
        <w:autoSpaceDE w:val="false"/>
        <w:ind w:firstLine="567"/>
        <w:jc w:val="both"/>
        <w:rPr>
          <w:sz w:val="20"/>
          <w:szCs w:val="20"/>
        </w:rPr>
      </w:pPr>
      <w:r>
        <w:rPr>
          <w:sz w:val="20"/>
          <w:szCs w:val="20"/>
        </w:rPr>
        <w:t>...«Знаете что, Иосиф, если вы не хотите поехать с шумом и грохотом, не хотите ни белого коня, ни восторженных толп, — почему бы вам не отправиться в Петербург инкогнито?» — «Инкогнито?» — он вдруг не сердится и не отшучивается, но слушает очень внимательно. — «Ну да, знаете — наклейте усы или так просто... Закройтесь газетой в самолете. Не говорите никому — вообще никому. Приедете, сядете на троллейбус, проедете по Невскому. Пройдете по улицам — свободный, неузнаваемый. Толпа, все толкаются. Мороженое купите. Да кто вас узнает? Захотите — позвоните друзьям из автомата — можете сказать, что из Америки. А если понравится — позвоните приятелю в дверь: вот я. Просто зашел — соскучился». Я говорю, шучу, и вдруг вижу, что ему совсем не смешно — и на лице его возникает детское выражение беспомощности и какой-то странной мечтательности, и глаза смотрят как бы сквозь предметы, сквозь границы вещей, — на ту сторону времени... он молчит, и мне становится неловко, как будто я подглядываю, лезу, куда меня не просят, и, чтобы разрушить это, я говорю жалким и бодрым голосом: «Ведь правда, замечательная идея?..»</w:t>
      </w:r>
    </w:p>
    <w:p>
      <w:pPr>
        <w:pStyle w:val="Normal"/>
        <w:widowControl w:val="false"/>
        <w:autoSpaceDE w:val="false"/>
        <w:ind w:firstLine="567"/>
        <w:jc w:val="both"/>
        <w:rPr>
          <w:sz w:val="20"/>
          <w:szCs w:val="20"/>
        </w:rPr>
      </w:pPr>
      <w:r>
        <w:rPr>
          <w:sz w:val="20"/>
          <w:szCs w:val="20"/>
        </w:rPr>
        <w:t>Он смотрит сквозь меня и говорит: «Замечательная... Замечательная...»</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center"/>
        <w:rPr>
          <w:b/>
          <w:b/>
          <w:bCs/>
          <w:sz w:val="20"/>
          <w:szCs w:val="20"/>
        </w:rPr>
      </w:pPr>
      <w:r>
        <w:rPr>
          <w:b/>
          <w:bCs/>
          <w:sz w:val="20"/>
          <w:szCs w:val="20"/>
        </w:rPr>
        <w:t>РЯЖЕНЫЕ</w:t>
      </w:r>
    </w:p>
    <w:p>
      <w:pPr>
        <w:pStyle w:val="Normal"/>
        <w:widowControl w:val="false"/>
        <w:autoSpaceDE w:val="false"/>
        <w:ind w:firstLine="567"/>
        <w:jc w:val="both"/>
        <w:rPr>
          <w:b/>
          <w:b/>
          <w:bCs/>
          <w:sz w:val="20"/>
          <w:szCs w:val="20"/>
        </w:rPr>
      </w:pPr>
      <w:r>
        <w:rPr>
          <w:b/>
          <w:bCs/>
          <w:sz w:val="20"/>
          <w:szCs w:val="20"/>
        </w:rPr>
      </w:r>
    </w:p>
    <w:p>
      <w:pPr>
        <w:pStyle w:val="Normal"/>
        <w:widowControl w:val="false"/>
        <w:autoSpaceDE w:val="false"/>
        <w:ind w:firstLine="567"/>
        <w:jc w:val="both"/>
        <w:rPr>
          <w:sz w:val="20"/>
          <w:szCs w:val="20"/>
        </w:rPr>
      </w:pPr>
      <w:r>
        <w:rPr>
          <w:sz w:val="20"/>
          <w:szCs w:val="20"/>
        </w:rPr>
        <w:t>Голландским документалистам наврали, что в Москве плюс три, и они приехали с босыми головами. «Дай хоть что-нибудь прикрыться», — просили Биллем и Роб. Но у меня нашлась на двоих лишь одна детская шапка из зайца, который, боюсь, при жизни был котом. Они с завистью смотрели на теплое ложнотибетское сооружение на моей голове: овца под лису, с хвостом метровой длины. Мороз был — восемнадцать градусов, и, как ему и положено, крепчал. Отбиваясь локтями от торговцев матрешками, голландцы купили себе ушанки из синтетического барана. У них было три съемочных дня, сюжет — Красная площадь; естественно, их интересовала не архитектура, а символ, иначе какой же это фильм. Им вообще нужны были площади мира, темечки городов, солнечные сплетения, акупунктурные точки; в одном таком месте не происходило ну ровным счетом ничего, кроме кормления голубей, в другом — в Латинской Америке, я полагаю, — человек наблюдал из своего окна семь государственных переворотов за десять лет. Моя задача была ходить взад-вперед, приставать к людям с разговорами и смотреть, что будет.</w:t>
      </w:r>
    </w:p>
    <w:p>
      <w:pPr>
        <w:pStyle w:val="Normal"/>
        <w:widowControl w:val="false"/>
        <w:autoSpaceDE w:val="false"/>
        <w:ind w:firstLine="567"/>
        <w:jc w:val="both"/>
        <w:rPr>
          <w:sz w:val="20"/>
          <w:szCs w:val="20"/>
        </w:rPr>
      </w:pPr>
      <w:r>
        <w:rPr>
          <w:sz w:val="20"/>
          <w:szCs w:val="20"/>
        </w:rPr>
        <w:t xml:space="preserve">Мне досталось воскресенье: минус двадцать два, с кинжальным ветром, с бесполезным и прекрасным солнцем; на свежеотстроенных Воскресенских воротах вспыхивали золотые орлы-новоделы и прожигали глаза сквозь линзы слез. Мы стояли на краю Манежной площади. «Ну, начнем! — сказал Роб. — Ты идешь от этого угла к тому. Останавливаешься и ЕСТЕСТВЕННЫМ голосом говоришь: Красная площадь также значит «красивая». Это и впрямь красивая площадь. Но что таится под этими камнями?.. Пошла!» Я пошла. «Нет, нет! Не верю! Снова! Ты идешь неестественно, это заметно по спине!» Я пошла естественно. «Опять не так! — кричал Роб. — Еще раз!» </w:t>
      </w:r>
    </w:p>
    <w:p>
      <w:pPr>
        <w:pStyle w:val="Normal"/>
        <w:widowControl w:val="false"/>
        <w:autoSpaceDE w:val="false"/>
        <w:ind w:firstLine="567"/>
        <w:jc w:val="both"/>
        <w:rPr>
          <w:sz w:val="20"/>
          <w:szCs w:val="20"/>
        </w:rPr>
      </w:pPr>
      <w:r>
        <w:rPr>
          <w:sz w:val="20"/>
          <w:szCs w:val="20"/>
        </w:rPr>
        <w:t>Да, как же, пойдешь тут естественно, — в злобе думала я, косясь на просторы диснейленда, раскинувшегося под морозным солнцем: на зурабовскую Анапу с медведями, на женские ноги коня, оседланного маршалом Жуковым, на свеженькую Иверскую часовню, похожую на пятигорский киоск над лечебным источником. Не Москва, а Минводы, толкучка, вселенская барахолка, а что там таится под Красной площадью и окрестностями — черт его знает. Тоже какие-нибудь торговые залы, лабиринты, бутики, запчасти к Ильичу... «Эй! — крикнул Роб. — Что это там?» На площади Революции, на крыльце музея Ленина развевались красные знамена и мы радостно бросились к восставшим массам.</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i/>
          <w:i/>
          <w:iCs/>
          <w:sz w:val="20"/>
          <w:szCs w:val="20"/>
        </w:rPr>
      </w:pPr>
      <w:r>
        <w:rPr>
          <w:i/>
          <w:iCs/>
          <w:sz w:val="20"/>
          <w:szCs w:val="20"/>
        </w:rPr>
        <w:t>ПОД БЛУЗАМИ — КОММУНИСТЫ</w:t>
      </w:r>
    </w:p>
    <w:p>
      <w:pPr>
        <w:pStyle w:val="Normal"/>
        <w:widowControl w:val="false"/>
        <w:autoSpaceDE w:val="false"/>
        <w:ind w:firstLine="567"/>
        <w:jc w:val="both"/>
        <w:rPr>
          <w:i/>
          <w:i/>
          <w:iCs/>
          <w:sz w:val="20"/>
          <w:szCs w:val="20"/>
        </w:rPr>
      </w:pPr>
      <w:r>
        <w:rPr>
          <w:i/>
          <w:iCs/>
          <w:sz w:val="20"/>
          <w:szCs w:val="20"/>
        </w:rPr>
      </w:r>
    </w:p>
    <w:p>
      <w:pPr>
        <w:pStyle w:val="Normal"/>
        <w:widowControl w:val="false"/>
        <w:autoSpaceDE w:val="false"/>
        <w:ind w:firstLine="567"/>
        <w:jc w:val="both"/>
        <w:rPr>
          <w:sz w:val="20"/>
          <w:szCs w:val="20"/>
        </w:rPr>
      </w:pPr>
      <w:r>
        <w:rPr>
          <w:sz w:val="20"/>
          <w:szCs w:val="20"/>
        </w:rPr>
        <w:t>Массы радостно бросились к нам. «Откуда, товарищи?» — «Из Голландии!» — «Коммунисты, да? Долой мировой капитал! С красным флагом — к победе пролетариата!» — наперебой кричали заждавшиеся диссиденты. Вы — голландские коммунисты, — объяснила я Робу и Виллему, они не моргнув глазом согласились. «Как зовут секретаря голландской компартии?» — волновалась симпатичная бабушка с гноящимся глазом. — «А вас можно снимать?..» — «Да! Да! Сюда, товарищи! Нет — акулам капитала! Петрович, сюда! Снимают! Под красное знамя, товарищи! Сами-то откуда будете? Голландцы? Родненькие вы мои! Держите знамя! А по телевизору покажут?»</w:t>
      </w:r>
    </w:p>
    <w:p>
      <w:pPr>
        <w:pStyle w:val="Normal"/>
        <w:widowControl w:val="false"/>
        <w:autoSpaceDE w:val="false"/>
        <w:ind w:firstLine="567"/>
        <w:jc w:val="both"/>
        <w:rPr>
          <w:sz w:val="20"/>
          <w:szCs w:val="20"/>
        </w:rPr>
      </w:pPr>
      <w:r>
        <w:rPr>
          <w:sz w:val="20"/>
          <w:szCs w:val="20"/>
        </w:rPr>
        <w:t>Нам с Робом сунули в руки крепкие древки, и, окутанные алым кумачом, в позе рабочего и колхозницы, мы символически попрали гидру капитализма, Сороса, Ельцина — фашиста клыкастого, и предателей-зюгановцев, потому что митинговали мы с кристально чистыми анпиловцами. «Я — медик, я этому знамени клятву давала!» — волновалась гнойная бабушка. «Так если медик, вы же должны были Гиппократу?..» — провоцировала я, но бабушка была выше и чище гиппократов-дерьмократов. «Ты с нами, дочка! — напирала бабушка. — 23 февраля пройдем от Белорусского вокзала по главной улице! Сам товарищ Анпилов поведет народ!»</w:t>
      </w:r>
    </w:p>
    <w:p>
      <w:pPr>
        <w:pStyle w:val="Normal"/>
        <w:widowControl w:val="false"/>
        <w:autoSpaceDE w:val="false"/>
        <w:ind w:firstLine="567"/>
        <w:jc w:val="both"/>
        <w:rPr>
          <w:sz w:val="20"/>
          <w:szCs w:val="20"/>
        </w:rPr>
      </w:pPr>
      <w:r>
        <w:rPr>
          <w:sz w:val="20"/>
          <w:szCs w:val="20"/>
        </w:rPr>
        <w:t>Сбоку, конкурируя со старушкой, широколицый мужик кричал, словно в мегафон, что Сорос, несмотря на все свои миллионы, не может напечататься ни в одной газете, а это означает близкий конец капитализма. Другой осенял голландцев рукодельным плакатом, на котором Вишневская с Ростроповичем, нависая над виолончелью, похожей на дуршлаг, отбирали золото у пролетариата, изображая мецената (это рифма). Рядом коробейник собирал деньги на народное телевидение — чтоб без рейтингов, — а на верхней ступени крыльца приятный с виду коммунист держал на жердочке портрет Сталина могильного размера. «Холодно вам?» — спросил Роб. «Холодно вам?» — перевела я. «В самый раз для русского человека!» — наперебой закричали коммунисты. «Восьмой год мы тут собираемся, каждое воскресенье. Тебя как звать-то?» — допрашивала полюбившая меня старушка-вострушка. Я призадумалась. «Пусть ты будешь Анастасией или Аленушкой, — бабушка-медик помахала надо мной красным флагом. — Хочется верить! Я вот, когда меня спрашивают, зову себя Анастасией, и пусть американцы трепещут!»</w:t>
      </w:r>
    </w:p>
    <w:p>
      <w:pPr>
        <w:pStyle w:val="Normal"/>
        <w:widowControl w:val="false"/>
        <w:autoSpaceDE w:val="false"/>
        <w:ind w:firstLine="567"/>
        <w:jc w:val="both"/>
        <w:rPr>
          <w:sz w:val="20"/>
          <w:szCs w:val="20"/>
        </w:rPr>
      </w:pPr>
      <w:r>
        <w:rPr>
          <w:sz w:val="20"/>
          <w:szCs w:val="20"/>
        </w:rPr>
        <w:t>Но тут ее позвали строиться. Сформировав аккуратную людскую грядочку, анпиловцы подняли знамена и направились к мавзолею, только что принятый в ряды компартии Биллем побежал было за ними, но милиционер ударил кулаком по его камере, впечатав ему в глаз промороженные очки,.и вернулся Биллем совсем не коммунистом. Мы стояли и долго смотрели, как уходят под землю озаренные идеей старики, как погружаются в могилу красные флаги.</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i/>
          <w:i/>
          <w:iCs/>
          <w:sz w:val="20"/>
          <w:szCs w:val="20"/>
        </w:rPr>
      </w:pPr>
      <w:r>
        <w:rPr>
          <w:i/>
          <w:iCs/>
          <w:sz w:val="20"/>
          <w:szCs w:val="20"/>
        </w:rPr>
        <w:t>ИНТЕРЛЮДИЯ</w:t>
      </w:r>
    </w:p>
    <w:p>
      <w:pPr>
        <w:pStyle w:val="Normal"/>
        <w:widowControl w:val="false"/>
        <w:autoSpaceDE w:val="false"/>
        <w:ind w:firstLine="567"/>
        <w:jc w:val="both"/>
        <w:rPr>
          <w:i/>
          <w:i/>
          <w:iCs/>
          <w:sz w:val="20"/>
          <w:szCs w:val="20"/>
        </w:rPr>
      </w:pPr>
      <w:r>
        <w:rPr>
          <w:i/>
          <w:iCs/>
          <w:sz w:val="20"/>
          <w:szCs w:val="20"/>
        </w:rPr>
      </w:r>
    </w:p>
    <w:p>
      <w:pPr>
        <w:pStyle w:val="Normal"/>
        <w:widowControl w:val="false"/>
        <w:autoSpaceDE w:val="false"/>
        <w:ind w:firstLine="567"/>
        <w:jc w:val="both"/>
        <w:rPr>
          <w:sz w:val="20"/>
          <w:szCs w:val="20"/>
        </w:rPr>
      </w:pPr>
      <w:r>
        <w:rPr>
          <w:sz w:val="20"/>
          <w:szCs w:val="20"/>
        </w:rPr>
        <w:t>«Так, все это прекрасно, но мы отвлеклись, — сказал Роб. — Идем на Красную площадь. Ты останавливаешься и ЕСТЕСТВЕННЫМ голосом говоришь: Красная площадь также значит «красивая». Это и впрямь красивая площадь. Но что таится под этими камнями?..» Но тут стали садиться батарейки, и Роб побежал в гостиницу за новыми, а мы с Виллемом помчались греться в Казанский храм, что недавно возвели на месте общественной уборной. Тут нам повезло: не успели войти, как двери распахнулись, и в церковь прямо с мороза вплыла высокая невеста, вся в атласе, кружевах и кисее, с голой спиной, голыми руками, голыми ногами — верная кандидатка на воспаление легких и придатков. С ней был небольшой жених, по моим расчетам он должен был прожить чуть дольше. Биллем забежал через боковой вход и притворился членом семьи: те тоже вовсю снимали церемонию на камеру. Впрочем, похож он на них не был, — в синтетической ушанке, с интеллигентным лицом, он опасно выделялся в толпе. Жених гневно сверлил его взглядом, — он точно помнил, что не оплачивал услуги самозванца. Но отойти от невесты и сделать Виллему кыш он не решался, семья же, полагавшая, что это жених раскошелился на такую большую камеру, посматривала одобрительно. «Не обещался ли другой невесте?» — спрашивал поп. «Н-нет», — припоминал жених. Прибежал Роб, но на Красную площадь нам опять не было суждено попасть: по дороге Роб увидел ребенка-попрошайку, чудно игравшего на аккордеоне, и я должна была естественно и непринужденно подойти к малышу и расспросить о житье-бытье.</w:t>
      </w:r>
    </w:p>
    <w:p>
      <w:pPr>
        <w:pStyle w:val="Normal"/>
        <w:widowControl w:val="false"/>
        <w:autoSpaceDE w:val="false"/>
        <w:jc w:val="both"/>
        <w:rPr>
          <w:sz w:val="20"/>
          <w:szCs w:val="20"/>
        </w:rPr>
      </w:pPr>
      <w:r>
        <w:rPr>
          <w:sz w:val="20"/>
          <w:szCs w:val="20"/>
        </w:rPr>
      </w:r>
    </w:p>
    <w:p>
      <w:pPr>
        <w:pStyle w:val="Normal"/>
        <w:widowControl w:val="false"/>
        <w:autoSpaceDE w:val="false"/>
        <w:ind w:firstLine="567"/>
        <w:jc w:val="both"/>
        <w:rPr>
          <w:i/>
          <w:i/>
          <w:iCs/>
          <w:sz w:val="20"/>
          <w:szCs w:val="20"/>
        </w:rPr>
      </w:pPr>
      <w:r>
        <w:rPr>
          <w:i/>
          <w:iCs/>
          <w:sz w:val="20"/>
          <w:szCs w:val="20"/>
        </w:rPr>
        <w:t>ВИНОВАТА ЛИ Я?</w:t>
      </w:r>
    </w:p>
    <w:p>
      <w:pPr>
        <w:pStyle w:val="Normal"/>
        <w:widowControl w:val="false"/>
        <w:autoSpaceDE w:val="false"/>
        <w:ind w:firstLine="567"/>
        <w:jc w:val="both"/>
        <w:rPr>
          <w:i/>
          <w:i/>
          <w:iCs/>
          <w:sz w:val="20"/>
          <w:szCs w:val="20"/>
        </w:rPr>
      </w:pPr>
      <w:r>
        <w:rPr>
          <w:i/>
          <w:iCs/>
          <w:sz w:val="20"/>
          <w:szCs w:val="20"/>
        </w:rPr>
      </w:r>
    </w:p>
    <w:p>
      <w:pPr>
        <w:pStyle w:val="Normal"/>
        <w:widowControl w:val="false"/>
        <w:autoSpaceDE w:val="false"/>
        <w:ind w:firstLine="567"/>
        <w:jc w:val="both"/>
        <w:rPr>
          <w:sz w:val="20"/>
          <w:szCs w:val="20"/>
        </w:rPr>
      </w:pPr>
      <w:r>
        <w:rPr>
          <w:sz w:val="20"/>
          <w:szCs w:val="20"/>
        </w:rPr>
        <w:t>Согнувшись, спотыкаясь, прикрыв лица, мы побрели, как экспедиция Пири к Северному полюсу. Мальчик сидел на углу гостиницы «Москва», на самом ветру. Он был крошечный, с веселым личиком. Сажа и сопли образовали на личике черную корку. Одна ручка была в перчатке, другая — без. Безграмотно, но бойко он наяривал «Беса ме мучо» с вариациями. Мелодия плавно переходила в «Виновата ли я» и обратно.</w:t>
      </w:r>
    </w:p>
    <w:p>
      <w:pPr>
        <w:pStyle w:val="Normal"/>
        <w:widowControl w:val="false"/>
        <w:autoSpaceDE w:val="false"/>
        <w:ind w:firstLine="567"/>
        <w:jc w:val="both"/>
        <w:rPr>
          <w:sz w:val="20"/>
          <w:szCs w:val="20"/>
        </w:rPr>
      </w:pPr>
      <w:r>
        <w:rPr>
          <w:sz w:val="20"/>
          <w:szCs w:val="20"/>
        </w:rPr>
        <w:t>«Как тебя зовут, мальчик?» — непринужденно и естественно спросила я. — «Ваня». — «Не так. Еще раз», — сказал Роб. Пятясь, я отошла на десять метров и снова подошла. «Как тебя зовут, мальчик?» — «Ваня».- «Еще раз попробуй. Подойди, остановись, с легкой улыбкой послушай музыку и потом спрашивай. Пошла!» Я опять попятилась и снова непринужденно подошла. «...Как тебя зовут, мальчик?» — «Деньги давай», — сказал Ваня с отвращением. — «Дам, когда ответишь, — прошипела я с легкой улыбкой. — Как тебя зовут, мальчик?» — «Я уже сказал». — «Деньги нужны», — сказала я Робу. Роб дал двадцатку. «Как тебя зовут, мальчик?» — «Ваня». — «Сколько тебе лет?» — «Семь». — «Спроси его, где его родители, где он живет». Я спросила. Ваня немедленно подхватил аккордеон и сумку с деньгами и боком, как краб, двинулся прочь. «Стой! — завопила я и помчалась за младенцем. — Вернись! Мы тебе денег дадим!» Ваня побежал. Мы тоже побежали. За нами бежала румяная сумасшедшая старуха с четырьмя сумками мусора — две в руках, две — коромыслом через плечо, и кричала: «Ельцин бандит сама с Украины письмо мне Жириновский написал сыночка единственного убили нет правды в Кремль в Думу не пускают!!!» Мы преследовали Ваню — до угла, и за угол, и в боковую стеклянную дверь. За дверью на полу лежала замурзанная молдавская семья — две женщины с двумя грудными младенцами, еще один мальчик Ваниного возраста, тут же выбежавший, не теряя времени, на заработки, и сам Ваня. Голландцы охнули. Мне молдавская семья не понравилась. «Откуда вы?» — непринужденно и естественно спросила я, как если бы мы встретились на светском рауте. «Деньги давайте — скажем». — «Деньги!» — сказала я Робу. «Будут говорить — дам», — отвечал он. Он тоже был тертый калач, снимал по всему миру. «Он даст, говорите». — «Беженцы мы, из Бендер, — запричитали бабы. — Война была, все погорело, куда подашься... Добрые люди вот приютили, дают греться, а так совсем пропали бы... Вот только мальчонкой и спасаемся... Сами в лесу ночуем, на пленке... Расстелим и спим, совсем пропадаем... Четвертый год на пленке живем, прямо на снегу... Кто жалеет — чаю дает..."</w:t>
      </w:r>
    </w:p>
    <w:p>
      <w:pPr>
        <w:pStyle w:val="Normal"/>
        <w:widowControl w:val="false"/>
        <w:autoSpaceDE w:val="false"/>
        <w:ind w:firstLine="567"/>
        <w:jc w:val="both"/>
        <w:rPr>
          <w:sz w:val="20"/>
          <w:szCs w:val="20"/>
        </w:rPr>
      </w:pPr>
      <w:r>
        <w:rPr>
          <w:sz w:val="20"/>
          <w:szCs w:val="20"/>
        </w:rPr>
        <w:t>Бригада выглядела сытой, тепло укутанной, лица их были продуманно испачканы, рожденные на пленке младенцы выглядели одинаково, словно выданные напрокат. «А почему вы лежите именно тут?» — «Да мы не местные... Куда ж нам еще?» Куда ж еще идти солдату, когда сожгли родную хату? Я огляделась — пункт обмена валюты, дорогой винный магазин, дверь с надписью: «Вход на смотровую площадку — 15-й этаж». Полы мраморные. Самый центр Москвы, самое доходное место... Тут и Ваняткин чумазый напарник вернулся, принес еще сумочку денег. Обе матери, переведя выражения лиц из скорбного режима в постный, махнули руками, и деньги как-то сами растворились в воздухе. «Вы идите, а то тут... рассердятся»,- сказала молдаванка. «Да вообще: давайте еще деньги, что такое», — ворчливо сказала вторая. «Ельцин бандит украинка я доченьку единственную убили злые люди Жириновский защитил депутаты проклятые сами жрут от меня в Думе запираются!!!» — закричала настигшая нас сумасшедшая.</w:t>
      </w:r>
    </w:p>
    <w:p>
      <w:pPr>
        <w:pStyle w:val="Normal"/>
        <w:widowControl w:val="false"/>
        <w:autoSpaceDE w:val="false"/>
        <w:ind w:firstLine="567"/>
        <w:jc w:val="both"/>
        <w:rPr>
          <w:sz w:val="20"/>
          <w:szCs w:val="20"/>
        </w:rPr>
      </w:pPr>
      <w:r>
        <w:rPr>
          <w:sz w:val="20"/>
          <w:szCs w:val="20"/>
        </w:rPr>
        <w:t>Снова выбежал на мороз Ванятка, снова мы бросились за ним. «Виновата ли я!» — бегали по кнопкам маленькие грязные пальчики, сияло над аккордеоном веселое лживое личико, сыпались бумажные деньги в разверстую сумочку — меньше двух миллионов в день малыш вряд ли зарабатывал. «А ну говори: где ты ночуешь?» — сделала я последнюю бессмысленную попытку. «Они же вам сказали». — «Кто — они?» — «Ну, они». — «А ты что скажешь?» Он улыбнулся, пожал плечами и заиграл сильней.</w:t>
      </w:r>
    </w:p>
    <w:p>
      <w:pPr>
        <w:pStyle w:val="Normal"/>
        <w:widowControl w:val="false"/>
        <w:autoSpaceDE w:val="false"/>
        <w:ind w:firstLine="567"/>
        <w:jc w:val="both"/>
        <w:rPr>
          <w:sz w:val="20"/>
          <w:szCs w:val="20"/>
        </w:rPr>
      </w:pPr>
      <w:r>
        <w:rPr>
          <w:sz w:val="20"/>
          <w:szCs w:val="20"/>
        </w:rPr>
        <w:t>«...La donna e mobile!» — вдруг рявкнул над ухом Ваняткин неизвестно откуда взявшийся конкурент, старик с тремя желтыми, очень длинными зубами, с полноценным взрослым аккордеоном, с иерихонскими мощностями в привыкшем к морозу голосе. «Ельцин бандит сама с Украины развалили страну сволочи восемь деточек родила все погибли Жириновский письмо помог!!!» — настигла нас сумасшедшая. Я чувствовала, что мое лицо от мороза приобретает цветовую гамму российского флага. «Не могу больше, пойдем греться, — сказала я Робу. — Пошли под землю, к Ленину». И мы спустились к Ленину.</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i/>
          <w:i/>
          <w:iCs/>
          <w:sz w:val="20"/>
          <w:szCs w:val="20"/>
        </w:rPr>
      </w:pPr>
      <w:r>
        <w:rPr>
          <w:i/>
          <w:iCs/>
          <w:sz w:val="20"/>
          <w:szCs w:val="20"/>
        </w:rPr>
        <w:t>Я СЕБЯ ПОД ЛЕНИНЫМ ЧИЩУ</w:t>
      </w:r>
    </w:p>
    <w:p>
      <w:pPr>
        <w:pStyle w:val="Normal"/>
        <w:widowControl w:val="false"/>
        <w:autoSpaceDE w:val="false"/>
        <w:ind w:firstLine="567"/>
        <w:jc w:val="both"/>
        <w:rPr>
          <w:i/>
          <w:i/>
          <w:iCs/>
          <w:sz w:val="20"/>
          <w:szCs w:val="20"/>
        </w:rPr>
      </w:pPr>
      <w:r>
        <w:rPr>
          <w:i/>
          <w:iCs/>
          <w:sz w:val="20"/>
          <w:szCs w:val="20"/>
        </w:rPr>
      </w:r>
    </w:p>
    <w:p>
      <w:pPr>
        <w:pStyle w:val="Normal"/>
        <w:widowControl w:val="false"/>
        <w:autoSpaceDE w:val="false"/>
        <w:ind w:firstLine="567"/>
        <w:jc w:val="both"/>
        <w:rPr>
          <w:sz w:val="20"/>
          <w:szCs w:val="20"/>
        </w:rPr>
      </w:pPr>
      <w:r>
        <w:rPr>
          <w:sz w:val="20"/>
          <w:szCs w:val="20"/>
        </w:rPr>
        <w:t>Лениных, собственно, было двое: один покрупнее, плакатно-красивый, другой — мелкий, щуплый, с отработанным прищуром. В компании с ними работали Ельцин, все время загибающий два лишних пальца, и Горбачев, больше похожий на Берию. В нескольких метрах от лидеров женщина в мохеровой шапке торговала дипломами о высшем образовании.</w:t>
      </w:r>
    </w:p>
    <w:p>
      <w:pPr>
        <w:pStyle w:val="Normal"/>
        <w:widowControl w:val="false"/>
        <w:autoSpaceDE w:val="false"/>
        <w:ind w:firstLine="567"/>
        <w:jc w:val="both"/>
        <w:rPr>
          <w:sz w:val="20"/>
          <w:szCs w:val="20"/>
        </w:rPr>
      </w:pPr>
      <w:r>
        <w:rPr>
          <w:sz w:val="20"/>
          <w:szCs w:val="20"/>
        </w:rPr>
        <w:t>«С вами побеседовать можно, Владимиры Ильичи?» — спросила я. «По двадцатке ему и мне», — бойко отозвался красавец-вождь мирового пролетариата, и, вскочив на скамейку, зычно крикнул: «В пионеры, комсомольцы принимаю!» — «Скамейка-то ваша?» — «С собой ношу». — «Как там ваша Наденька?» — «Чудно». — «Как Инесса Арманд?» — «Прекрасно». — «Как революционная ситуация, на ваш взгляд?» — «Коммунизм во всем мире — неизбежен», — учтиво ответил Ильич и отбежал фотографироваться.</w:t>
      </w:r>
    </w:p>
    <w:p>
      <w:pPr>
        <w:pStyle w:val="Normal"/>
        <w:widowControl w:val="false"/>
        <w:autoSpaceDE w:val="false"/>
        <w:ind w:firstLine="567"/>
        <w:jc w:val="both"/>
        <w:rPr>
          <w:sz w:val="20"/>
          <w:szCs w:val="20"/>
        </w:rPr>
      </w:pPr>
      <w:r>
        <w:rPr>
          <w:sz w:val="20"/>
          <w:szCs w:val="20"/>
        </w:rPr>
        <w:t>Я ринулась за ним, меня оттолкнул Горбачев: «Отойдите, вы же мешаете!.. Люди деньги платили!..» — «Я тоже платила!» — «Она платила, — успокоил покойник корыстного Горбачева. — ...Коммунизм неизбежен, — повторил Ильич, — и я, знаете, в это верю, — вам это покажется странным, но я говорю совершенно искренне. Мой отец тоже был коммунист... — он опять отбежал, сфотографировался и продолжал: — ...и я унаследовал веру, знаете, в светлое будущее человечества, и мой патриотизм, так сказать, с годами только растет и сейчас практически объемлет весь глобус, можете называть это космополитизмом... — он отбежал, приветствовал толпу, сфотографировался и вернулся. — ...Можете называть космополитизмом... — Он проследил за моим взглядом. — Да, я понимаю, что вас это смущает — деньги, — но поверьте, я себе говорю так: давая мне деньги, люди дают на все хорошее, светлое, понимаете? В этом я вижу высший смысл...» — «Много дают-то?» — «Делиться приходится...» — «Ну все-таки?» — «Две квартиры построил... — потупился Владимир Ильич. — Одна на Урале, одна в Москве...» — «А как вам тот, второй, не мешает?» — В уголку, руки глубоко в карманах, щурился щуплый злой ильичок. — «М-м-м... Сначала, конечно, я был недоволен... Но потом разделили сферы влияния... Он человек сложный. Пьет, знаете. Часто в отключке. Вот вчера на свадьбе пьянствовал, сегодня все падает...»</w:t>
      </w:r>
    </w:p>
    <w:p>
      <w:pPr>
        <w:pStyle w:val="Normal"/>
        <w:widowControl w:val="false"/>
        <w:autoSpaceDE w:val="false"/>
        <w:ind w:firstLine="567"/>
        <w:jc w:val="both"/>
        <w:rPr>
          <w:sz w:val="20"/>
          <w:szCs w:val="20"/>
        </w:rPr>
      </w:pPr>
      <w:r>
        <w:rPr>
          <w:sz w:val="20"/>
          <w:szCs w:val="20"/>
        </w:rPr>
        <w:t>«Владимир Ильич!» — крикнул обеспокоенный Горбачев. Ленин побежал фотографироваться. Я подошла ко второму Ильичу, прищуренному. «Чего?!» — злобно спросил он. — «Хочу поговорить о мировой революции». — «Ага. А ничего я вам говорить не буду. Я настоящий! А он — клоун. Позорит...» От мелкого Ленина пахло плохим одеколоном. Из жилетного кармашка свешивалась детская золотая цепь, на пальце блестело стекло в двадцать пять карат. Галстуки у обоих были, кстати, одинаковые — черные в белый горошек, стиль британского парламента. «Чем же он вас позорит?» — «Не меня, Ленина позорит. Я верю, а он... Сволочь он, его и с Арбата выгнали, а вы его слушаете... А я за идеи сидел!» — «Вы вчера на свадьбе наклюкались», — грубо напомнила я. «Ну и что? Я сахаровец! Я за сахаровские идеи сидел!» — «Сколько сидели?» — «Неважно!» — «Когда?» — «Неважно!» — «Где?» — «Неважно!!! Меня все знают! Меня даже бандиты приглашают, вот так вот!» Я стала совать ему голландские деньги. «Не надо мне ваших денег! Я за идею!..»</w:t>
      </w:r>
    </w:p>
    <w:p>
      <w:pPr>
        <w:pStyle w:val="Normal"/>
        <w:widowControl w:val="false"/>
        <w:autoSpaceDE w:val="false"/>
        <w:ind w:firstLine="567"/>
        <w:jc w:val="both"/>
        <w:rPr>
          <w:sz w:val="20"/>
          <w:szCs w:val="20"/>
        </w:rPr>
      </w:pPr>
      <w:r>
        <w:rPr>
          <w:sz w:val="20"/>
          <w:szCs w:val="20"/>
        </w:rPr>
        <w:t>Тут снова освободился первый Ленин, и я оставила идейного сахаровца безо всякого сожаления. «А давно ли вы, — вернулась я к разговору, — и почему?..» — «Я, знаете, в пионерском лагере инструктором работал, — рассказывал словоохотливый вождь. — И вот работаю-работаю, и замечаю: нравится мне людьми-то руководить. Получается, знаете. И вот так работаю, год за годом, и чувствую: а что! Могу ведь и большее! И вот как-то так, знаете, одно, другое, потом вот грим этот, и пошло, и пошло, — не сразу, конечно, года два я вроде как стеснялся, — ну, готовился, конечно, труды читал, то-се, там... а последние два года работаю, сливаясь с образом... уже не знаю, где он, а где я...» — «Слушайте, Владимир Ильич, — сказала я, внезапно для себя самой проникаясь, — невозможно было не проникнуться, смотря в его вдохновенное лицо, хоть и загримированное, но все же омерзительно значительное, — слушайте, скажите мне, ведь вы же здесь завсегдатай, — а вот там наверху Ваня, мальчик, маленький, на аккордеоне играет, — он что, совсем-совсем ненастоящий? он миллионер, или как? — послушайте, ведь я понимаю, что он подсадная утка, что он все врет, что там мощная мафия, но все-таки: ведь он талантливый, его используют... ну вот по-честному, как вы считаете: это совсем обман или что-то в этом есть?»</w:t>
      </w:r>
    </w:p>
    <w:p>
      <w:pPr>
        <w:pStyle w:val="Normal"/>
        <w:widowControl w:val="false"/>
        <w:autoSpaceDE w:val="false"/>
        <w:ind w:firstLine="567"/>
        <w:jc w:val="both"/>
        <w:rPr>
          <w:sz w:val="20"/>
          <w:szCs w:val="20"/>
        </w:rPr>
      </w:pPr>
      <w:r>
        <w:rPr>
          <w:sz w:val="20"/>
          <w:szCs w:val="20"/>
        </w:rPr>
        <w:t>Роб и Биллем давно скучали, подпирая стенку, по-европейски терпеливо пережидая мой разговор с вождем мирового пролетариата, пусть фальшивым насквозь, но ведь должна же я была поговорить с кем-то за этот день, пусть ряженым, но человеком, — а мне в этом Ленине почудилось человеческое начало, бог знает почему!.. «Не знаю, — сказал вождь задумчиво. — Но знаете что? Мне жена рассказывала. Там старуха наверху ходит, хлебушка просит, жалостно так. А у этой старухи — мерседес. Она от скуки просит. Ее спрашивали: чего ты-то побираешься? — а она: да мне просто скучно, надоело все, вечером делать нечего! — а сама на мерседесе ездит... Да... А еще инвалид там в переходе, на коляске, видели? — ну вот... я сам свидетель... милиция или кто-то там на него наехал, так этот безногий инвалид костыли отбросил, да как побежит на обеих ногах! Вот вам и инвалид!.. Тут все... сплошное притворство». И засмеялся довольно.</w:t>
      </w:r>
    </w:p>
    <w:p>
      <w:pPr>
        <w:pStyle w:val="Normal"/>
        <w:widowControl w:val="false"/>
        <w:autoSpaceDE w:val="false"/>
        <w:ind w:firstLine="567"/>
        <w:jc w:val="both"/>
        <w:rPr>
          <w:sz w:val="20"/>
          <w:szCs w:val="20"/>
        </w:rPr>
      </w:pPr>
      <w:r>
        <w:rPr>
          <w:sz w:val="20"/>
          <w:szCs w:val="20"/>
        </w:rPr>
        <w:t>Я с сомнением посмотрела в честное лицо вождя. «А вы сами?» — «А что я? Я Ленин». — «Послушайте! Вот в пятистах метрах от вас, тоже на глубине трех метров под землей, лежит труп вашего прототипа, — черт его знает, что от него настоящего осталось, может быть, ничего, полведра желе, неважно. Туда анпиловцы ходят, почитают, с флагами. Как это вам?» — «Я как-то не думал», — признался Ильич. «А если к вам придут и предложат быть диктатором — вы согласитесь?» — «Соглашусь», — шепнул он. — «Правда?» — «Я готов, — зашептал он еще тише. — Знаете, это — как бы вам сказать? — вот если вода поднимается все выше, выше, затопляет континенты, потом острова там всякие... — понимаете? — вот так и я; сначала у меня патриотизм только на нашу страну распространялся, а потом... а теперь уже на весь земной шар распространился, вы меня понимаете или нет?» — «А вы можете сказать, что ваша маска — ведь это же маска! — что она к вам приросла?» — «Могу. Могу. Я иначе чувствую теперь... На людей иначе смотрю. Жалость во мне какая-то проснулась, — понимаете вы это? Чили, Аргентина... Германия... Америка — я чувствую, что я ими могу управлять, понимаете? Я уже могу... Я готов... Пусть только позовут...»</w:t>
      </w:r>
    </w:p>
    <w:p>
      <w:pPr>
        <w:pStyle w:val="Normal"/>
        <w:widowControl w:val="false"/>
        <w:autoSpaceDE w:val="false"/>
        <w:ind w:firstLine="567"/>
        <w:jc w:val="both"/>
        <w:rPr>
          <w:sz w:val="20"/>
          <w:szCs w:val="20"/>
        </w:rPr>
      </w:pPr>
      <w:r>
        <w:rPr>
          <w:sz w:val="20"/>
          <w:szCs w:val="20"/>
        </w:rPr>
        <w:t xml:space="preserve">Тут подошел Горбачев, уже в гражданском, — пальто, вязаная шапочка, — никакой, ничем не особенный, неразличимый в толпе, такой как все. «Анатолий Иваныч, пора и по домам. Отдыхать-то надо?» — «Да-да, — встрепенулся Ленин. — Иду. Щас. ...Да, так вот: жалость чувствую. Какую-то любовь к людям Чили, Аргентины, Германии...» — «Жалость? Но этот ваш, Ленин-то, был жестокий! — глупо закричала я, забыв о Виллеме и Робе, которые тупо, не понимая ни слова, снимали наши проклятые российские вопросы, пусть и в цирковом варианте, на видеокамеру. — Жалость!.. Он, например, пишет: «мало расстреливаем профессуры», Ленин ваш! — это вам как?» — «Первый раз слышу, — то ли притворно, то ли взаправду удивился Владимир Ильич. — Ничего такого не знаю. Разве?» Он словно бы даже огорчился. </w:t>
      </w:r>
    </w:p>
    <w:p>
      <w:pPr>
        <w:pStyle w:val="Normal"/>
        <w:widowControl w:val="false"/>
        <w:autoSpaceDE w:val="false"/>
        <w:ind w:firstLine="567"/>
        <w:jc w:val="both"/>
        <w:rPr>
          <w:sz w:val="20"/>
          <w:szCs w:val="20"/>
        </w:rPr>
      </w:pPr>
      <w:r>
        <w:rPr>
          <w:sz w:val="20"/>
          <w:szCs w:val="20"/>
        </w:rPr>
        <w:t>Мы уставились друг на друга, я почувствовала, что у меня мутится в голове, что называется, «едет крыша». К кому я, собственно, пристаю с идиотскими вопросами? Почему я разговариваю с этим милым, удачливым жуликом так, как если бы у меня были к нему личные претензии, как будто это он, он в ответе за ложь, воровство и хаос, за нищету, за беженцев, и за гражданскую войну, и за террор тридцатых годов, и за миллионы бессмысленно убитых? Но я в бешенстве, что тот, главный, ушел от ответа, а этот, случайно похожий, фиглярствует и скоморошествует, вызывая смех и шутки, опошляя море крови, которое никогда не просохнет, а главное — что я сама участвую в опошлении, — жить-то надо, кушать-то хочется. История, начавшись как трагедия, в который раз повторяется как фарс, и спросить за это не с кого. Ленин засобирался, ему было пора, мне тоже; короткий день погас, солнце закатилось под землю, под Красную, а, стало быть, красивую, площадь, мороз стал еще страшнее, народ бежал домой, выпить согревающего: поддельной водки или грузинского вина рязанского производства. Ряженые расходились: Горбачев уехал на метро, Ельцин разогнул усталые пальцы и снова обрел здоровую, загребущую руку, щуплого пьянчугу Ленина увели на праздник жизни бандиты. Оставалась стоять лишь женщина, торгующая дипломами о высшем образовании. Вот и новая профессура подрастает, взамен расстрелянной, — смутно подумалось мне. А если Анатолий Иваныч придет к власти, что вполне вероятно, то жизнь совсем наступит хорошая, добрая, и жалость разольется по всему земному шару, И старые люди не пойдут махать на морозе красным флагом, а наденут тапочки и будут смотреть телик, не боясь рейтингов. И мальчик Ваня, которому место не на пленке в лесу, и не на пленке видеокамеры, а в детской, выпьет теплого молока и сядет рисовать мир цветными карандашами.</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i/>
          <w:i/>
          <w:iCs/>
          <w:sz w:val="20"/>
          <w:szCs w:val="20"/>
        </w:rPr>
      </w:pPr>
      <w:r>
        <w:rPr>
          <w:i/>
          <w:iCs/>
          <w:sz w:val="20"/>
          <w:szCs w:val="20"/>
        </w:rPr>
        <w:t>НА КРАСНОЙ ПЛОЩАДИ ВСЕГО КРУГЛЕЙ ЗЕМЛЯ</w:t>
      </w:r>
    </w:p>
    <w:p>
      <w:pPr>
        <w:pStyle w:val="Normal"/>
        <w:widowControl w:val="false"/>
        <w:autoSpaceDE w:val="false"/>
        <w:ind w:firstLine="567"/>
        <w:jc w:val="both"/>
        <w:rPr>
          <w:i/>
          <w:i/>
          <w:iCs/>
          <w:sz w:val="20"/>
          <w:szCs w:val="20"/>
        </w:rPr>
      </w:pPr>
      <w:r>
        <w:rPr>
          <w:i/>
          <w:iCs/>
          <w:sz w:val="20"/>
          <w:szCs w:val="20"/>
        </w:rPr>
      </w:r>
    </w:p>
    <w:p>
      <w:pPr>
        <w:pStyle w:val="Normal"/>
        <w:widowControl w:val="false"/>
        <w:autoSpaceDE w:val="false"/>
        <w:ind w:firstLine="567"/>
        <w:jc w:val="both"/>
        <w:rPr>
          <w:sz w:val="20"/>
          <w:szCs w:val="20"/>
        </w:rPr>
      </w:pPr>
      <w:r>
        <w:rPr>
          <w:sz w:val="20"/>
          <w:szCs w:val="20"/>
        </w:rPr>
        <w:t>А на другой день были будни, и вся нечисть куда-то сгинула, будто приснилась, и улицы были совсем обычными, и ни мусора, ни клочков, ни обрывков, ни флагов, ни картонок «Подайте на похороны», — ничего не осталось. Никто не клянчил, не призывал, не притворялся. Стало теплее, мела метель, смягчая все контуры, и нам наконец удалось добраться до Красной площади, ни на что не отвлекаясь, но площадь была безвидна и пуста. Только на углу Ильинки жестикулировали глухонемые, тщетно уговаривая случайных прохожих позариться на меховые шапки, да из метели выдвинулась было толстая дама в шубе, с распростертыми объятьями: «Их бин менеджер...», но промахнулась и снова ушла в крутящиеся белые вихри. В запертой по случаю понедельника могиле лежал кормилец Анатолия Иваныча, человек, при жизни тоже вовсю выдававший себя за другого: звал себя, например, Николаем, носил парик, жил по поддельным документам, придумывал себе фамилии, — скажем, «Тулин», — да и других фамилий у него было множество. Стороживший его милиционер сказал, что он никогда не видел покойного: лень, и неинтересно. Ему интересно, чтобы его скорей сменили: уши мерзнут. Площадь была не красной, а белой, метель сыпалась с крыш и вздымалась назад к крышам; под площадью тоже ничего заманчивого не таилось. Рабочие открыли было какой-то люк, и мы побрели посмотреть, но это чинили коллектор под магазином «Эсте Лаудер». Биллем нашел место покруглей, встал на колени на холодную брусчатку, уперся лбом в снег, поставил камеру поустойчивее и долго, долго, беспробудно долго, триста лет подряд снимал поземку, все свистящую и свистящую, метущую и метущую по черным молчаливым камням.</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center"/>
        <w:rPr>
          <w:b/>
          <w:b/>
          <w:bCs/>
          <w:sz w:val="20"/>
          <w:szCs w:val="20"/>
        </w:rPr>
      </w:pPr>
      <w:r>
        <w:rPr>
          <w:b/>
          <w:bCs/>
          <w:sz w:val="20"/>
          <w:szCs w:val="20"/>
        </w:rPr>
        <w:t>ЛИЛИТ*</w:t>
      </w:r>
    </w:p>
    <w:p>
      <w:pPr>
        <w:pStyle w:val="Normal"/>
        <w:widowControl w:val="false"/>
        <w:autoSpaceDE w:val="false"/>
        <w:ind w:firstLine="567"/>
        <w:jc w:val="both"/>
        <w:rPr>
          <w:b/>
          <w:b/>
          <w:bCs/>
          <w:sz w:val="20"/>
          <w:szCs w:val="20"/>
        </w:rPr>
      </w:pPr>
      <w:r>
        <w:rPr>
          <w:b/>
          <w:bCs/>
          <w:sz w:val="20"/>
          <w:szCs w:val="20"/>
        </w:rPr>
      </w:r>
    </w:p>
    <w:p>
      <w:pPr>
        <w:pStyle w:val="Normal"/>
        <w:widowControl w:val="false"/>
        <w:autoSpaceDE w:val="false"/>
        <w:ind w:firstLine="567"/>
        <w:jc w:val="both"/>
        <w:rPr>
          <w:sz w:val="20"/>
          <w:szCs w:val="20"/>
        </w:rPr>
      </w:pPr>
      <w:r>
        <w:rPr>
          <w:sz w:val="20"/>
          <w:szCs w:val="20"/>
        </w:rPr>
        <w:t>Они смотрят непристально, они ни во что не вглядываются, словно все вещи цветущего окрест мира не имеют для них большого значения. Мир цветет и колышется, течет и искрится, переменчивый и зыбкий, как морская вода. Вода же пляшет и бежит во все стороны, оставаясь на том же месте, ее не поймаешь взглядом; а если будешь долго смотреть — и сама станешь водою: светлой поверху, темной в глубинах. Они смотрят на воду, они сидят у воды, они сами — вода, эти женщины начала века, ундины, наяды, глубокие омуты, двуногие воронки, венерины мухоловки. Сырые и пышные, в платьях, подобных пене в полете, высоко подколов волнистые волосы цвета ночи, или цвета песков, или цвета старого золота, укрыв лица кисеей, чтобы загар не пристал к сливочной коже, они сидят на морском берегу, на всех морских берегах нескончаемой, прерывистой белой полосой, словно рассыпали соль и размазали легкой рукой вдоль полосы прибоя.</w:t>
      </w:r>
    </w:p>
    <w:p>
      <w:pPr>
        <w:pStyle w:val="Normal"/>
        <w:widowControl w:val="false"/>
        <w:autoSpaceDE w:val="false"/>
        <w:ind w:firstLine="567"/>
        <w:jc w:val="both"/>
        <w:rPr>
          <w:sz w:val="20"/>
          <w:szCs w:val="20"/>
        </w:rPr>
      </w:pPr>
      <w:r>
        <w:rPr>
          <w:sz w:val="20"/>
          <w:szCs w:val="20"/>
        </w:rPr>
        <w:t>Они сидят, они лежат, бескостные, струящиеся, охотно слабые, — чудное розовое, непропеченное тесто с цукатами родинок; тронь пальцем — останется ямка.</w:t>
      </w:r>
    </w:p>
    <w:p>
      <w:pPr>
        <w:pStyle w:val="Normal"/>
        <w:widowControl w:val="false"/>
        <w:autoSpaceDE w:val="false"/>
        <w:ind w:firstLine="567"/>
        <w:jc w:val="both"/>
        <w:rPr>
          <w:sz w:val="20"/>
          <w:szCs w:val="20"/>
        </w:rPr>
      </w:pPr>
      <w:r>
        <w:rPr>
          <w:sz w:val="20"/>
          <w:szCs w:val="20"/>
        </w:rPr>
        <w:t>Тронуть их страшно; очень хочется, но страшно: а вдруг, если нажмешь посильней, ухватишь покрепче это бело-розовое, пухло-податливое, влажно-рассыпчатое, оно — ах! — и растечется, уйдет волной и пеной назад, в море, откуда пришло. Вот и ученый доктор Жук, строгий, знающий, в очках, в сюртуке и галстуке, тревожно пишет в своей научной книге «Мать и дитя. Гигиена женщины», изданной в 1906 году, что многие не понимают, не учитывают хрупкости женского здоровья, особых требований, налагаемых природой на нежную, на рассыпчатую. Есть такой обычай, — волнуется доктор Жук, — есть опасный обычай: сразу из-под венца везти молодую женщину в свадебное путешествие, и особенно норовят в Италию. Тяготы же путешествия, необходимость в частом передвижении, перемещении с места на место могут губительно сказаться на женском здоровье, а почему? Потому что молодой супруг, с вполне простительной для медового месяца порывистостию, иной раз предается страсти в утреннее или дневное время, то есть тогда, когда уже нужно собираться и ехать дальше; женщине же после соития необходимо по крайней мере шесть часов отдыха, желательно в затемненной комнате и при полнейшем покое, в противном случае она не успевает восстановить силы, оправиться после потрясения.</w:t>
      </w:r>
    </w:p>
    <w:p>
      <w:pPr>
        <w:pStyle w:val="Normal"/>
        <w:widowControl w:val="false"/>
        <w:autoSpaceDE w:val="false"/>
        <w:ind w:firstLine="567"/>
        <w:jc w:val="both"/>
        <w:rPr>
          <w:sz w:val="20"/>
          <w:szCs w:val="20"/>
        </w:rPr>
      </w:pPr>
      <w:r>
        <w:rPr>
          <w:sz w:val="20"/>
          <w:szCs w:val="20"/>
        </w:rPr>
        <w:t>Напугав, доктор Жук откланивается и вновь скрывается в тиши кабинета; растирая усталые глаза, вновь садится разрабатывать научные бандажи для промежностей, гигиенические лифы для молочных желез, хомуты и шлеи для тазовых костей, ловить решетом воду, но воду не поймаешь, не ухватишь, — всегда протечет, утечет, процветет на морских берегах. Вот они сидят и колышутся, — русалки, росянки; рассеянно слушают, как колышется внутри них их собственное, внутреннее море, рассеянно смотрят синими и зелеными глазами в зеленый и синий, бегучий и пляшущий на ветру внешний простор. Белые водовороты тел увенчаны шляпами, каждая как клумба, как сад, как взбегающий на гору город. Легкие, пышные цветники; трехъярусные колеса; взбитый белок; пышноскладчатые и ниспадающие, закрывшие пол-лица, закрывшие лох-несский изгиб белой шеи, в парусах и розах, в шорохе стекляруса, — черные муссы, сиреневые водопады, палаццо, колоннады, гаремы, терема, башни и облака, населенные всеми пернатыми: от страуса, не умеющего летать, до ангела, живущего только полетом.</w:t>
      </w:r>
    </w:p>
    <w:p>
      <w:pPr>
        <w:pStyle w:val="Normal"/>
        <w:widowControl w:val="false"/>
        <w:autoSpaceDE w:val="false"/>
        <w:ind w:firstLine="567"/>
        <w:jc w:val="both"/>
        <w:rPr>
          <w:sz w:val="20"/>
          <w:szCs w:val="20"/>
        </w:rPr>
      </w:pPr>
      <w:r>
        <w:rPr>
          <w:sz w:val="20"/>
          <w:szCs w:val="20"/>
        </w:rPr>
        <w:t>Они смотрят, но не всматриваются, они прикрыли глаза кисеей и вуалями, — на что им мир, он уже пойман, уловлен, водружен на голову! Женщина начала века несет весь мир на голове, — весь мир мечты на проволочном каркасе, обмотанном муслином, — и ей не тяжело, доктор Жук, ведь это только мираж; работайте себе спокойно, вычерчивайте на вощеной бумаге конструкции бандажей, все равно вскоре все рухнет, сгорит в пожаре. Они смотрят со старых черно-белых фотографий, с той стороны времени, приветливо и непристально, они стоят чуть поодаль друг от друга, — мешают поля шляп. На одной шляпе — сирень, на другой — крыло райской птицы, а эта захотела пришпилить целый корабль. Я цвету, я летаю, я сейчас уплыву! Светит белое солнце, резную тень бросают черные деревья. Приоткрыты ротики — зубастые моллюски; затененные глаза любуются сами собой. Скоро, скоро мировая война, всех сырых и нежных перемелют на рыбную муку, перламутровую чешую смоют в море шлангом, островами по водам уплывут шляпы-вертограды, и обморочных пациенток доктора Жука затопчут на военных дорогах.</w:t>
      </w:r>
    </w:p>
    <w:p>
      <w:pPr>
        <w:pStyle w:val="Normal"/>
        <w:widowControl w:val="false"/>
        <w:autoSpaceDE w:val="false"/>
        <w:ind w:firstLine="567"/>
        <w:jc w:val="both"/>
        <w:rPr>
          <w:sz w:val="20"/>
          <w:szCs w:val="20"/>
        </w:rPr>
      </w:pPr>
      <w:r>
        <w:rPr>
          <w:sz w:val="20"/>
          <w:szCs w:val="20"/>
        </w:rPr>
        <w:t>А может быть, это они его затопчут. Какая-нибудь Сонька-комиссарша, эскадронная шкура, в кожаной куртке с мужского плеча, в короткой юбочке из барской портьеры, в фуражке с лакированным козырьком на стриженом затылке, покажет гражданину Жуку, близорукому буржуазному спецу, кузькину мать где-нибудь в киевской кукурузе. Пых! — синий дымок, и нет Жука, а золотые его очёчки, наверно, с гоготом будут надевать на реквизированную кобылу. Время пыльных дорог, телег, костров, вшей, солдат; волосы стрижем коротко, моем быстро, передвигаемся перебежками. Рыхлые, пухлые, слепые, трепещите. Еда — роскошь, сон — прихоть; плоть суха и жилиста, лучшее тело — как у солдата или балерины. Юношей убили по всей Европе, шесть часов полагающегося отдыха что-то затянулись, — никто не придет. Что ж! Из затемненной комнаты выходит преображенная женщина, женщина-мальчик, тонкая как игла.</w:t>
      </w:r>
    </w:p>
    <w:p>
      <w:pPr>
        <w:pStyle w:val="Normal"/>
        <w:widowControl w:val="false"/>
        <w:autoSpaceDE w:val="false"/>
        <w:ind w:firstLine="567"/>
        <w:jc w:val="both"/>
        <w:rPr>
          <w:sz w:val="20"/>
          <w:szCs w:val="20"/>
        </w:rPr>
      </w:pPr>
      <w:r>
        <w:rPr>
          <w:sz w:val="20"/>
          <w:szCs w:val="20"/>
        </w:rPr>
        <w:t>Бедра — долой, грудь — в корзину истории. Стыдно иметь талию, талия спускается вниз, почти к коленям; от былой пышности, как привет, как письмо, как дальнее эхо, остается лишь бант или роза. На маленькой головке, словно на память о фронтовой канонаде, — скупая шляпка-грибок, копия немецкой каски, пустой перевернутый походный котелок, — нет каши, съели. Шляпа-каска глубоко надвинута на глаза, — не смотри, не всматривайся, не заглядывай, ничего не прочтешь. Под такой каской хорошо затаиться, хорошо думать, что делать дальше, а если сама ничего не видишь, так что с того? Вижу, куда ступаю, вижу тесный подол, стреноженные лентой коленки, вижу бант, вижу круглые булыжники, тупые носки туфель, — а что, кто-нибудь видит больше и дальше? «В Европе холодно, в Италии темно. Власть отвратительна, как руки брадобрея...» Хорошая каска закрывает и уши. Военная каска и красный рот — монмартрский вампирчик, сирена петроградских трактиров, призрак с пустыми глазами.</w:t>
      </w:r>
    </w:p>
    <w:p>
      <w:pPr>
        <w:pStyle w:val="Normal"/>
        <w:widowControl w:val="false"/>
        <w:autoSpaceDE w:val="false"/>
        <w:ind w:firstLine="567"/>
        <w:jc w:val="both"/>
        <w:rPr>
          <w:sz w:val="20"/>
          <w:szCs w:val="20"/>
        </w:rPr>
      </w:pPr>
      <w:r>
        <w:rPr>
          <w:sz w:val="20"/>
          <w:szCs w:val="20"/>
        </w:rPr>
        <w:t>Впрочем, отъелись, встряхнулись, отогрелись, поставили горшок с красным бальзамином на окно, запели простые песни, талию вернули на место. Расчесали отросшие кудри, щипцами завили покруче, на такие-то локоны хорошо бы синий бархатный бант. Но бант — для красавиц и на праздники, в банте все же есть что-то вызывающее, разнузданное, не правда ли? — обычная же гражданка, на трамвае едущая в учреждение наравне с мужчинами, — и нет Жука, чтобы обеспокоиться тяготами ежедневного путешествия, разрушительного для здоровья, — обычная гражданка надевает берет. Берет — та же каска, только мягкая, смягчившаяся, уступившая и отступившая, уменьшившаяся в размерах, податливая. Хочешь — сдвинь его на затылок, хочешь — спусти на один глаз, притворись загадочной, сделай вид, что еще не прозрела, еще ничего не понимаешь. Хочешь — распуши волосы с обеих сторон, не нравится — забери их под тугой ободок, подними воротник пальто, папиросу в зубы. Ветер дует в спину, ветер разметал старые империи Европы и Азии, то ли еще будет! Будет нехорошо.</w:t>
      </w:r>
    </w:p>
    <w:p>
      <w:pPr>
        <w:pStyle w:val="Normal"/>
        <w:widowControl w:val="false"/>
        <w:autoSpaceDE w:val="false"/>
        <w:ind w:firstLine="567"/>
        <w:jc w:val="both"/>
        <w:rPr>
          <w:sz w:val="20"/>
          <w:szCs w:val="20"/>
        </w:rPr>
      </w:pPr>
      <w:r>
        <w:rPr>
          <w:sz w:val="20"/>
          <w:szCs w:val="20"/>
        </w:rPr>
        <w:t>...Поразительно, однако, какими они оказались стойкими, эти женщины тридцатых-сороковых-пятидесятых. Словно бы мир не рухнул опять, не перекувырнулся через голову, не разбил все стекла вдребезги, все страны — в щепу. Если первая мировая война раздавила бескостных наяд, превратила их в поджарых мальчишек, то вторая словно бы придала женщинам сил, показала, что дальше отступать некуда. Отчаянная, отважная женственность, — попудриться перед бомбежкой, накрутить бигуди на стреляных гильзах, а потом, после войны, снова и снова взбивать надо лбом валик поредевших волос, прикрывать затылок шляпкой-менингиткой, — маленьким блюдечком, лилипутским напоминанием о былом величии. Женщина — это все еще шляпка, женщина без шляпки все еще не одета, не украшена. То это таблетка с дымкой вуали — крупной, редкой, не скрывающей глаз, случись им быть заплаканными; то нашлепка-ермолка с букетиком искусственной мимозы, то сползший от удивления на холку, вставший на попа овальный полуберет с бантом, гибрид строгости и легкомыслия. Шляпа пляшет по голове, выбирая удобный склон, елозит, не зная, где остановиться, словно бы предчувствуя, что еще немного — и она слетит, покатится колесом, в чуланы, старые чемоданы, помойки. Перед тем как расстаться с хозяйкой, шляпа распрямляется с глубоким вздохом, хорошеет перед смертью. Но, собственно, все кончено, можно не стараться. Широкополая соломенная пагода, ловко обливающая гладко причесанную головку, нужна только для того, чтобы было удобнее ее сбросить. Захочу — надену, захочу — сниму. Свобода, свобода! Вот и конец шестидесятых.</w:t>
      </w:r>
    </w:p>
    <w:p>
      <w:pPr>
        <w:pStyle w:val="Normal"/>
        <w:widowControl w:val="false"/>
        <w:autoSpaceDE w:val="false"/>
        <w:ind w:firstLine="567"/>
        <w:jc w:val="both"/>
        <w:rPr>
          <w:sz w:val="20"/>
          <w:szCs w:val="20"/>
        </w:rPr>
      </w:pPr>
      <w:r>
        <w:rPr>
          <w:sz w:val="20"/>
          <w:szCs w:val="20"/>
        </w:rPr>
        <w:t>Если бы чудом воскрес и вышел из кукурузы доктор Жук, если бы добрел до Европы, избегая застав и ночуя в стогах, подслеповато щурясь, озираясь в поисках расслабленных, требующих немедленной поддержки, — он бы, наверно, рехнулся. Дик и страшен лик свободы для того, кто пропустил два поколения. Долой искусство, да здравствует природа, порвем оковы и ботинки! Вместо молодых, приличных женщин — таборы босоногих цыганок, табуны мотоциклетных менад. Вместо платьев — ночные сорочки, вместо шляп — волосы, волосы, волосы. Распущенные, висящие, болтающиеся, развевающиеся на ветру. В моде — простое солнце в волосах, белые зубы. В моде — огонь и горы, кочевья, привалы, кибитки, бубны, бусы из конских каштанов и арбузных косточек, индейцы и индусы, грибы и трава, длинные серьги, длинные плетеные ленты. Шляпу носят старухи да перуанки.</w:t>
      </w:r>
    </w:p>
    <w:p>
      <w:pPr>
        <w:pStyle w:val="Normal"/>
        <w:widowControl w:val="false"/>
        <w:autoSpaceDE w:val="false"/>
        <w:ind w:firstLine="567"/>
        <w:jc w:val="both"/>
        <w:rPr>
          <w:sz w:val="20"/>
          <w:szCs w:val="20"/>
        </w:rPr>
      </w:pPr>
      <w:r>
        <w:rPr>
          <w:sz w:val="20"/>
          <w:szCs w:val="20"/>
        </w:rPr>
        <w:t>Шляпа умерла, да здравствует шляпа! Котелок, чалма, боливар, кика, капюшон, тюбетейка, кокошник, платок, ермолка, венец, феска, ушанка, треух, канотье, цилиндр, шапокляк, митра, шапка-кубанка, шапка-невидимка, чепец, колпак, шлык, картуз, повойник, капор, фуражка, сомбреро, пилотка, берет, пирожок, папаха, — надевай любую, примеряй и хохочи! Носи что хочешь, все разрешено, ничто не важно: притворяйся боярышней или ковбоем, эмиром бухарским или околотошным — все одинаково прекрасно, мир есть театр, жизнь — шарада.</w:t>
      </w:r>
    </w:p>
    <w:p>
      <w:pPr>
        <w:pStyle w:val="Normal"/>
        <w:widowControl w:val="false"/>
        <w:autoSpaceDE w:val="false"/>
        <w:ind w:firstLine="567"/>
        <w:jc w:val="both"/>
        <w:rPr>
          <w:sz w:val="20"/>
          <w:szCs w:val="20"/>
        </w:rPr>
      </w:pPr>
      <w:r>
        <w:rPr>
          <w:sz w:val="20"/>
          <w:szCs w:val="20"/>
        </w:rPr>
        <w:t>...В начале семидесятых годов, пыльным летним днем, когда город почти пуст, в троллейбусе, со щелканьем ползущем по Страстному бульвару к «Кропоткинской», часто, часто ездила сумасшедшая старуха. Я думаю, она просто каталась туда-сюда, — я много раз ее видела. Когда я вскарабкивалась в троллейбус, уже нарочно, для издевательства чуть набиравший ход, — ведь интересно посмотреть, не упаду ли я, а остановить он всегда успеет, — когда, хватаясь за горячий поручень, привычно униженная, с тяжелыми авоськами, я втягивалась и вваливалась внутрь, радуясь, что не до конца прищемлена в дверях, когда озиралась, запыхавшись, — сколько человек были свидетелями моего унижения? — меня встречал ее невидящий, благосклонный взгляд. С фальшиво-радостным изумлением, приятным случайному гостю, она приветствовала меня кивком головы, любезно глядя сквозь меня, в тот воображаемый, нетленный мир, где она до сих пор царила, никого особо не выделяя, никого не осуждая, всегда готовая поговорить о безусловно прекрасном, пустом, мимолетном, вроде погоды или цветов. Я проходила мимо, а она продолжала приветствовать то место в пространстве, которое только что занимала я, с тем же приятно-благосклонным светским равнодушием.</w:t>
      </w:r>
    </w:p>
    <w:p>
      <w:pPr>
        <w:pStyle w:val="Normal"/>
        <w:widowControl w:val="false"/>
        <w:autoSpaceDE w:val="false"/>
        <w:ind w:firstLine="567"/>
        <w:jc w:val="both"/>
        <w:rPr>
          <w:sz w:val="20"/>
          <w:szCs w:val="20"/>
        </w:rPr>
      </w:pPr>
      <w:r>
        <w:rPr>
          <w:sz w:val="20"/>
          <w:szCs w:val="20"/>
        </w:rPr>
        <w:t>Она была большая женщина, широкая от старости, а не по природе; летнее платье, кремовое в букетиках, с короткими рукавами, надето было на нечистую ночную рубаху. Древнее, чешуйчатое от дряхлости лицо когда-то было белым; таким лицам идут черные брови, и старуха это крепко помнила. Широко, криво, неровно, дрожащей от паркинсонизма рукой она нарисовала себе эти брови, как делала это, привычно, без сомнений, семьдесят лет подряд, со времен первого поцелуя. Эта женщина, древняя как океан, пережила все геологические эры не дрогнув, не струсив, не изменив, не покинув свой пост, подобно японскому солдату, верному императорской присяге.</w:t>
      </w:r>
    </w:p>
    <w:p>
      <w:pPr>
        <w:pStyle w:val="Normal"/>
        <w:widowControl w:val="false"/>
        <w:autoSpaceDE w:val="false"/>
        <w:ind w:firstLine="567"/>
        <w:jc w:val="both"/>
        <w:rPr>
          <w:sz w:val="20"/>
          <w:szCs w:val="20"/>
        </w:rPr>
      </w:pPr>
      <w:r>
        <w:rPr>
          <w:sz w:val="20"/>
          <w:szCs w:val="20"/>
        </w:rPr>
        <w:t>На голове у нее было нечто вроде сиденья от плетеного стула, нечто, похожее на модель первого самолета, построенную пионером-двоечником, нечто, напоминающее старые бинты. Там, где сквозь бинты пробивалась проволока, они проржавели. Сбоку, прикрученная к проволоке черными нитками, раздавленная, но узнаваемая, висела цветущая яблоневая ветвь.</w:t>
      </w:r>
    </w:p>
    <w:p>
      <w:pPr>
        <w:pStyle w:val="Normal"/>
        <w:widowControl w:val="false"/>
        <w:autoSpaceDE w:val="false"/>
        <w:ind w:firstLine="567"/>
        <w:jc w:val="both"/>
        <w:rPr>
          <w:sz w:val="20"/>
          <w:szCs w:val="20"/>
        </w:rPr>
      </w:pPr>
      <w:r>
        <w:rPr>
          <w:sz w:val="20"/>
          <w:szCs w:val="20"/>
        </w:rPr>
        <w:t>Вот троллейбус приостановился, подобрал, почти прищемив дверями, еще одного гражданина — он шарахнулся от приветливой улыбки былой ундины, посмотрел с откровенным ужасом, отвернулся, снова посмотрел. Она одобрила его, кокетливо кивнула головой, — может быть, она подумала, что это доктор Жук. Внезапно легким движением она прихорошилась, пригладила остатки волос, выкрашенных в морковный цвет, поправила давно отсутствующую вуальку. Она отличала господ от дам; слепая, она все видела. Гражданин оторвал билетик и сел, хмуро, по-плебейски откровенно пялясь на красавицу начала века. Мне надо было выходить — я всегда выходила раньше нее, и я не знаю, куда увозил ее троллейбус. На прощанье она улыбнулась мне улыбкой счастья: ведь на нее смотрели, ведь она нравилась.</w:t>
      </w:r>
    </w:p>
    <w:p>
      <w:pPr>
        <w:pStyle w:val="Normal"/>
        <w:widowControl w:val="false"/>
        <w:autoSpaceDE w:val="false"/>
        <w:ind w:firstLine="567"/>
        <w:jc w:val="both"/>
        <w:rPr>
          <w:sz w:val="20"/>
          <w:szCs w:val="20"/>
        </w:rPr>
      </w:pPr>
      <w:r>
        <w:rPr>
          <w:sz w:val="20"/>
          <w:szCs w:val="20"/>
        </w:rPr>
        <w:t>Она осталась там, где всегда была — «у моря, где лазурная пена, где встречается редко городской экипаж», там, где «над розовым морем вставала луна», там, где «очи синие, бездонные цветут на дальнем берегу», там, где море шумит как мертвая, покинутая своим обитателем ракушка, где под плеск волны всем белым и нежным, вечным, как соль, снится придуманный дольний мир, обитаемый смертными нами.</w:t>
      </w:r>
    </w:p>
    <w:p>
      <w:pPr>
        <w:pStyle w:val="Normal"/>
        <w:widowControl w:val="false"/>
        <w:autoSpaceDE w:val="false"/>
        <w:ind w:firstLine="567"/>
        <w:jc w:val="both"/>
        <w:rPr>
          <w:sz w:val="20"/>
          <w:szCs w:val="20"/>
        </w:rPr>
      </w:pPr>
      <w:r>
        <w:rPr>
          <w:sz w:val="20"/>
          <w:szCs w:val="20"/>
        </w:rPr>
        <w:t>____________________________________________</w:t>
      </w:r>
    </w:p>
    <w:p>
      <w:pPr>
        <w:pStyle w:val="Normal"/>
        <w:widowControl w:val="false"/>
        <w:autoSpaceDE w:val="false"/>
        <w:ind w:firstLine="567"/>
        <w:jc w:val="both"/>
        <w:rPr>
          <w:i/>
          <w:i/>
          <w:iCs/>
          <w:sz w:val="18"/>
          <w:szCs w:val="20"/>
        </w:rPr>
      </w:pPr>
      <w:r>
        <w:rPr>
          <w:i/>
          <w:iCs/>
          <w:sz w:val="18"/>
          <w:szCs w:val="20"/>
        </w:rPr>
        <w:t>*Лилит — по преданию, первая жена Адама, оставшаяся в раю.</w:t>
      </w:r>
    </w:p>
    <w:p>
      <w:pPr>
        <w:pStyle w:val="Normal"/>
        <w:widowControl w:val="false"/>
        <w:autoSpaceDE w:val="false"/>
        <w:ind w:firstLine="567"/>
        <w:jc w:val="both"/>
        <w:rPr>
          <w:i/>
          <w:i/>
          <w:iCs/>
          <w:sz w:val="20"/>
          <w:szCs w:val="20"/>
        </w:rPr>
      </w:pPr>
      <w:r>
        <w:rPr>
          <w:i/>
          <w:iCs/>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567"/>
      <w:jc w:val="both"/>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5T02:35:00Z</dcterms:created>
  <dc:creator>OEM USER</dc:creator>
  <dc:description/>
  <dc:language>en-US</dc:language>
  <cp:lastModifiedBy>OEM USER</cp:lastModifiedBy>
  <dcterms:modified xsi:type="dcterms:W3CDTF">2003-11-05T02:37:00Z</dcterms:modified>
  <cp:revision>3</cp:revision>
  <dc:subject/>
  <dc:title>Татьяна Толстая</dc:title>
</cp:coreProperties>
</file>